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9589768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68822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426780185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209979633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