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3897057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5078233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8129756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59686646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