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3389279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2033969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48589093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38590792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