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0461311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253934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06874634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93530138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