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382629884"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1890933465"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952421659"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1535814092"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1866474116"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1625214400"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887540530"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232986686"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490461871"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61080291"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129134478"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1581589534"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2042630249"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2103471711"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199606420"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1730982538"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529497698"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824992765"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955417791"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