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1797448381"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341603141"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142416185"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2015246607"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914385175"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1099946005"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891775271"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933834272"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516365764"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2014126871"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653149369"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1482245877"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1672939764"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390954527"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2015585687"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554344050"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1137066656"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1171285889"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2024693303"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