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740955877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1173188078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1218511378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405955805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1414513771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336240316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