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574117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292672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