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344979142"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1440178034"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1325511446"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621748445"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910300184"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804213423"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