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885811018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54590619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289708067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1625799577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