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1485414033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559740480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1536360399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461075003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