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2143381862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52153674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124123756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922415085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