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9164806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951824204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1637579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1159942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