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133323911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290403090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208008046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19242606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