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15976976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1234505622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12061346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20043972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