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4362318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344254388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9909388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19964655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