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2"/>
        <w:spacing w:lineRule="auto" w:line="360" w:before="0" w:after="0"/>
        <w:rPr>
          <w:sz w:val="28"/>
          <w:lang w:eastAsia="en-US"/>
        </w:rPr>
      </w:pPr>
      <w:r>
        <w:rPr>
          <w:sz w:val="28"/>
          <w:lang w:eastAsia="en-US"/>
        </w:rPr>
        <w:t>1. И все же почему Макинтош?……………………...  1</w:t>
      </w:r>
    </w:p>
    <w:p>
      <w:pPr>
        <w:pStyle w:val="H1"/>
        <w:spacing w:lineRule="auto" w:line="360"/>
        <w:rPr>
          <w:sz w:val="28"/>
          <w:lang w:val="en-US"/>
        </w:rPr>
      </w:pPr>
      <w:r>
        <w:rPr>
          <w:sz w:val="28"/>
        </w:rPr>
        <w:t>2. Комета iMac…………………………………………  6</w:t>
      </w:r>
    </w:p>
    <w:p>
      <w:pPr>
        <w:pStyle w:val="H1"/>
        <w:spacing w:lineRule="auto" w:line="360"/>
        <w:rPr>
          <w:sz w:val="28"/>
          <w:lang w:val="en-US"/>
        </w:rPr>
      </w:pPr>
      <w:r>
        <w:rPr>
          <w:sz w:val="28"/>
        </w:rPr>
        <w:t>3. Подключаемся через USB………………………… 12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4. Технические характеристики iMac……………... 22</w:t>
      </w:r>
    </w:p>
    <w:p>
      <w:pPr>
        <w:pStyle w:val="Normal1"/>
        <w:spacing w:lineRule="auto" w:line="360"/>
        <w:rPr>
          <w:b/>
          <w:b/>
          <w:sz w:val="28"/>
        </w:rPr>
      </w:pPr>
      <w:r>
        <w:rPr>
          <w:b/>
          <w:sz w:val="28"/>
        </w:rPr>
        <w:t>5. Периферия………………………………………….  26</w:t>
      </w:r>
    </w:p>
    <w:p>
      <w:pPr>
        <w:pStyle w:val="Normal1"/>
        <w:spacing w:lineRule="auto" w:line="360"/>
        <w:rPr>
          <w:b/>
          <w:b/>
          <w:sz w:val="28"/>
        </w:rPr>
      </w:pPr>
      <w:r>
        <w:rPr>
          <w:b/>
          <w:sz w:val="28"/>
        </w:rPr>
        <w:t>6. Выводы……………………………………………... 28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7. Литература…………………………………………  29</w:t>
      </w:r>
      <w:r>
        <w:br w:type="page"/>
      </w:r>
    </w:p>
    <w:p>
      <w:pPr>
        <w:pStyle w:val="H2"/>
        <w:spacing w:lineRule="auto" w:line="360" w:before="0" w:after="0"/>
        <w:jc w:val="center"/>
        <w:rPr>
          <w:lang w:eastAsia="en-US"/>
        </w:rPr>
      </w:pPr>
      <w:r>
        <w:rPr>
          <w:lang w:eastAsia="en-US"/>
        </w:rPr>
        <w:t>И все же почему Макинтош?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Что же изменилось за последнее время?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Во-первых изменилась политика фирмы. Компания R.U.I., представляющая интересы Apple на российском рынке, заявила о начале широкомасштабной маркетинговой компании. Если раньше интересы Apple были направлены на узкие сегменты рынка (типа издательской и полиграфической деятельности), сегодня Apple выходит на массового потребителя, в том числе и на частных лиц. Уже более 50 официальных дистрибуторов в России занимаются поставкой Маков. И среди них - такие фирмы, как Интермикро, ArchEline.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Во-вторых, отменены многие ограничения КОКОМ и теперь в нашу страну ввозят оборудование не только по принципу "бери,боже, что нам не гоже". Кроме того, образовался и быстро расширяется слой покупателей, которые имеют возможность выбирать.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В-третьих, накоплен определенный опыт работы и теперь Маки - не предмет абстрактных бесед. Специалисты-консультанты подберут нужную конфигурацию технических средств, помогут выбрать программные средства, обеспечат поставку, установку и обучение сотрудников. Таким образом, пользователь не будет брошен ни на одном из этапов. Заключив договор на высоконадежную технику, он получит и сервис соответствующего уровн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Краткая справка: Apple Computer Inc., штаб-квартира которой находится в Купертино (США), разрабатывает и производит системы персональных компьютеров для использования в областях бизнеса, образования, науки, техники и управления. Признанный лидер в сфере персональных компьютеров, Apple осуществляет операции в 120 странах мира. Знаменитый рекламный клип "1984", основанный на сюжете книги Д.Оруэлла, был первой дерзкой попыткой Apple заявить всей Америке о новом типе персонального компьютера, способном кардинально изменить образ мысли, стиль работы и творчества. Тот памятный клип был назван рекламным клипом десятилетия, получив гран-при в Каннах. Российская версия клипа, презентация которой прошла месяц назад в Москве, сопровождалась следующим текстом: "Более 20 лет во всем мире - Европе, Азии, Америке - доминировала одна компьютерная система. Система, не дававшая права свободно мыслить и творить. Система, могущества которой не оспаривал никто... Пока Apple не создал компьютер Макинтош. Право на мысль... Право на выбор... Право на индивидуальность... Apple Компьютер. Сегодня в России и СНГ."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Итак повторим еще раз вопрос, вынесенный в заголовок: "и все же - почему Макинтош?" и попробуем на него ответить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Макинтош - единственный компьютер, разработанный на интегральных схемах "с пользователем в уме". Он исключительно прост в эксплуатации и позволяет Вам думать о своей работе, а не о том, как заставить работать компьютер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Аппаратное и программное обеспечение Макинтоша создавались одновременно. В мире РС фирма Microsoft развивает DOS и WINDOWS, а аппаратуру производит множество различных предприятий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Программное обеспечение ОС SYSTEM 7 - это встроенный, интуитивный интерфейс пользователя, позволяющий^ например, задавать описательные имена файлов - до 31 символа. Те, кто работал на РС, знают, что под имя отводится 8 символов и еще 3 - под расширение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Пользователи WINDOWS не только связаны ограничениями DOS, им требуется еще и понимание программ, образующих ядро WINDOWS. Многие независимые исследования подтверждают, что люди, использующие Макинтош, из-за простоты в работе владеют большим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Вопреки распространенному мнению, Макинтош далеко впереди и по прикладным программам - их на Макинтоше доступно вдвое больше, чем в среде WINDOWS. Более 5000 (!) интуитивных, основанных на графике программ предлагается практически для любых задач - от обработки текстов до электронных таблиц, от статистического анализа до трехмерного моделирования, от управления базами данных до настольных издательских систем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Программы Макинтоша работают единообразно. Если Вы изучили основные методы работы с одной из них, Вы сможете применить эти знания к тысячам других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Прикладные программы для Макинтоша требуют меньше места на диске. Один пример: Microsoft Word for WINDOWS занимает на жестком диске примерно 15 мегабайт, а Microsoft Word для Макинтоша - 7.7 мегабайт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Программы для Макинтоша проще устанавливать и удалять, так для удаления программы достаточно затащить соответствующую картинку в изображенную на экране мусорную корзинку. - Программы для Макинтоша работают быстрее, чем, скажем, программы в среде WINDOWS. Это и не удивительно. Ведь Макинтош - не графическая оболочка, привитая к верхушке системы и он не расходует значительные вычислительные мощности в стремлении сделать то, для чего он не был изначально предназначен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У Макинтоша более низкая стоимость владения. Поскольку этот термин непривычен для наших пользователей, привыкших к термину "цена компьютера", попробуем этот пункт прокомментировать. Цена владения обычно определяется как цена затрат на эксплуатацию компьютера в течение 5 лет. Эти затраты включают в себя расходы на приобретение начального аппаратного и программного обеспечения, на обучение, сопровождение, освоение новых прикладных программ и т.д. Независимые эксперты подсчитали, что стоимость владения одним Макинтошем в США составляет за пять лет около 25 тысяч долларов, одним компьютером с системой WINDOWS - 29 с половиной тысяч долларов. Таким образом, если считать все затраты, а не только первоначальные, Макинтош на 19 процентов дешевле (по сравнению с OS/2 и DOS экономия еще больше)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Добавление новых ресурсов к персональному компьютеру с WINDOWS - это всегда проблема, связанная с запуском установочных программ, редактированием файлов или конфигурированием переключателей на плате. Макинтош же изначально доброжелательно настроен к новым ресурсам. Он, можно сказать, ждет их, сам распознавая типы подсоединяемого оборудования - плат расширения, принтеров и иной периферии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Каждый Макинтош поставляется со встроенной сетевой платой, поэтому для включения его в сеть достаточно подключить недорогой кабель к соответствующему разъему. И можно будет пользоваться сетевыми принтерами, обмениваться электронный почтой. Макинтош без труда подключается к сети РС-компьютеров, миникомпьютеров или больших ЭВМ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- Большинство моделей Макинтош стандартно снабжено floppy- супердисководом, который позволяет читать и записывать файлы OS/2, DOS и WINDOWS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Была обследована широкая категория людей: менеджеры, пользователи в малом и большом бизнесе, пользователи на дому, имеющая опыт общения и с Макинтошами, и с компьютерами, использующими среду WINDOWS. В каждой из категорий примерно две трети опрошенных отдали предпочтение Макинтошу (соразмерно затратам времени и усилий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1"/>
        <w:spacing w:lineRule="auto" w:line="360"/>
        <w:jc w:val="center"/>
        <w:rPr>
          <w:sz w:val="36"/>
          <w:lang w:val="en-US"/>
        </w:rPr>
      </w:pPr>
      <w:r>
        <w:rPr>
          <w:sz w:val="36"/>
        </w:rPr>
        <w:t>Комета iMac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етро снова в моде. И Стив Джобс отлично понимал это, когда с помощью нового компьютера среднего уровня — iMac, вызывающего ассоциации с историей Apple, пытался вернуть компании сердца ее прежних поклонников. Два года назад, сославшись на невозможность конкурировать с производителями PC в отношении цены и скорости разработки новых моделей, Apple без особого шума покинула потребительский рынок. Однако, по словам временного главы компании Стива Джобса, за прошедшее с того момента время компания уменьшилась, стала более эффективной и научилась ускорять выпуск новых продуктов, т. е. уже готова к тому, чтобы вернуться на потребительский рынок. Для этого у Apple есть абсолютно новая модель Macintosh, отличающаяся, помимо вызывающего ностальгию внешнего облика, превосходным дизайном и новыми технологическими решениями. Ожидается, что компьютер будет стоить 1299 долл. Это значит, что вдобавок к потрясающему внешнему виду и замечательным функциональным возможностям компьютер обладает еще одним достоинством — разумной це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течение многих лет настольные компьютеры Apple не отличались удачным дизайном — все инновации в этой области доставались серии портативных компьютеров PowerBook. С iMac дело обстоит совсем по-другому: компьютер выделяется абсолютно авангардным (и в то же время кажущимся таким знакомым) внешним видом.</w:t>
      </w:r>
    </w:p>
    <w:p>
      <w:pPr>
        <w:pStyle w:val="TextBody"/>
        <w:rPr/>
      </w:pPr>
      <w:r>
        <w:rPr/>
        <w:t>Все элементы iMac: корпус типа "все в одном", крошечная подставка и даже рукоятка для переноски сразу же ассоциируются с первыми моделями Macintosh. Но на этом их сходство исчерпывается. Активно используя прозрачный пластик оттенков "лед" и Bondi blue (напоминание о пляжах Австралии), группа технологического дизайна Apple создала компьютер, не имеющий ни одной прямой линии. Даже клавиатура сделана изогнутой. Корпус прозрачен ровно настолько, насколько необходимо, чтобы дать общее представление о внутреннем устройстве компьютера, не демонстрируя излишних подробносте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Благодаря изогнутым линиям, прозрачному пластику и подсветке все детали компьютера от кабелей до клавиш выглядят просто великолепно. Сквозь прозрачный корпус мыши просвечивает бело-голубой трекбол, а ее движение завораживает. Голографические наклейки на корпусе придают дополнительную объемность. Все это удачно дополняется выполненной из белого прозрачного пластика откидывающейся подставкой под клавиатур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Опережая время (слегка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овые решения в области дизайна не ограничиваются корпусом iMac: за прозрачным пластиком скрывается суперсовременная системная плата. Ее сердце — процессор PowerPC G3 с тактовой частотой 233 МГц и 512-Кбайт тыловой кэш-памятью, который должен обеспечить компьютеру достаточную производительность. Как и в новых моделях PowerBook, в iMac используется оперативная память типа SODIMM — стандарт, поддерживаемый многими производителями PC. Этот выбор должен сделать простой и достаточно недорогой операцией расширение стандартных 32 до 128 Мбайт, максимально возможных на новом Macintosh. Процессор и два разъема для оперативной памяти расположены на дочерней плате, которая содержит также OpenFirmware ROM (подробнее об этой новой разработке Apple см. врезку "CHRP-подобная простота"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ь дочерней платы с системной осуществляется по скоростной системной шине PCI с частотой 66 МГц. C iMac поставляется набор микросхем для ускорения графики ATI Rage IIc 2D/3D и 2 Мбайт видеопамяти SGRAM. Для связи с другими устройствами компьютер оснащен сетевой платой 10/100BaseT Ethernet с автоматическим определением скорости, IrDA- (пропускная способность 4 Мбайт/с) и USB-пор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мимо того, iMac имеет разъем звукового ввода-вывода на задней стороне, два разъема для наушников на передней панели, а также микросхему для обработки цифрового звука, позволяющую с помощью двух встроенных колонок создавать эффект объемного зву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крывающаяся задняя панель обеспечивает доступ к выдвигающемуся блоку, в котором установлены системная плата и разъемы расширения. Такое технологическое решение существенно облегчает модернизацию оперативной памяти и накопителей (стандартно iMac комплектуется жестким диском объемом 4 Гбайт и 24X-дисководом ATAPI CD-ROM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Как и в первых моделях Macintosh, в iMac имеется встроенный монитор. Трубка, выполненная по технологии "теневой маски" (диагональ — 15 дюймов, размер активной области — 13,8 дюйма; размер зерна — 0,28 мм), поддерживает 24-разрядный цвет при разрешениях 640і480 и 800і600 и 16-разрядный при разрешении 1024і768 пикселов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Утраченные связ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 тем не менее, наибольший шок вызывают не те потрясающие новшества, которые есть в новом компьютере, а то, чего в нем нет. А нет в нем флоппи-дисковода. Это было бы вполне объяснимо, если бы iMac оснащался дисководом Zip или каким-либо другим типом сменного носителя, однако это не та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ее того, у этого ориентированного на потребительский рынок компьютера нет привычных SСSI-, последовательного или ADB-портов. Apple решила заменить их поддержкой USP — высокоскоростной последовательной архитектуры, которая, несмотря на очевидные технические преимущества, находит пока еще слабую поддержку у производителей PC (см. врезку "USB — новый лидер?"). В настоящий момент USB-устройства для Macintosh не производятся.</w:t>
      </w:r>
    </w:p>
    <w:p>
      <w:pPr>
        <w:pStyle w:val="H3"/>
        <w:spacing w:lineRule="auto" w:line="360"/>
        <w:jc w:val="center"/>
        <w:rPr/>
      </w:pPr>
      <w:r>
        <w:rPr/>
        <w:t>Macintosh вчера, сегодня, завтр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удя по всему, iMac станет самой популярной моделью у поклонников Macintosh, давно скучающих по компьютеру, которым они могли бы восхищаться. Другой вопрос, сможет ли Apple убедить пользователей PC приобрести новый Macintos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решения этой задачи Apple, как и многие другие производители, активно использует Internet. Компания надеется, что легендарная простота интерфейса Mac OS в сочетании с мощными сетевыми функциями нового компьютера (100BaseT, например, подходит для работы с DSL или кабельными модемами) увеличит приток к Macintosh новых пользователей. С этим компьютером компания связывает свои самые радужные надежды. Нам не назвали точное число компьютеров, которые планируется произвести. В то же время маркетинговые менеджеры компании считают, что "запуск iMac будет, видимо, самым успешным в истории компании". Станет ли эта последняя глава в эпопее Apple историей успеха? Время покажет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spacing w:lineRule="auto" w:line="360"/>
        <w:jc w:val="center"/>
        <w:rPr/>
      </w:pPr>
      <w:r>
        <w:rPr/>
        <w:t>CHRP-подобная простот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спользование широко распространенных технологий для снижения стоимости компьютеров — одна из ключевых концепций платформы CHRP. Она была разработана совместно компаниями IBM, Motorola и Apple. И хотя в настоящее время прекращена поддержка CHRP, и iMac базируется не на CHRP, применение стандартной оперативной памяти, USB-разъема и, что самое удивительное, OpenFirmware ROM делают iMac чрезвычайно близким к этой платфор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, кто следил за историей CHRP, помнят, что OpenFirmware ROM содержит минимальное количество аппаратно-ориентированных инструкций в отличие от современного ROM Macintosh, включающего сложные последовательности аппаратно-ориентированных команд. При использовании OpenFirmware большинство таких инструкций загружаются в оперативную памя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результате iMac требуется больший объем оперативной памяти, зато использование нового OpenFirmware ROM значительно облегчает модернизацию и сокращает время разработки новых моделей компьютеров. Так, iMac удалось разработать всего за десять месяцев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USB — новый лидер?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зможно, самое главное из предложенного Apple — замена последовательных SCSI- и ADB-портов на новый USB-пор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хая новость — ни одно из имеющихся периферийных устройств для Macintosh не поддерживает USB. Если производители этих устройств не возьмут на себя задачу переписать драйверы и обеспечить специальные адаптеры, вряд ли пользователи смогут применять с iMac имеющееся у них оборудов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ple заявляет, что многие производители готовы выпустить версии своих устройств с поддержкой USB, однако на момент подготовки номера компания отказалась их назвать. Как ни странно, сама Apple не собирается производить USB-устройства, например дисководы или Zip, и полностью полагается на независимых разработч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цене и скорости работы USB является достойной альтернативой последовательному и ADB-портам, однако вряд ли сможет заменить SCSI. Дело в том, что скорость обмена по USB прямо зависит от числа устройств в цепочке — чем их больше, тем медленнее функционирует USB. При работе с накопителями это будет существенным недостатк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Хорошая новость — машина, имеющая USB-порт, может поддерживать до 127 логических устройств, включая диски, клавиатуры, мышь, модемы, сканеры, камеры, принтеры и даже мониторы. Если принять во внимание, что каждое внешнее устройство требует своего коннектора, двух портов для iMac окажется маловато. Однако, поскольку USB (по аналогии с Ethernet) использует технологию концентраторов, для подключения дополнительного устройства достаточно просто присоединить его к компьютеру. Многие USB-устройства поставляются со встроенным концентратором. Так, к клавиатуре iMac, оснащенной концентратором, можно подключать мышь и еще одно USB-устройств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1"/>
        <w:spacing w:lineRule="auto" w:line="360"/>
        <w:jc w:val="center"/>
        <w:rPr>
          <w:sz w:val="36"/>
          <w:lang w:val="en-US"/>
        </w:rPr>
      </w:pPr>
      <w:r>
        <w:rPr>
          <w:sz w:val="36"/>
        </w:rPr>
        <w:t>Подключаемся через USB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2"/>
        <w:spacing w:lineRule="auto" w:line="360"/>
        <w:jc w:val="center"/>
        <w:rPr>
          <w:sz w:val="28"/>
        </w:rPr>
      </w:pPr>
      <w:r>
        <w:rPr>
          <w:sz w:val="28"/>
        </w:rPr>
        <w:t>iMac открывает новый удобный стандарт для подключения периферийных устройст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нечно, гладкий, выполненный из прозрачного пластика корпус Apple iMac вполне годится как новое слово в компьютерном дизайне, но все же главный технологический переворот произошел внутри Macintosh, и вы ощутите это, даже если не собираетесь покупать iMac. До сих пор владельцы Macintosh (в том числе счастливые обладатели Macintosh 128K) могли найти с обратной стороны своего компьютера три типа разъемов для подключения периферийных устройств — ADB, последовательный и SCSI. Ни одного из этих портов нет только у iMac. Они заменены новой, непривычной (по крайней мере для пользователей Macintosh) системой подключения: Universal Serial Bus (USB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Тем, кто решил, что это всего лишь прихоть инженеров Apple, в виде исключения внедренная на нестандартно выглядящем, нацеленном на потребительские рынки iMac, стоит задуматься. Ведь Apple публично объявила, что USB появится на всех настольных моделях Macintosh в паре с FireWire — еще более скоростной и современной системой (эта технология не появится на iMac). Вероятно, не останется в стороне и семейство PowerBook. Поэтому сдавайте в утиль устройства, которые вы подключаете через ADB-, последовательный и SCSI-порты, — если, конечно, компания-производитель не пожелает выпустить адаптер. А если вы только подумываете прикупить что-нибудь для вашего Macintosh, возьмите на заметку аббревиатуру USB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Еще один последовательный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USB — кроссплатформный стандарт, разработанный Microsoft, Intel и несколькими производителями PC для подключения к компьютерам низко- и среднескоростных периферийных устройств. Он обеспечивает передачу данных со скоростью 12 Мбит/с, что во много раз превышает пропускную способность ADB- и последовательного портов, но все же не дотягивает до SCSI-стандарта. Поэтому владельцы iMac не могут использовать в работе такие современные устройства, как, например, высокоскоростные жесткие диски, хотя будущие пользователи новых Macintosh, оборудованных быстрым разъемом FireWire, не столкнутся с этой проблемо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Фактически USB — это новая интерпретация последовательного порта, только с использованием совершенно других технологий, не доступных ранее ни на Macintosh, ни на PC (см. схему "Первый взгляд на USB"). USB выгодно отличает большая скорость передачи данных, простота в обращении, а также принципиальное устройство, позволяющее подсоединять большое количество внешних устройств, как-то: клавиатуры, мыши, принтеры, цифровые камеры, цифровые аудиоколонки и цифровые телефоны. К несчастью, некоторым USB-совместимым продуктам, уже доступным пользователям PC, необходимы специальные драйверы для работы с iMac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Быстрый и удобный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оследовательный порт Macintosh позволяет передавать данные со скоростью 230 кбит/с, ADB и того медленнее. USB обладает пропускной способностью в 12 Мбит/с, что позволяет компьютеру одинаково быстро работать со сканером, принтером и, скажем, мышью без заметной потери в скорости. (Все это, правда, в теории, которую еще предстоит проверить в лаборатории Macworld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ндартный последовательный порт Macintosh позволяет подключать по одному устройству к каждому разъему, что иногда сильно ограничивает пользователя. А одна шина USB может работать со 127 устройствами одновременно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Каждому же, кто хоть раз пытался связать воедино несколько SCSI-устройств, идея с подключением 127 штук покажется просто неосуществимой. Но USB не похожа и на SCSI: по крайней мере, не нужно присваивать устройствам идентификатор ID. Необязательно и связывать устройства, подключенные к USB, в одну цепь. Специальный USB-концентратор обеспечивает "ветвление", начинающееся из компьютерного порта, — каждое устройство подключается к отдельному гнезду распределител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Что такое концентратор?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м, кто знаком с построением сети Ethernet, не нужно объяснять, что такое концентратор (hub), однако применительно к области периферийных устройств это совершенно новый термин. Концентратор — это особая USB-шина, служащая для подключения большого количества периферийных устройств к одному пор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B-концентраторы, сто’ящие в США от 70 до 130 долл. в зависимости от количества разъемов, автоматически определяют, подключено устройство к шине или нет. Благодаря встроенным средствам слежения за загрузкой шины вам не нужно назначать каждому устройству уникальный ID-номер — контроллер вашего компьютера сделает это самостоятель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ъемы и штекеры USB также защищены от ошибки пользователя. Существует всего два вида разъемов подключения USB: прямоугольный — для включения в компьютер или концентратор и квадратный — для периферийных устройств. Благодаря такой конструкции вы никогда не подсоедините провод неправильно — штекер просто не влезет в разъем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одключив USB-концентратор к компьютеру или другому концентратору, вы сможете наращивать количество используемых устройств. К примеру, можно использовать одновременно три устройства и один концентратор, к нему еще два устройства и два концентратора и т. д. — пока не наберется 127 штук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Выключай устройство, а не компьютер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USB-устройства можно подсоединять, не прерывая работы, причем не понадобится даже перезагружаться. Как только концентратор распознает подключенное устройство, Macintosh автоматически загружает драйвер и файл конфигурации. Конечно, для запуска устройств, подключаемых к последовательным или ADB-портам, тоже не требовалось отключать компьютер, но перезагрузка обычно была необходим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Несмотря на все преимущества, USB не одержала безоговорочную победу над устаревшими технологиями. Пусть PC с USB-портами уже производятся, но ни один из производителей IBM-совместимых ПК еще не решился выпустить модель, оснащенную только USB. С выходом Windows 98, обладающей встроенной поддержкой USB, производители PC могут склониться к более широкому признанию технологии. Кто знает, может быть, появление iMac, не поддерживающего иные способы подключения устройств, придаст USB-технологии критическую масс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Порочный круг?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нятно, каково будет пользователю, если он подключит целый "зоопарк" устройств к своему iMac? Несомненно, выбор ограничен только пределом в 127 устройств. Но если пользователю захочется послушать через цифровые колонки любимый компакт-диск, переписать файлы с жесткого диска на Zip, переписать электронную почту через USB-шину по ISDN-сети, распечатать документ... — не почувствует ли он себя оператором луноход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т, считают разработчики. Каждое устройство при работе обменивается с компьютером разным объемом информации, а все они имеют неодинаковое значение для пользователя по скорости работы. Теоретически вы сможете выполнять все процессы сразу без заметного влияния на работу мыши, в то время как фоновые задачи — печать, запись на диск и работа с сетью — замедлятся, в частности, при работе с такими устройствами, как сканер или видеокамера, которые непрерывно передают большие объемы данны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беречься от всех "подводных камней" невозможно. Мы просто еще не видели достаточно устройств, чтобы реально оценить ситуацию. Опыт некоторых неординарных пользователей PC, пытавшихся загрузить USB до предела, показывает, что, к примеру, 127 принтеров вполне могут "ужиться" на одной шине без особого снижения скорости работы компьютера, а вот 127 камер для видеоконференций — нет. И не думайте, что удастся избежать этой проблемы при попытке равномерно распределить устройства между двумя USB-портами. Портов, конечно, в iMac два, но шина все равно одн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К тому же Mac OS — далеко не самая безотказная операционная система в мире: фоновые задачи часто "засыпают" и не выстраиваясь в очередь к USB. Остается уповать лишь на то, что производители напишут для своих устройств драйверы, которые не добавят ограничений к и без того небесконечным возможностям USB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Подать сюда USB!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к правило, не составляет труда убедить пользователя в гипотетической полезности USB. Но за первым восторгом приходят суровые будни: "Эй, если это единственный способ подключить устройства к iMac, а производители по большому счету только присматриваются к USB, что же тогда подключать? И разве практично не использовать те устройства, которые у меня есть?"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Уже выпускаются десятки, даже сотни USB-продуктов для пользователей PC. И это хорошо, потому что среди прочего USB позволяет производителю разрабатывать единую версию устройства, которая будет работать на PC и на Mac без специальных адаптеров или переходников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Загвоздка с драйвером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аже если устройство можно подключить к новому USB-одаренному iMac, оно не заработает без драйвера (ПО, необходимое компьютеру для управления устройством). Драйверы для USB-устройств, написанные для PC, не работают на iMac, и к сожалению, многие производители, выпускающие USB-устройства для PC, пока даже не решили, нужно им разрабатывать драйверы для Macintosh или нет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Тем не менее список продуктов, объявленных на момент появления iMac в свободной продаже, впечатляет не в последнюю очередь благодаря тому, что Apple познакомила разработчиков с iMac еще в мае этого год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Накопител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мпания Imation выпустила USB-версию накопителя SuperDisk, который по внешнему виду можно назвать достойным компаньоном iMac. Дисковод поддерживает два вида носителей: картриджи объемом 120 Мбайт и дискеты 1,44 Мбайт. Компания Newer Technologies выпустит стилизованный флоппи-дисковод с дополнительным ретроэлементом — двумя последовательными портами — теми, которые Apple так беспощадно удали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ва гиганта рынка сменных накопителей, компании Iomega и SyQuest, выпустили по USB-дисководу, упакованному в прозрачный пластик. Iomega внесла свою лепту в виде простенького Zip в голубом корпусе, а SyQuest ответила ей красным SparQ с дисками объемом 1 Гбайт. Несмотря на то что SyQuest выпускает PC-версию SparQ с конца прошлого года, накопитель стал доступен пользователям Macintosh только с появлением USB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3"/>
        <w:spacing w:lineRule="auto" w:line="360"/>
        <w:jc w:val="center"/>
        <w:rPr/>
      </w:pPr>
      <w:r>
        <w:rPr/>
        <w:t>Принтеры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Пока нет ни одного USB-принтера, выпущенного специально для iMac. Тем не менее несколько струйных принтеров (компаний Alps, Epson и Hewlett-Packard), подключаемых к параллельному порту PC, будут поставляться с переходником на USB и драйверами для Macintosh. Владельцы струйных принтеров, совместимых с Macintosh, могут только надеяться, что найдутся компании, которые разработают переходник с последовательного порта на USB и соответствующие драйверы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Сканеры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Компания Umax выпустила USB-совместимый сканер Astra 1220U. Другие сканеры в основном оснащены интерфейсом SCSI, и ни один производитель не анонсировал даже переходник SCSI–USB. Хотя компания Visioneer (</w:t>
      </w:r>
      <w:hyperlink r:id="rId2">
        <w:r>
          <w:rPr>
            <w:rStyle w:val="InternetLink"/>
            <w:sz w:val="28"/>
          </w:rPr>
          <w:t>http://www.visioneer.com</w:t>
        </w:r>
      </w:hyperlink>
      <w:r>
        <w:rPr>
          <w:sz w:val="28"/>
        </w:rPr>
        <w:t>) недавно выпустила USB-версию своего сканера PaperPort для Windows, но она пока не планирует разрабатывать драйвер для Macintosh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Клавиатуры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Помимо клавиатуры, поставляемой с iMac, немного найдется продуктов, из которых можно было бы выбирать. Однако Apple уже написала соответствующий драйвер, и большинство USB-клавиатур, созданных для PC, должны работать и с iMac. Есть вероятность, что некоторые компании, разрабатывающие эргономичные клавиатуры только для PC, будут использовать USB, в итоге их устройства смогут работать и с Macintosh. Пока же адаптеры для PC-клавиатур стоят от 200 до 300 долл.</w:t>
      </w:r>
    </w:p>
    <w:p>
      <w:pPr>
        <w:pStyle w:val="H3"/>
        <w:spacing w:lineRule="auto" w:line="360"/>
        <w:jc w:val="center"/>
        <w:rPr/>
      </w:pPr>
      <w:r>
        <w:rPr/>
        <w:t>Мыши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Как и в случае с клавиатурами, выбор манипуляторов типа "мышь" в PC-совместимом мире пока невелик. И несмотря на то что для iMac уже написан соответствующий драйвер, большинство РС-мышей, обладающих двумя или тремя программируемыми кнопками, требуют специальных драйверов для их поддержки iMac. Компании Kensington и Macally уже объявили о выпуске USB-мышей для тех, кто не захочет пользоваться милой, но эргономически отсталой мышью iMac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Джойстики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К счастью, эта категория выглядит вполне состоятельно благодаря попыткам Apple доказать, что iMac — идеальный игровой автомат. Анонсы уже сделали компании CH Products, Gravis, Kernel Productions и TrustMaster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Другое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Это еще не окончание списка. Несколько компаний выпустили USB-концентраторы, не требующие для работы специального ПО. В июле Стив Джобс заявил, что скоро будет выпущена USB-база для PalmPilot, хотя 3Com и хранит до сих пор молчание по этому вопросу. Существует большая вероятность, что другие продукты на USB, например колонки или ISDN-модемы, устремятся на рынок в начале следующего год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Популярная конверсия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нечно, хорошо, что у iMac такие радужные перспективы на рынке периферийных устройств. Но что можно реально получить уже сейчас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сожалению, мы не можем предложить универсальное решение. Поэтому не спешите выбрасывать ваши старые внешние устройства. Возможно, все же появятся адаптеры, подключающие их к компьютерам типа iMac, не имеющим других разъемов подключения. (А после выхода настольных Macintosh на USB наверняка появятся PCI-карты с различными комбинациями SCSI-, серийных и ADB-портов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, у кого уже есть принтер, подключаемый к последовательному порту, можно посоветовать переходники компаний Newer Technologies и Keyspan Momentum. Правда, вам все же понадобятся старые драйверы устрой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может быть, и нет. Когда в редакции Macworld готовилась эта статья, мы слышали диаметрально противоположные мнения специалистов — от "невозможно заставить работать устройство, подключаемое к последовательному порту с помощью USB-адаптера" до "любое устройство, чей драйвер работает под Mac OS 8.1, должно функционировать как напрямую, так и через переходник". Вообще достаточно странно, что к этому моменту ни у одной компании не было прототипа адаптера, который можно было бы испытать в дел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роятно, на практике одни устройства будут работать со стандартным драйвером, другим понадобится специально написанный драйвер, а третьи не будут работать вовсе. Какие еще продукты появятся в вышеперечисленных категориях, тоже до сих пор неясно. Попробуем дать совет: перед тем как отдать свои кровные за USB-адаптер, узнайте, гарантирует ли производитель его безупречную работу с любым устройством для последовательного порт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И еще раз — забудьте о существовании высокоскоростных устройств до поры до времени. USB не предназначена для подключения супербыстрых устройств вроде RAID-массивов, а iMac — не та машина, с которой без них не прожить. Не рекомендуем мечтать и об оцифровке высококачественного несжатого видео с камеры или видеомагнитофон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3"/>
        <w:spacing w:lineRule="auto" w:line="360"/>
        <w:jc w:val="center"/>
        <w:rPr/>
      </w:pPr>
      <w:r>
        <w:rPr/>
        <w:t>Слово напоследок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залось бы, еще вчера никто и не слышал про USB. Но все компьютеры Macintosh будут переведены на эту архитектуру, и маленький iMac лишь первая ласточка. Ровно через год ADB- и последовательные порты на Macintosh канут в Лету, их место займет USB (с FireWire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о могло бы быть оптимистичным прогнозом, если бы не скудный ассортимент USB-устройств. Но успех iMac — который уже налицо — заставит замешкавшихся производителей поскорее заняться USB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и любая смена стандарта, переход на USB не обойдется без болезненных моментов. Но вам воздастся. Так что даже не думайте противиться. Подключайтесь к новой шине. За ней — будуще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Периферия</w:t>
      </w:r>
    </w:p>
    <w:p>
      <w:pPr>
        <w:pStyle w:val="Normal1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се внешние устройства подключаются к iMac чрез Universal Serial Bus (USB), который совмещает в себе все преимущества мультиплатформенного стандарта. Кроме того, этот разъём дешевле обходится при производстве, обладает большей производительностью (см. диаграмму) и "под него" выпускается все больше периферии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rStyle w:val="StrongEmphasis"/>
          <w:sz w:val="28"/>
        </w:rPr>
        <w:t>Горячая замена</w:t>
      </w:r>
    </w:p>
    <w:p>
      <w:pPr>
        <w:pStyle w:val="Normal1"/>
        <w:rPr/>
      </w:pPr>
      <w:r>
        <w:rPr>
          <w:sz w:val="28"/>
        </w:rPr>
        <w:t>USB могут подсоединяться к компьютеру во время работы. Для этого не нужно рестартоваться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Простая инсталяция</w:t>
      </w:r>
    </w:p>
    <w:p>
      <w:pPr>
        <w:pStyle w:val="Normal1"/>
        <w:rPr>
          <w:sz w:val="28"/>
        </w:rPr>
      </w:pPr>
      <w:r>
        <w:rPr>
          <w:sz w:val="28"/>
        </w:rPr>
        <w:t>Когда Вы первый раз подключаете USB устройство, нужно установить драйвер простым перетаскиванием иконки на System Folder или запустить небольшую программу инсталяции. В iMac'е есть несколько предустановленных драйверов для некоторых устройств, так что вообще никакая инсталяция не нужн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rStyle w:val="StrongEmphasis"/>
          <w:sz w:val="28"/>
        </w:rPr>
        <w:t>Высокая производительность</w:t>
      </w:r>
    </w:p>
    <w:p>
      <w:pPr>
        <w:pStyle w:val="Normal1"/>
        <w:rPr/>
      </w:pPr>
      <w:r>
        <w:rPr/>
        <w:t>Передача данных осуществляется со скоростью превосходящей скорость работы ADB порта и стандартных Apple Serial Port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9"/>
        <w:gridCol w:w="1380"/>
        <w:gridCol w:w="4860"/>
      </w:tblGrid>
      <w:tr>
        <w:trPr/>
        <w:tc>
          <w:tcPr>
            <w:tcW w:w="9359" w:type="dxa"/>
            <w:gridSpan w:val="3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равнение производительностей</w:t>
            </w:r>
          </w:p>
        </w:tc>
        <w:tc>
          <w:tcPr>
            <w:tcW w:w="0" w:type="dxa"/>
            <w:vMerge w:val="continue"/>
            <w:tcBorders/>
            <w:shd w:fill="00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00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7272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3.6pt" to="238.7pt,1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rongEmphasis"/>
                <w:rFonts w:cs="Geneva;Arial" w:ascii="Geneva;Arial" w:hAnsi="Geneva;Arial"/>
                <w:sz w:val="28"/>
              </w:rPr>
              <w:t>Apple Desktop Bu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80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rFonts w:cs="Geneva;Arial" w:ascii="Geneva;Arial" w:hAnsi="Geneva;Arial"/>
                <w:sz w:val="28"/>
              </w:rPr>
              <w:t>10 Kbp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762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3119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15570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9.1pt" to="260.3pt,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rongEmphasis"/>
                <w:rFonts w:cs="Geneva;Arial" w:ascii="Geneva;Arial" w:hAnsi="Geneva;Arial"/>
                <w:sz w:val="28"/>
              </w:rPr>
              <w:t>Serial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80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rFonts w:cs="Geneva;Arial" w:ascii="Geneva;Arial" w:hAnsi="Geneva;Arial"/>
                <w:sz w:val="28"/>
              </w:rPr>
              <w:t>230 Kbp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3119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49860</wp:posOffset>
                      </wp:positionV>
                      <wp:extent cx="12801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1.8pt" to="332.3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rongEmphasis"/>
                <w:rFonts w:cs="Geneva;Arial" w:ascii="Geneva;Arial" w:hAnsi="Geneva;Arial"/>
                <w:sz w:val="28"/>
              </w:rPr>
              <w:t>Serial/Geoport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80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rFonts w:cs="Geneva;Arial" w:ascii="Geneva;Arial" w:hAnsi="Geneva;Arial"/>
                <w:sz w:val="28"/>
              </w:rPr>
              <w:t>2 Mbp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3119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84150</wp:posOffset>
                      </wp:positionV>
                      <wp:extent cx="10972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4.5pt" to="317.9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rongEmphasis"/>
                <w:rFonts w:cs="Geneva;Arial" w:ascii="Geneva;Arial" w:hAnsi="Geneva;Arial"/>
                <w:sz w:val="28"/>
              </w:rPr>
              <w:t>USB/Low speed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80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rFonts w:cs="Geneva;Arial" w:ascii="Geneva;Arial" w:hAnsi="Geneva;Arial"/>
                <w:sz w:val="28"/>
              </w:rPr>
              <w:t>1.5 Mbp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3119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127000</wp:posOffset>
                      </wp:positionV>
                      <wp:extent cx="2743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5pt,10pt" to="447.5pt,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rongEmphasis"/>
                <w:rFonts w:cs="Geneva;Arial" w:ascii="Geneva;Arial" w:hAnsi="Geneva;Arial"/>
                <w:sz w:val="28"/>
              </w:rPr>
              <w:t>USB/High speed</w:t>
            </w:r>
          </w:p>
        </w:tc>
        <w:tc>
          <w:tcPr>
            <w:tcW w:w="1380" w:type="dxa"/>
            <w:tcBorders/>
            <w:shd w:fill="00FFFF" w:val="clea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rFonts w:cs="Geneva;Arial" w:ascii="Geneva;Arial" w:hAnsi="Geneva;Arial"/>
                <w:sz w:val="28"/>
              </w:rPr>
              <w:t>12 Mbp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86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9359" w:type="dxa"/>
            <w:gridSpan w:val="3"/>
            <w:tcBorders/>
            <w:shd w:fill="00FFF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</w:rPr>
            </w:pPr>
            <w:r>
              <w:rPr>
                <w:rStyle w:val="StrongEmphasis"/>
                <w:rFonts w:cs="Geneva;Arial" w:ascii="Geneva;Arial" w:hAnsi="Geneva;Arial"/>
                <w:sz w:val="28"/>
              </w:rPr>
              <w:t>* На графической диаграмме скорости всех портов уменьшенны в три раза.</w:t>
            </w:r>
          </w:p>
        </w:tc>
        <w:tc>
          <w:tcPr>
            <w:tcW w:w="0" w:type="dxa"/>
            <w:vMerge w:val="continue"/>
            <w:tcBorders/>
            <w:shd w:fill="00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shd w:fill="00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теры, камеры и сканеры</w:t>
            </w:r>
          </w:p>
        </w:tc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ройства хранения информации</w:t>
            </w:r>
          </w:p>
        </w:tc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ройства ввода информации</w:t>
            </w:r>
          </w:p>
        </w:tc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бы, кабели и адаптеры</w:t>
            </w:r>
          </w:p>
        </w:tc>
      </w:tr>
      <w:tr>
        <w:trPr/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теры</w:t>
            </w:r>
          </w:p>
          <w:p>
            <w:pPr>
              <w:pStyle w:val="Normal1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iMac Printer Cable Kit для HP DeskJet 670C и DeskJet 690C</w:t>
              </w:r>
            </w:hyperlink>
          </w:p>
          <w:p>
            <w:pPr>
              <w:pStyle w:val="Normal1"/>
              <w:rPr/>
            </w:pPr>
            <w:hyperlink r:id="rId5">
              <w:r>
                <w:rPr>
                  <w:rStyle w:val="InternetLink"/>
                  <w:sz w:val="28"/>
                </w:rPr>
                <w:t>ALPS MD-1300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/>
            </w:pPr>
            <w:hyperlink r:id="rId6">
              <w:r>
                <w:rPr>
                  <w:rStyle w:val="InternetLink"/>
                  <w:sz w:val="28"/>
                </w:rPr>
                <w:t>Epson StylusColor 600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неры</w:t>
            </w:r>
          </w:p>
          <w:p>
            <w:pPr>
              <w:pStyle w:val="Normal1"/>
              <w:jc w:val="center"/>
              <w:rPr/>
            </w:pPr>
            <w:hyperlink r:id="rId7">
              <w:r>
                <w:rPr>
                  <w:rStyle w:val="InternetLink"/>
                  <w:sz w:val="28"/>
                </w:rPr>
                <w:t>UMAX Astra 1220U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фровые камеры</w:t>
            </w:r>
          </w:p>
          <w:p>
            <w:pPr>
              <w:pStyle w:val="Normal1"/>
              <w:jc w:val="center"/>
              <w:rPr/>
            </w:pPr>
            <w:hyperlink r:id="rId8">
              <w:r>
                <w:rPr>
                  <w:rStyle w:val="InternetLink"/>
                  <w:sz w:val="28"/>
                </w:rPr>
                <w:t>Kodak Digital Science DC 220 и DC 260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9">
              <w:r>
                <w:rPr>
                  <w:rStyle w:val="InternetLink"/>
                  <w:sz w:val="28"/>
                </w:rPr>
                <w:t>QuickCam VC Connectix/Logitech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0">
              <w:r>
                <w:rPr>
                  <w:rStyle w:val="InternetLink"/>
                  <w:sz w:val="28"/>
                </w:rPr>
                <w:t>ImationХs USB SuperDisk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/>
            </w:pPr>
            <w:hyperlink r:id="rId11">
              <w:r>
                <w:rPr>
                  <w:rStyle w:val="InternetLink"/>
                  <w:sz w:val="28"/>
                </w:rPr>
                <w:t>SyQuest SparQ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2">
              <w:r>
                <w:rPr>
                  <w:rStyle w:val="InternetLink"/>
                  <w:sz w:val="28"/>
                </w:rPr>
                <w:t>USB Zip drive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3">
              <w:r>
                <w:rPr>
                  <w:rStyle w:val="InternetLink"/>
                  <w:sz w:val="28"/>
                </w:rPr>
                <w:t>Gravis GamePad Pro USB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/>
            </w:pPr>
            <w:hyperlink r:id="rId14">
              <w:r>
                <w:rPr>
                  <w:rStyle w:val="InternetLink"/>
                  <w:sz w:val="28"/>
                </w:rPr>
                <w:t>Top Gun USB joystick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/>
            </w:pPr>
            <w:hyperlink r:id="rId15">
              <w:r>
                <w:rPr>
                  <w:rStyle w:val="InternetLink"/>
                  <w:sz w:val="28"/>
                </w:rPr>
                <w:t>ITAC The Evolution TrackBall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16">
              <w:r>
                <w:rPr>
                  <w:rStyle w:val="InternetLink"/>
                  <w:sz w:val="28"/>
                </w:rPr>
                <w:t>CH Products Joysticks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абы </w:t>
            </w:r>
          </w:p>
          <w:p>
            <w:pPr>
              <w:pStyle w:val="Normal1"/>
              <w:rPr/>
            </w:pPr>
            <w:hyperlink r:id="rId17">
              <w:r>
                <w:rPr>
                  <w:rStyle w:val="InternetLink"/>
                  <w:sz w:val="28"/>
                </w:rPr>
                <w:t>Peracom USB Quad Hub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4х и 7ми-портовые USB хабы от Entrega</w:t>
              </w:r>
            </w:hyperlink>
          </w:p>
          <w:p>
            <w:pPr>
              <w:pStyle w:val="Normal1"/>
              <w:rPr/>
            </w:pPr>
            <w:hyperlink r:id="rId19">
              <w:r>
                <w:rPr>
                  <w:rStyle w:val="InternetLink"/>
                  <w:sz w:val="28"/>
                </w:rPr>
                <w:t>ExpressBus 4-x портовый hub</w:t>
              </w:r>
            </w:hyperlink>
            <w:r>
              <w:rPr>
                <w:sz w:val="28"/>
              </w:rPr>
              <w:t xml:space="preserve"> от Belkin Components </w:t>
            </w:r>
          </w:p>
          <w:p>
            <w:pPr>
              <w:pStyle w:val="Normal1"/>
              <w:rPr/>
            </w:pPr>
            <w:hyperlink r:id="rId20">
              <w:r>
                <w:rPr>
                  <w:rStyle w:val="InternetLink"/>
                  <w:sz w:val="28"/>
                </w:rPr>
                <w:t>4-x портовый USB Hub</w:t>
              </w:r>
            </w:hyperlink>
            <w:r>
              <w:rPr>
                <w:sz w:val="28"/>
              </w:rPr>
              <w:t xml:space="preserve"> от ADS Technology </w:t>
            </w:r>
          </w:p>
          <w:p>
            <w:pPr>
              <w:pStyle w:val="Normal1"/>
              <w:rPr/>
            </w:pPr>
            <w:hyperlink r:id="rId21">
              <w:r>
                <w:rPr>
                  <w:rStyle w:val="InternetLink"/>
                  <w:sz w:val="28"/>
                </w:rPr>
                <w:t>Starlet Ethernet hub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/>
            </w:pPr>
            <w:hyperlink r:id="rId22">
              <w:r>
                <w:rPr>
                  <w:rStyle w:val="InternetLink"/>
                  <w:sz w:val="28"/>
                </w:rPr>
                <w:t>Hubport/7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/>
            </w:pPr>
            <w:hyperlink r:id="rId23">
              <w:r>
                <w:rPr>
                  <w:rStyle w:val="InternetLink"/>
                  <w:sz w:val="28"/>
                </w:rPr>
                <w:t>Кабели для подключения USB устройств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аптеры</w:t>
            </w:r>
          </w:p>
          <w:p>
            <w:pPr>
              <w:pStyle w:val="Normal1"/>
              <w:jc w:val="center"/>
              <w:rPr/>
            </w:pPr>
            <w:hyperlink r:id="rId24">
              <w:r>
                <w:rPr>
                  <w:rStyle w:val="InternetLink"/>
                  <w:sz w:val="28"/>
                </w:rPr>
                <w:t>EPSON USB/Parallel Printer Adapter Kit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1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EtherMac iPrint Adapter</w:t>
              </w:r>
            </w:hyperlink>
          </w:p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26">
              <w:r>
                <w:rPr>
                  <w:rStyle w:val="InternetLink"/>
                  <w:sz w:val="28"/>
                </w:rPr>
                <w:t>EtherWave Printer Adapter</w:t>
              </w:r>
            </w:hyperlink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4">
    <w:name w:val="сер заголовок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oneer.com/" TargetMode="External"/><Relationship Id="rId3" Type="http://schemas.openxmlformats.org/officeDocument/2006/relationships/image" Target="file:///tmp/gifs/progress.gif" TargetMode="External"/><Relationship Id="rId4" Type="http://schemas.openxmlformats.org/officeDocument/2006/relationships/hyperlink" Target="http://www.hp.com/pressrel/jul98/06jul98c.htm" TargetMode="External"/><Relationship Id="rId5" Type="http://schemas.openxmlformats.org/officeDocument/2006/relationships/hyperlink" Target="http://biz.yahoo.com/bw/980706/alps_elect_1.html" TargetMode="External"/><Relationship Id="rId6" Type="http://schemas.openxmlformats.org/officeDocument/2006/relationships/hyperlink" Target="http://www.epson.com/printer/inkjet/sty600/default.htm" TargetMode="External"/><Relationship Id="rId7" Type="http://schemas.openxmlformats.org/officeDocument/2006/relationships/hyperlink" Target="http://biz.yahoo.com/bw/980630/umax_2_1.html" TargetMode="External"/><Relationship Id="rId8" Type="http://schemas.openxmlformats.org/officeDocument/2006/relationships/hyperlink" Target="http://www.kodak.com/US/en/digital/cameras/DCSGateway.shtml" TargetMode="External"/><Relationship Id="rId9" Type="http://schemas.openxmlformats.org/officeDocument/2006/relationships/hyperlink" Target="http://www.connectix.com/html/hardware.html" TargetMode="External"/><Relationship Id="rId10" Type="http://schemas.openxmlformats.org/officeDocument/2006/relationships/hyperlink" Target="http://www.imation.com/cgi-shl/imation/pr/getrelease.pl?386+07/07/1998+superdisk" TargetMode="External"/><Relationship Id="rId11" Type="http://schemas.openxmlformats.org/officeDocument/2006/relationships/hyperlink" Target="http://www.syquest.com/press/1998/pr070998a.html" TargetMode="External"/><Relationship Id="rId12" Type="http://schemas.openxmlformats.org/officeDocument/2006/relationships/hyperlink" Target="http://www.iomega.com/company/news/usbrel.html" TargetMode="External"/><Relationship Id="rId13" Type="http://schemas.openxmlformats.org/officeDocument/2006/relationships/hyperlink" Target="http://biz.yahoo.com/bw/980709/gravis_1.html" TargetMode="External"/><Relationship Id="rId14" Type="http://schemas.openxmlformats.org/officeDocument/2006/relationships/hyperlink" Target="http://www.thrustmaster.com/companyinfo/Press_releases/macusb.htm" TargetMode="External"/><Relationship Id="rId15" Type="http://schemas.openxmlformats.org/officeDocument/2006/relationships/hyperlink" Target="http://www.mousetrak.com/evolutio.htm" TargetMode="External"/><Relationship Id="rId16" Type="http://schemas.openxmlformats.org/officeDocument/2006/relationships/hyperlink" Target="http://www.chproducts.com/USB.html" TargetMode="External"/><Relationship Id="rId17" Type="http://schemas.openxmlformats.org/officeDocument/2006/relationships/hyperlink" Target="http://www.peracom.com/products/quad_hub.html" TargetMode="External"/><Relationship Id="rId18" Type="http://schemas.openxmlformats.org/officeDocument/2006/relationships/hyperlink" Target="http://www.entrega.com/default.htm" TargetMode="External"/><Relationship Id="rId19" Type="http://schemas.openxmlformats.org/officeDocument/2006/relationships/hyperlink" Target="http://www.belkin.com/cgi-bin/catalog.pl?request=7002" TargetMode="External"/><Relationship Id="rId20" Type="http://schemas.openxmlformats.org/officeDocument/2006/relationships/hyperlink" Target="http://www.adstechnologies.com/Full/New Products.htm" TargetMode="External"/><Relationship Id="rId21" Type="http://schemas.openxmlformats.org/officeDocument/2006/relationships/hyperlink" Target="../in/%20http://www.farallon.com/products/ether/hubs/enstarover.html" TargetMode="External"/><Relationship Id="rId22" Type="http://schemas.openxmlformats.org/officeDocument/2006/relationships/hyperlink" Target="http://www.ionetworks.com/products/hubport.html" TargetMode="External"/><Relationship Id="rId23" Type="http://schemas.openxmlformats.org/officeDocument/2006/relationships/hyperlink" Target="http://www.belkin.com/html/on-line_catalog.html" TargetMode="External"/><Relationship Id="rId24" Type="http://schemas.openxmlformats.org/officeDocument/2006/relationships/hyperlink" Target="http://www.epson.com/whatsnew/ygtsi/usbkit.html" TargetMode="External"/><Relationship Id="rId25" Type="http://schemas.openxmlformats.org/officeDocument/2006/relationships/hyperlink" Target="http://www.farallon.com/products/ether/adapters/iprintadapter.html" TargetMode="External"/><Relationship Id="rId26" Type="http://schemas.openxmlformats.org/officeDocument/2006/relationships/hyperlink" Target="http://www.farallon.com/products/ether/adapters/ewpromo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07:00Z</dcterms:created>
  <dc:creator>DEV</dc:creator>
  <dc:description/>
  <dc:language>en-US</dc:language>
  <cp:lastModifiedBy>DEV</cp:lastModifiedBy>
  <dcterms:modified xsi:type="dcterms:W3CDTF">1997-12-16T12:42:00Z</dcterms:modified>
  <cp:revision>3</cp:revision>
  <dc:subject/>
  <dc:title>Содержание</dc:title>
</cp:coreProperties>
</file>