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1797922265"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490971182"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1055172396"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1269008808"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1909626516"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1118972014"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2000956315"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64658192"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1199771997"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1745272362"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241636260"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205014151"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333141458"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834190814"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347520124"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333581649"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1526271302"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1876915715"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495679381"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1318416600"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93781177"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1575441747"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86272602"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479884763"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1493136885"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604928958"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1985526302"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154879742"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1176473004"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1690949849"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1028704589"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