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794925877"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1835884712"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221934804"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68860038"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569401102"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1552013224"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527690770"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932109497"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311234479"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549488619"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98083105"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1774252507"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677537364"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1125870587"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345769155"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1541872470"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1122424251"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771071651"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1790808987"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1490307336"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910820233"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925763618"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808156913"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565767060"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1397289689"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1605869638"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1774615023"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1683146010"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793752395"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1385864097"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876773803"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