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b/>
          <w:sz w:val="48"/>
        </w:rPr>
        <w:t>Профессиональный лицей №3</w:t>
      </w:r>
      <w:r>
        <w:rPr>
          <w:b/>
          <w:sz w:val="48"/>
          <w:lang w:val="en-US"/>
        </w:rPr>
        <w:t>22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</w:t>
      </w:r>
      <w:r>
        <w:rPr>
          <w:b/>
          <w:sz w:val="48"/>
        </w:rPr>
        <w:t>Реферат на конкурс</w:t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</w:t>
      </w:r>
      <w:r>
        <w:rPr>
          <w:sz w:val="44"/>
        </w:rPr>
        <w:t>«Профессионал»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</w:rPr>
      </w:pPr>
      <w:r>
        <w:rPr>
          <w:rFonts w:eastAsia="Arial"/>
          <w:b/>
          <w:sz w:val="48"/>
          <w:lang w:val="en-US"/>
        </w:rPr>
        <w:t xml:space="preserve">    </w:t>
      </w:r>
      <w:r>
        <w:rPr>
          <w:b/>
          <w:sz w:val="48"/>
        </w:rPr>
        <w:t>Тема</w:t>
      </w:r>
      <w:r>
        <w:rPr>
          <w:b/>
          <w:sz w:val="48"/>
          <w:lang w:val="en-US"/>
        </w:rPr>
        <w:t>:</w:t>
      </w:r>
      <w:r>
        <w:rPr>
          <w:sz w:val="52"/>
          <w:lang w:val="en-US"/>
        </w:rPr>
        <w:t xml:space="preserve"> </w:t>
      </w:r>
      <w:r>
        <w:rPr>
          <w:sz w:val="44"/>
        </w:rPr>
        <w:t>«Транкинговые сети связи»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         </w:t>
      </w:r>
      <w:r>
        <w:rPr>
          <w:sz w:val="28"/>
        </w:rPr>
        <w:t xml:space="preserve">Москва </w:t>
      </w:r>
      <w:r>
        <w:rPr>
          <w:sz w:val="28"/>
          <w:lang w:val="en-US"/>
        </w:rPr>
        <w:t>199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Arial"/>
          <w:sz w:val="44"/>
          <w:lang w:val="en-US"/>
        </w:rPr>
        <w:t xml:space="preserve">                       </w:t>
      </w:r>
      <w:r>
        <w:rPr>
          <w:sz w:val="44"/>
        </w:rPr>
        <w:t>Содержание</w:t>
      </w:r>
      <w:r>
        <w:rPr>
          <w:sz w:val="44"/>
          <w:lang w:val="en-US"/>
        </w:rPr>
        <w:t>: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Разновидности транкинговых систем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без канала управления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с каналом управления</w:t>
      </w:r>
    </w:p>
    <w:p>
      <w:pPr>
        <w:pStyle w:val="Normal"/>
        <w:ind w:left="360" w:hanging="0"/>
        <w:rPr/>
      </w:pPr>
      <w:r>
        <w:rPr>
          <w:b/>
          <w:sz w:val="32"/>
          <w:lang w:val="en-US"/>
        </w:rPr>
        <w:t>а) c</w:t>
      </w:r>
      <w:r>
        <w:rPr>
          <w:b/>
          <w:sz w:val="32"/>
        </w:rPr>
        <w:t xml:space="preserve"> выделенным контрольны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каналом</w:t>
      </w:r>
      <w:r>
        <w:rPr>
          <w:b/>
          <w:sz w:val="32"/>
          <w:lang w:val="en-US"/>
        </w:rPr>
        <w:t>;</w:t>
      </w:r>
    </w:p>
    <w:p>
      <w:pPr>
        <w:pStyle w:val="Normal"/>
        <w:ind w:left="360" w:hanging="0"/>
        <w:rPr/>
      </w:pPr>
      <w:r>
        <w:rPr>
          <w:b/>
          <w:sz w:val="32"/>
        </w:rPr>
        <w:t>б</w:t>
      </w:r>
      <w:r>
        <w:rPr>
          <w:b/>
          <w:sz w:val="32"/>
          <w:lang w:val="en-US"/>
        </w:rPr>
        <w:t xml:space="preserve">) </w:t>
      </w:r>
      <w:r>
        <w:rPr>
          <w:b/>
          <w:sz w:val="32"/>
        </w:rPr>
        <w:t>без выделенного контрольного канала.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Построение транкинговых систем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однозоновая систем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rPr>
          <w:sz w:val="32"/>
          <w:lang w:val="en-US"/>
        </w:rPr>
      </w:pPr>
      <w:r>
        <w:rPr>
          <w:sz w:val="32"/>
          <w:lang w:val="en-US"/>
        </w:rPr>
        <w:t>многозоновая система;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межрегиональная система</w:t>
      </w:r>
    </w:p>
    <w:p>
      <w:pPr>
        <w:pStyle w:val="Normal"/>
        <w:rPr>
          <w:b/>
          <w:b/>
          <w:sz w:val="28"/>
        </w:rPr>
      </w:pPr>
      <w:r>
        <w:rPr>
          <w:b/>
          <w:sz w:val="36"/>
        </w:rPr>
        <w:t>4. Заключени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40"/>
        </w:rPr>
        <w:t xml:space="preserve">1.   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 xml:space="preserve">                     Введение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Одной из основных тенденций развития систем связи является поиск наиболее эффективных путей использования частотного диапазона. Это положительно скажется как на удобстве пользования, так и на положении дел с возможностью выделения частот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Слово «транк» происходит от английского </w:t>
      </w:r>
      <w:r>
        <w:rPr>
          <w:sz w:val="28"/>
          <w:lang w:val="en-US"/>
        </w:rPr>
        <w:t xml:space="preserve">trunk – </w:t>
      </w:r>
      <w:r>
        <w:rPr>
          <w:sz w:val="28"/>
        </w:rPr>
        <w:t>пучок, символ, в телефонии этот термин означает «магистраль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Транкинг – это совокупность каналов связи, автоматически распределяемых между пользователями. В обычной системе за группой пользователей «А» закреплен канал А, за группой «В» – канал В и т.д. Если пользователь из группы «А» обнаруживает, что канал А занят, то с этим ничего гельзя поделать, даже если канал В свободен. В результате этого пожарная машина или скорая помощь, оснащенная такой системой, приезжает на сорок минут позже, а милицейская не приезжает вообще, потому что ловить преступника уже поздно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В транкинговых системах вместо одного канала, к которому обращается несколько пользователей, содержится группа каналов (символ), доступных всем пользователям данной системы. Когда кто-либо из них захочет провести сеанс связи, он автоматически получает доступ к любому свободному каналу. По окончании соединения канал может быть автоматически предоставлен друг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2. </w:t>
      </w:r>
      <w:r>
        <w:rPr>
          <w:b/>
          <w:sz w:val="40"/>
        </w:rPr>
        <w:t>Разновидности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</w:t>
      </w:r>
      <w:r>
        <w:rPr>
          <w:sz w:val="28"/>
          <w:lang w:val="en-US"/>
        </w:rPr>
        <w:t>Существует несколько базовых разновидностей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Без канала управления.</w:t>
      </w:r>
    </w:p>
    <w:p>
      <w:pPr>
        <w:pStyle w:val="Normal"/>
        <w:rPr/>
      </w:pPr>
      <w:r>
        <w:rPr>
          <w:sz w:val="28"/>
          <w:lang w:val="en-US"/>
        </w:rPr>
        <w:t>В этом случае свободный канал “помечается”  специальным сигналом – маркером. Центральая станция такой системы периодицески передает определенную последовательность, автомат</w:t>
      </w:r>
      <w:r>
        <w:rPr>
          <w:sz w:val="28"/>
        </w:rPr>
        <w:t>ически распознаваемую станцией абоненты. В случае</w:t>
      </w:r>
    </w:p>
    <w:p>
      <w:pPr>
        <w:pStyle w:val="Normal"/>
        <w:rPr>
          <w:sz w:val="28"/>
        </w:rPr>
      </w:pPr>
      <w:r>
        <w:rPr>
          <w:sz w:val="28"/>
        </w:rPr>
        <w:t>вызова радиостанция занимает любой из свободных каналов. Все это происходит незаметно для пользователя – не нужно беспорядочно нажимать клавиши и прислушиваться к шумам эфира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К таким системам относятся </w:t>
      </w:r>
      <w:r>
        <w:rPr>
          <w:sz w:val="28"/>
          <w:lang w:val="en-US"/>
        </w:rPr>
        <w:t xml:space="preserve">SmarTrunk II </w:t>
      </w:r>
      <w:r>
        <w:rPr>
          <w:sz w:val="28"/>
        </w:rPr>
        <w:t>фирмы «</w:t>
      </w:r>
      <w:r>
        <w:rPr>
          <w:sz w:val="28"/>
          <w:lang w:val="en-US"/>
        </w:rPr>
        <w:t>SmarTrunk System inc.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Larcer </w:t>
      </w:r>
      <w:r>
        <w:rPr>
          <w:sz w:val="28"/>
        </w:rPr>
        <w:t>фирмы «</w:t>
      </w:r>
      <w:r>
        <w:rPr>
          <w:sz w:val="28"/>
          <w:lang w:val="en-US"/>
        </w:rPr>
        <w:t>CES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Достоинства таких систем – это дешевое базовое и периферийное оборудование, простота установки и эксплуатации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>Недостатки этих систем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увеличении количества каналов и загрузки системы существенно увеличивается время поиска свободного радиоканала для установления связ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ремя установления связи больше, чем у други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евозможность создания многозоновы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сокращенный набор функций и сервиса.</w:t>
      </w:r>
    </w:p>
    <w:p>
      <w:pPr>
        <w:pStyle w:val="Normal"/>
        <w:rPr>
          <w:rFonts w:eastAsia="Arial"/>
          <w:b/>
          <w:b/>
          <w:sz w:val="28"/>
          <w:lang w:val="en-US"/>
        </w:rPr>
      </w:pPr>
      <w:r>
        <w:rPr>
          <w:rFonts w:eastAsia="Arial"/>
          <w:b/>
          <w:sz w:val="28"/>
          <w:lang w:val="en-US"/>
        </w:rPr>
        <w:t xml:space="preserve">    </w:t>
      </w:r>
    </w:p>
    <w:p>
      <w:pPr>
        <w:pStyle w:val="Normal"/>
        <w:ind w:left="300" w:hanging="0"/>
        <w:rPr/>
      </w:pPr>
      <w:r>
        <w:rPr>
          <w:b/>
          <w:sz w:val="28"/>
          <w:lang w:val="en-US"/>
        </w:rPr>
        <w:t xml:space="preserve">2. </w:t>
      </w:r>
      <w:r>
        <w:rPr>
          <w:b/>
          <w:sz w:val="28"/>
        </w:rPr>
        <w:t xml:space="preserve">Вторая разновидность </w:t>
      </w:r>
      <w:r>
        <w:rPr>
          <w:sz w:val="28"/>
        </w:rPr>
        <w:t>транкинговых систем имеет канал управления. Присутствие его сводит к минимуму время ожидания соединения. В этом случае система сама определяет наличие незанятых каналов и переключает на них станцию абонен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8"/>
        </w:rPr>
        <w:t>А. Система с выделенным канало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ногие крупнейшие компании используют при построении сети управление на основе выделен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икропроцессорный блок управления контролирует все базовые станции в зоне обслуживания. Один из каналов выделяется для использования исключительно в целях правления и представляет собой своеобразное «руководящее звено» данной системы. Его основная функция – установления соединения между двумя абонентами се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Работа  этой системы осуществляется так</w:t>
      </w:r>
      <w:r>
        <w:rPr>
          <w:lang w:val="en-US"/>
        </w:rPr>
        <w:t xml:space="preserve">: </w:t>
      </w:r>
      <w:r>
        <w:rPr/>
        <w:t>Предположим, что диспетчер хочет выйти на связь со всеми пользователями какой то группы, например, транспортного отдела. Он нажимает кнопку,</w:t>
      </w:r>
      <w:r>
        <w:rPr>
          <w:lang w:val="en-US"/>
        </w:rPr>
        <w:t xml:space="preserve"> </w:t>
      </w:r>
      <w:r>
        <w:rPr/>
        <w:t xml:space="preserve">после чего передатчик центральной станции посылает короткую последовательность цифровых данных. Эти данные однозначно определяют вызывающее устройство и вводят в центральный системный контроллер заявку на использование канала. По ее получении определяется свободный канал и посылает всем пользователям интересующей </w:t>
      </w:r>
      <w:r>
        <w:rPr>
          <w:lang w:val="en-US"/>
        </w:rPr>
        <w:t xml:space="preserve">диспетчера </w:t>
      </w:r>
      <w:r>
        <w:rPr/>
        <w:t>группы соответствующее сообщение. Пользователи автоматически переключаются на выбранный контроллером канал. Пользователи других групп при этом продолжают сканирование выделенного контроль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К системам с выделенным каналом управления относятся </w:t>
      </w:r>
      <w:r>
        <w:rPr>
          <w:lang w:val="en-US"/>
        </w:rPr>
        <w:t xml:space="preserve">SmartNet, SmartZone </w:t>
      </w:r>
      <w:r>
        <w:rPr/>
        <w:t xml:space="preserve">фирмы </w:t>
      </w:r>
      <w:r>
        <w:rPr>
          <w:lang w:val="en-US"/>
        </w:rPr>
        <w:t xml:space="preserve">Motorola </w:t>
      </w:r>
      <w:r>
        <w:rPr/>
        <w:t xml:space="preserve">и все системы, построенные на основе протокола </w:t>
      </w:r>
      <w:r>
        <w:rPr>
          <w:lang w:val="en-US"/>
        </w:rPr>
        <w:t>MPT 1327 – ACCESSNET, ActioNet, TaitNet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У таких систем наличие выделенного канала управления увеличивает общее количество радиоканалов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ри использовании выделенного канала управления все запросы на доступ к системе осуществляются через этот канал. При этом максимальное использование ресурсов, обеспечиваемое методом </w:t>
      </w:r>
      <w:r>
        <w:rPr>
          <w:lang w:val="en-US"/>
        </w:rPr>
        <w:t xml:space="preserve">ALOHA, </w:t>
      </w:r>
      <w:r>
        <w:rPr/>
        <w:t xml:space="preserve">применяемом в системах с выделенным каналом управления, составляет около </w:t>
      </w:r>
      <w:r>
        <w:rPr>
          <w:lang w:val="en-US"/>
        </w:rPr>
        <w:t>37%</w:t>
      </w:r>
      <w:r>
        <w:rPr/>
        <w:t>. В результате ресурсы системы ограничены даже при передаче по управляющему каналу копотких пакет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Система обрабатывает все поступающие запросы только последовательно. При увеличении загрузки и уменьшении числа свободных каналов время ожидания увеличивается экспоненциаль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Б. Транкинговые системы без выделенного контрольного 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системах такого рода в место специально выделенного канала используется один из приемопередатчиков центральной станции. За той или иной группой н</w:t>
      </w:r>
      <w:r>
        <w:rPr>
          <w:lang w:val="en-US"/>
        </w:rPr>
        <w:t>а</w:t>
      </w:r>
      <w:r>
        <w:rPr/>
        <w:t>жестко закрепляется один из каналов, который он не занял. В противном случае блок управления (контроллер), распределяющий каналы системы, переключает пользователя на любой свободный. Если заняты все каналы, аппарат сообщает об этом при попытке начать сеанс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Постоянное обновление информации достигается посредством того, что не занятый в сеансу связи приемопередатчик и определенной частотой передает короткие пакеты данных закрепленным за ним лобильным устройствам и центральным станциям. Таким образом постоянно имеется информация о свободных на данный момент канала. Эти данные используются при атоматическом переключении устройств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3.   Построение транкингов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 построении крупных межрегиональных систем в транкинговых сетях может быть предусмотрена возможность роуминга, т.е. использование радиостанций в других пунктах. Если вы приехали из Москвы в Сибирь, пожалуйста, используйте свою родную радиостанию для связи с региональным отделением где-нибудь в Минусинск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Однозоновая система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оначально транкинговые системы строились по однозоновому принципу, когда весь канальный ресурс закреплялся за одной центральной станцией. Антенна такой станции обычно располагалась по принципу маяка – в наиболее высокой точке предполагаемой зоны обслужи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  <w:b/>
        </w:rPr>
        <w:t xml:space="preserve">    </w:t>
      </w:r>
      <w:r>
        <w:rPr>
          <w:b/>
        </w:rPr>
        <w:t>Построения однозоновой системы</w:t>
      </w:r>
      <w:r>
        <w:rPr>
          <w:b/>
          <w:lang w:val="en-US"/>
        </w:rPr>
        <w:t>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емопередатчик каждого канала контролируется специальным блоком управления – контроллером. Максимальное число каналов на центральной станции – 24, причем один из них управляющий. Для приведения сеанса связи он предоставляет любой из свободных каналов системы. Общее взаимодействие системы осуществляется через блок сопряж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 общей шине передачи данных он соединен с контроллерами каналов, обеспечивая функциональное управление, учет и тарификацию соединений, а так же контроль ее состояния и конфигурацию через терминал управления </w:t>
      </w:r>
      <w:r>
        <w:rPr>
          <w:lang w:val="en-US"/>
        </w:rPr>
        <w:t xml:space="preserve">SYSCON. </w:t>
      </w:r>
      <w:r>
        <w:rPr/>
        <w:t xml:space="preserve">Терминал может подключаться непосредственно через порт </w:t>
      </w:r>
      <w:r>
        <w:rPr>
          <w:lang w:val="en-US"/>
        </w:rPr>
        <w:t xml:space="preserve">RS 232 </w:t>
      </w:r>
      <w:r>
        <w:rPr/>
        <w:t>или, если вы хотите заслужить репутацию прогрессивного молодого специалиста, по модему.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744" w:dyaOrig="5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4.4pt;width:403.1pt;height:29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4053777" r:id="rId2"/>
        </w:object>
      </w:r>
    </w:p>
    <w:p>
      <w:pPr>
        <w:pStyle w:val="TextBody"/>
        <w:rPr/>
      </w:pPr>
      <w:r>
        <w:rPr/>
        <w:t>Несмотря на сравнительную простоту однозоновых систем как при установке, так и в эксплуатации, они имеют два существенных недостатка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</w:t>
      </w:r>
      <w:r>
        <w:rPr>
          <w:b/>
        </w:rPr>
        <w:t>А.</w:t>
      </w:r>
      <w:r>
        <w:rPr>
          <w:b/>
          <w:lang w:val="en-US"/>
        </w:rPr>
        <w:t xml:space="preserve"> </w:t>
      </w:r>
      <w:r>
        <w:rPr/>
        <w:t>Единственным способом увеличения числа обслуживаемых абонентов является увеличение число рабочих каналов. При ограниченной зоне обслуживания это приводит к увеличению числа радиостанций, работающий со значительной мощностью, что, в свою очередь, делает эфир похожим на рыночную площадь, т.е. ведет к сильным помехам. Но даже если решится увеличить число каналов, следует иметь в виду, что их число все равно не бесконечно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>Б.</w:t>
      </w:r>
      <w:r>
        <w:rPr/>
        <w:t xml:space="preserve"> Другой недостаток – это невозможность расширения зоны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троение однозоновой системы практически не зависит от рабочего диапазона частот и определяется требованиями к числу каналов, минимально возможным разносом частот приема и передачи, а также шагом сетки приемных и передающих частот. Также важно назначение системы, т.е. какой стандарт, выбран для работы в системе </w:t>
      </w:r>
      <w:r>
        <w:rPr>
          <w:lang w:val="en-US"/>
        </w:rPr>
        <w:t xml:space="preserve">(SmarTrunk, MPT-1327, LTR </w:t>
      </w:r>
      <w:r>
        <w:rPr/>
        <w:t>и т.п.</w:t>
      </w:r>
      <w:r>
        <w:rPr>
          <w:lang w:val="en-US"/>
        </w:rPr>
        <w:t xml:space="preserve">) </w:t>
      </w:r>
      <w:r>
        <w:rPr/>
        <w:t>будет ли организовано подключение к телефонной сети общего пользования (ТфОП) и предполагается ли дальнейшее расширение системы по числу каналов или зоне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упрощения систему можно разделить на две части: антенно-фидерные устройства и базовое приемопередающее и коммутационное оборудование.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Возможные варианты построения антенно-фидерного тракта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А. </w:t>
      </w:r>
      <w:r>
        <w:rPr/>
        <w:t>Наиболее простой и дешевой станции (БС) системы, в которой каждый передатчик и каждый приемник имеет свою антенну. Он относительно дешев, по этому получил распространение на заре развития транкинговых систем. Приемлем только для малоканальных (на 1-2 канала) систем с малым радиусом обслуживания, поскольку трудно установить рядом много антенн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кольку разнести антенны в пространстве на необходимое расстояние довольно сложно, приходится использовать малоэффективные, уменьшающие радиусы действия, антенны и включать на выходе передатчиков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олнительные устройства, для устранения интермодуляционных помех. Обычно это полосовые фильтры на основе объемных резонаторов. Если шаг сетки частот достаточно мал (</w:t>
      </w:r>
      <w:r>
        <w:rPr>
          <w:lang w:val="en-US"/>
        </w:rPr>
        <w:t xml:space="preserve">&lt;200 – 300 </w:t>
      </w:r>
      <w:r>
        <w:rPr/>
        <w:t>Кгц</w:t>
      </w:r>
      <w:r>
        <w:rPr>
          <w:lang w:val="en-US"/>
        </w:rPr>
        <w:t xml:space="preserve"> </w:t>
      </w:r>
      <w:r>
        <w:rPr/>
        <w:t>), приходится дополнять фильтры изоляторами или использовать специализированные полосовые фильтры с изоляторами. Фильтрующие устройства (преселекторы) необходимы и на входах приемников, чтобы они не «забились» сигналами передатчик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Если применять качественные фильтрующие устройства, стоимость такого варианта построения резко возрастает, т.е. теряется единственное его преимущество. К тому же развивать систему можно, только устанавливая дополнительные антенны. Поэтому в настоящиее время этот вариант не используется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Б. </w:t>
      </w:r>
      <w:r>
        <w:rPr/>
        <w:t xml:space="preserve">Технически значительно лучший способ, позволяющий оптимизировать число антенн и оптимальный по соотношению цена </w:t>
      </w:r>
      <w:r>
        <w:rPr>
          <w:lang w:val="en-US"/>
        </w:rPr>
        <w:t xml:space="preserve">/ </w:t>
      </w:r>
      <w:r>
        <w:rPr/>
        <w:t>качество для систем имеющих четыре – шесть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 этом варианте каждый передатчик работает на свою антенну, а приемники работают на одну антенну через распределительную панель с преселектором и предварительным усилителем (для компенсации затухания в антенном кабеле и преселекторе).  В результате появляется возможность применять высокоэффективные многоэлементные вибраторные антенны или фазированные  антенные решетки и устанавливать предварительный усилитель непосредственно у антенны с дистанционным питанием по коаксиальному кабелю, что позволяет получить наилучшее соотношение сигнал </w:t>
      </w:r>
      <w:r>
        <w:rPr>
          <w:lang w:val="en-US"/>
        </w:rPr>
        <w:t xml:space="preserve">/ </w:t>
      </w:r>
      <w:r>
        <w:rPr/>
        <w:t>шум</w:t>
      </w:r>
      <w:r>
        <w:rPr>
          <w:lang w:val="en-US"/>
        </w:rPr>
        <w:t>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именение только одного селектора минимизирует стоимость системы при достаточно высоких параметр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этом случае, как и в первом варианте нужны дополнительные фильтрующие устройства на выходе передатчиков для устранения интермодуляционных помех. Требования к ним аналогичны описанным выше. Так как каждый передатчик работает на свою антенну, снижаются требования к подбору их частот, т.е. шаг сетки частот передачи может быть большим или нерегулярным. Но при шаге менее 200 – 300 Кгц могут потребоваться изоляторы в тракте передатчика. Они обеспечат необходимую степень развязки и устранят интермодуляцию, но это может сильно повысить стоимость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Из недостатков можно отметить необходимость размещения достаточно большого числа антенн, то может оказаться затруднительным при необходимости установки их на мачте и работе в диапазоне </w:t>
      </w:r>
      <w:r>
        <w:rPr>
          <w:lang w:val="en-US"/>
        </w:rPr>
        <w:t xml:space="preserve">VHF. </w:t>
      </w:r>
      <w:r>
        <w:rPr/>
        <w:t xml:space="preserve">Тем не менее, это один из самых популярных вариантов для систем емкостью до 4 каналов и работе в диапазонах </w:t>
      </w:r>
      <w:r>
        <w:rPr>
          <w:lang w:val="en-US"/>
        </w:rPr>
        <w:t xml:space="preserve">VHF </w:t>
      </w:r>
      <w:r>
        <w:rPr/>
        <w:t xml:space="preserve">и </w:t>
      </w:r>
      <w:r>
        <w:rPr>
          <w:lang w:val="en-US"/>
        </w:rPr>
        <w:t>UHF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</w:rPr>
        <w:t>Многозоновая система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едположим, что появилась большая группа пользователей, желающих воспользоваться услугами такой системы, но находящимся на расстоянии, как минимум в два раза превышающим радиус действия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Для решения этой проблемы было предложено разделить предполагаемую территорию обслуживание на несколько зон большого или малого радиуса действия. Эта связь получила наименование сотовой. Далее речь пойдет не о системах сотовой связи, а лишь о способе организации системы. Среди построенных по такому принципу систем наибольшее распространение получили системы на основе спецификации </w:t>
      </w:r>
      <w:r>
        <w:rPr>
          <w:lang w:val="en-US"/>
        </w:rPr>
        <w:t xml:space="preserve">MPT-1327. </w:t>
      </w:r>
      <w:r>
        <w:rPr/>
        <w:t>Этот стандарт хорош тем, что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 xml:space="preserve">А. </w:t>
      </w:r>
      <w:r>
        <w:rPr/>
        <w:t>Как открытый стандарт, он позволяет снизить цены на продукцию за счет конкуренции большого числа производителе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Б.</w:t>
      </w:r>
      <w:r>
        <w:rPr/>
        <w:t xml:space="preserve"> Модульный принцип построения позволяет плавно улучшать систему от простой однозоновой до многозоговой с </w:t>
      </w:r>
    </w:p>
    <w:p>
      <w:pPr>
        <w:pStyle w:val="TextBody"/>
        <w:rPr>
          <w:lang w:val="en-US"/>
        </w:rPr>
      </w:pPr>
      <w:r>
        <w:rPr/>
        <w:t xml:space="preserve">большой обслуживаемой территорией. Добавление и закрытие каналов и центральных станций не требуют </w:t>
      </w:r>
    </w:p>
    <w:p>
      <w:pPr>
        <w:pStyle w:val="TextBody"/>
        <w:rPr/>
      </w:pPr>
      <w:r>
        <w:rPr/>
        <w:t>внесения изменений в  программное обеспечение или выключения питания существующего оборудования.</w:t>
      </w:r>
    </w:p>
    <w:p>
      <w:pPr>
        <w:pStyle w:val="TextBody"/>
        <w:rPr/>
      </w:pPr>
      <w:r>
        <w:object w:dxaOrig="4643" w:dyaOrig="6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-25pt;width:413.9pt;height:43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2140358" r:id="rId4"/>
        </w:object>
      </w:r>
      <w:r>
        <w:rPr>
          <w:rFonts w:eastAsia="Arial"/>
        </w:rPr>
        <w:t xml:space="preserve">    </w:t>
      </w:r>
      <w:r>
        <w:rPr>
          <w:b/>
        </w:rPr>
        <w:t>В.</w:t>
      </w:r>
      <w:r>
        <w:rPr/>
        <w:t xml:space="preserve"> Гибкость системы, обуславливающая легкость конфигурирования – в том числе с помощью обычной или портативной ЭВМ через встроенный порт обмена данными. Вы берете свой ноутбук… и все. Больше для изменения конфигурации ничего не нуж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Г.</w:t>
      </w:r>
      <w:r>
        <w:rPr/>
        <w:t xml:space="preserve"> Возможность полного учета и, если необходимо, тарификации всех соединени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Д.</w:t>
      </w:r>
      <w:r>
        <w:rPr/>
        <w:t xml:space="preserve"> Технические параметры управления могут быть заданы для каждой конкретной центральной станции. Они могут автоматически изменятся, в зависимости от времени суток или для недели, оптимизируя тем самым функционирование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Построение многозоновой системы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троится путем объединения центральных станций. Ее сердце – центральный узел, на который возложены все функции управления. В состав узла входят центральный процессор и коммутатор разговорных каналов. При этом центральный процессор может управлять до 10 центральными станциями по обычным проводным линиям через порты </w:t>
      </w:r>
      <w:r>
        <w:rPr>
          <w:lang w:val="en-US"/>
        </w:rPr>
        <w:t xml:space="preserve">RS 232. </w:t>
      </w:r>
      <w:r>
        <w:rPr/>
        <w:t>Коммутатор осуществляет соединение разговорных каналов в соответствии с командами, поступившими из центрального процессора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Многозоновые системы могут иметь либо радиальную, либо линейную структуру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Линейные многозоновые системы</w:t>
      </w:r>
      <w:r>
        <w:rPr>
          <w:b/>
          <w:lang w:val="en-US"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Изначально имеют ярко выраженный производственно – технологический характер, поэтому выполняются в малоканальном варианте (обычно не более 4-х каналов). Так как протяженность подобных систем составляет до нескольких сотен километров, в них применяется чередование частот (как правило, трех)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построения многозоновых систем используется кабельная или радиорелейная линия связи со сквозным телефонным каналом. Причем зоновое приемопередающие оборудование располагается в месте установки регенераторов в кабельных линиях связи или в местах переприема в случае радиорелейных линий связи. Построение многозоновых линейных систем возможно в двух вариант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ых предназначен для одно-, двухканальных систем с небольшой нагрузкой. Его отличительной особенность является использование одного контроллера для все линии связи. В результате получается одноканальная система большой протяженности, в которой абоненты могут связаться друг с другом независимо от местоположения и имеют возможность для выхода на АТС или диспетче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о сигналу с контроллера включаются передатчики по всей линии связи, аналогично НЧ сигналу с контроллера подается одновременно на все передатчики. Сигнал, появляющийся на любом из базовых приемником, подается на вход контролле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Как дополнительное достоинство данного варианта можно отметить возможность контроля разговоров диспетчером, что необходимо в аварийных ситуациях. Применение данной системы оптимально при обеспечении связью аварийных бригад на нефтепроводах или линиях электропередач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торой вариант технически более совершенен и позволяет стоить системы большей емкости. Здесь линия связи используется только для можзогового обмена, что позволяет объединить зоны с произвольной конфигурацией и числом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Число каналов в каждой зоне выбирается по числу работающих в ней абонентов, а число межзоговых линий связи – по числу абонентов, которым требуется связь между зонами. В такой системе может существовать деление на две группы абонентов – с правом роуминга и работающих только в своей зоне. В качестве достоинства можно отметить возможность организации выхода абонентов на АТС каждой зон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ретий вариант аналогичен построению линейной системы с одним контроллером на несколько зон, но в отличии от него имеет не линейную, а звездообразную структуру с сохранением той же идеологии постро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Здесь также как и в первом варианте, существует возможность автоматического роуминга с использованием только зонового оборудования, но при переезде из зоны в зону связь прерывается. Так же в соседствующих зонах необходимо использовать разные частоты. Можно объединить достаточно удаленные друг от друга зоны, которые нельзя перекрыть одним передатчико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Построение крупных межрегиональн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Можно объединить через межрегиональный процессор до 16 систем </w:t>
      </w:r>
      <w:r>
        <w:rPr>
          <w:lang w:val="en-US"/>
        </w:rPr>
        <w:t xml:space="preserve">MPT-1327, </w:t>
      </w:r>
      <w:r>
        <w:rPr/>
        <w:t>осуществляя коммуникацию разговорных каналов через дополнительный коммутатор.</w:t>
      </w:r>
      <w:r>
        <w:rPr>
          <w:lang w:val="en-US"/>
        </w:rPr>
        <w:t xml:space="preserve"> </w:t>
      </w:r>
      <w:r>
        <w:rPr/>
        <w:t xml:space="preserve">Стандарт </w:t>
      </w:r>
      <w:r>
        <w:rPr>
          <w:lang w:val="en-US"/>
        </w:rPr>
        <w:t>MPT-1327</w:t>
      </w:r>
      <w:r>
        <w:rPr/>
        <w:t xml:space="preserve"> удовлетворяет всем основным требованием, предъявленным к стандартам подобного рода</w:t>
      </w:r>
      <w:r>
        <w:rPr>
          <w:lang w:val="en-US"/>
        </w:rPr>
        <w:t xml:space="preserve">: </w:t>
      </w:r>
      <w:r>
        <w:rPr/>
        <w:t>он  обеспечивает вам возможность широкого выбора аппаратного обеспечения различных производителей и объединение разразненых сетей в единую. Кроме того, системы, основанные на данном стандарте, не просто эффективны, но и выгодны экономически. Во многих системах предусмотрена проверка каждой радиостанций на право пользование связью при каждом вызове, что обеспечивает достаточно эффективную защиту информаци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4.                       </w:t>
      </w:r>
      <w:r>
        <w:rPr>
          <w:b/>
          <w:sz w:val="40"/>
        </w:rPr>
        <w:t>Заключение.</w:t>
      </w:r>
    </w:p>
    <w:p>
      <w:pPr>
        <w:pStyle w:val="TextBody"/>
        <w:rPr/>
      </w:pPr>
      <w:r>
        <w:rPr>
          <w:rFonts w:eastAsia="Arial"/>
          <w:b/>
          <w:lang w:val="en-US"/>
        </w:rPr>
        <w:t xml:space="preserve">    </w:t>
      </w:r>
      <w:r>
        <w:rPr/>
        <w:t xml:space="preserve">Для российских условий наиболее пригодным являются </w:t>
      </w:r>
      <w:r>
        <w:rPr>
          <w:lang w:val="en-US"/>
        </w:rPr>
        <w:t xml:space="preserve">LTRt + SMRlink </w:t>
      </w:r>
      <w:r>
        <w:rPr/>
        <w:t>системы. По совокупности технико – эксплуотационых и ценовых параметров, эти системы превосходят аналоговые транкинговые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Развертывание </w:t>
      </w:r>
      <w:r>
        <w:rPr>
          <w:lang w:val="en-US"/>
        </w:rPr>
        <w:t xml:space="preserve">LTRt + SMRlink </w:t>
      </w:r>
      <w:r>
        <w:rPr/>
        <w:t>систем позволит не только устанавливать многофункциональные недорогие транкинговые системы, но и с их помощью объединять уже существующие системы других протоко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се системы, использующие открытый протокол </w:t>
      </w:r>
      <w:r>
        <w:rPr>
          <w:lang w:val="en-US"/>
        </w:rPr>
        <w:t xml:space="preserve">LTRt </w:t>
      </w:r>
      <w:r>
        <w:rPr/>
        <w:t xml:space="preserve">по определению обеспечивают работу обычных </w:t>
      </w:r>
      <w:r>
        <w:rPr>
          <w:lang w:val="en-US"/>
        </w:rPr>
        <w:t xml:space="preserve">LTRt </w:t>
      </w:r>
      <w:r>
        <w:rPr/>
        <w:t>радиостанций любого изготовителя, а их отличие между собой заключается в основном методами объединения базовых станций в многозоновых системах, общим управлением системами, методами поиска и регистрации абонентов в зонах и вариантами связи с сетями общего пользо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истемы на базе протокола </w:t>
      </w:r>
      <w:r>
        <w:rPr>
          <w:lang w:val="en-US"/>
        </w:rPr>
        <w:t xml:space="preserve">LTRt + SMRlink, </w:t>
      </w:r>
      <w:r>
        <w:rPr/>
        <w:t xml:space="preserve">по сравнению с системами на базе протокола </w:t>
      </w:r>
      <w:r>
        <w:rPr>
          <w:lang w:val="en-US"/>
        </w:rPr>
        <w:t xml:space="preserve">MPT-1327 </w:t>
      </w:r>
      <w:r>
        <w:rPr/>
        <w:t>обеспечивают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озможность построения мультипротокольных систем, позволяющих любой базовой станции в многозоновой системе обеспечивать связью с радиостанциями стандарта </w:t>
      </w:r>
      <w:r>
        <w:rPr>
          <w:lang w:val="en-US"/>
        </w:rPr>
        <w:t xml:space="preserve">LTRt, ARCnet, </w:t>
      </w:r>
      <w:r>
        <w:rPr/>
        <w:t>а так же с обычными не транкинговыми радиостанциями. Это позволяет абонентам, имеющим радиостанции различных протоколов, работающие в разных диапазонах частот связывается между собой, как будто они работают в одной системе с единым протоколом.</w:t>
      </w:r>
    </w:p>
    <w:p>
      <w:pPr>
        <w:pStyle w:val="TextBody"/>
        <w:numPr>
          <w:ilvl w:val="0"/>
          <w:numId w:val="4"/>
        </w:numPr>
        <w:rPr/>
      </w:pPr>
      <w:r>
        <w:rPr/>
        <w:t>Возможность построения мультичастотных систем, когда часть каналов работает в одном частотном диапазоне (например, 800</w:t>
      </w:r>
      <w:r>
        <w:rPr>
          <w:lang w:val="en-US"/>
        </w:rPr>
        <w:t xml:space="preserve"> </w:t>
      </w:r>
      <w:r>
        <w:rPr/>
        <w:t>Мгц), другая часть во втором (900 Мгц, 400 Мгц, 300 Мгы, 147-174 Мгц) и т.д. Возможна так же организация связи с радиостанциями КВ  диапазона (3-30 Мгц) при установки дополнительного оборудования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Для связи с телефонной сетью общего пользования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абонент системы может по своему желанию выйти в 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любую зону и соответственно на любую зоновую АТС,   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используя только межзоновые линии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Транкинговые системы стандарта </w:t>
      </w:r>
      <w:r>
        <w:rPr>
          <w:lang w:val="en-US"/>
        </w:rPr>
        <w:t xml:space="preserve">MPT-1327 – </w:t>
      </w:r>
      <w:r>
        <w:rPr/>
        <w:t>и многозоновые предназначены для организации оперативной и радиотелефонной связи в городах и населенных пунктах с возможностью практически неограниченного наращивания количества абонентов и охватываемой территори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ак что транкинговые системы – это здоро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eastAsia="Arial"/>
          <w:b/>
          <w:b/>
          <w:sz w:val="40"/>
          <w:lang w:val="en-US"/>
        </w:rPr>
      </w:pPr>
      <w:r>
        <w:rPr>
          <w:rFonts w:eastAsia="Arial"/>
          <w:b/>
          <w:sz w:val="40"/>
          <w:lang w:val="en-US"/>
        </w:rPr>
        <w:t xml:space="preserve"> </w:t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rPr/>
      </w:pPr>
      <w:r>
        <w:rPr>
          <w:rFonts w:eastAsia="Arial"/>
          <w:b/>
          <w:sz w:val="40"/>
          <w:lang w:val="en-US"/>
        </w:rPr>
        <w:t xml:space="preserve">                          </w:t>
      </w:r>
      <w:r>
        <w:rPr>
          <w:b/>
          <w:sz w:val="40"/>
        </w:rPr>
        <w:t>Литература</w:t>
      </w:r>
      <w:r>
        <w:rPr>
          <w:b/>
          <w:sz w:val="40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4:11:00Z</dcterms:created>
  <dc:creator>KuZia</dc:creator>
  <dc:description/>
  <dc:language>en-US</dc:language>
  <cp:lastModifiedBy>KuZia</cp:lastModifiedBy>
  <cp:lastPrinted>1999-04-01T22:55:00Z</cp:lastPrinted>
  <dcterms:modified xsi:type="dcterms:W3CDTF">1999-04-01T19:24:00Z</dcterms:modified>
  <cp:revision>40</cp:revision>
  <dc:subject/>
  <dc:title>Профессиональный лицей №322</dc:title>
</cp:coreProperties>
</file>