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99031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902729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