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222514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30931311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83182582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00710560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27704300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92981010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91991433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85274635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