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9112418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97109504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93496680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85718604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10544734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79757971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15386538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44195546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