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338445467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3384454677"/>
                            <w:bookmarkStart w:id="1" w:name="__Fieldmark__0_3384454677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338445467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3384454677"/>
                      <w:bookmarkStart w:id="3" w:name="__Fieldmark__0_3384454677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338445467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3384454677"/>
                            <w:bookmarkStart w:id="5" w:name="__Fieldmark__2_3384454677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338445467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3384454677"/>
                      <w:bookmarkStart w:id="7" w:name="__Fieldmark__2_3384454677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338445467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3384454677"/>
                            <w:bookmarkStart w:id="9" w:name="__Fieldmark__3_3384454677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338445467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3384454677"/>
                      <w:bookmarkStart w:id="11" w:name="__Fieldmark__3_3384454677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