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654208699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703200541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1720277039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762480176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