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70784345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451664390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5080426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796789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