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1520583078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2092334324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610954888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1655607104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