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sz w:val="144"/>
          <w:szCs w:val="144"/>
        </w:rPr>
      </w:pPr>
      <w:r>
        <w:rPr>
          <w:rFonts w:eastAsia="Arial Cyr" w:cs="Arial Cyr" w:ascii="Arial Cyr" w:hAnsi="Arial Cyr"/>
          <w:sz w:val="144"/>
          <w:szCs w:val="144"/>
        </w:rPr>
        <w:t>оптической гироскопии</w:t>
      </w:r>
    </w:p>
    <w:p>
      <w:pPr>
        <w:pStyle w:val="Normal"/>
        <w:jc w:val="center"/>
        <w:rPr>
          <w:rFonts w:ascii="Arial Cyr" w:hAnsi="Arial Cyr" w:eastAsia="Arial Cyr" w:cs="Arial Cyr"/>
          <w:sz w:val="72"/>
          <w:szCs w:val="72"/>
        </w:rPr>
      </w:pPr>
      <w:r>
        <w:rPr>
          <w:rFonts w:eastAsia="Arial Cyr" w:cs="Arial Cyr" w:ascii="Arial Cyr" w:hAnsi="Arial Cyr"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sz w:val="72"/>
          <w:szCs w:val="72"/>
          <w:lang w:val="en-US"/>
        </w:rPr>
      </w:pPr>
      <w:r>
        <w:rPr>
          <w:rFonts w:eastAsia="Arial Cyr" w:cs="Arial Cyr" w:ascii="Arial Cyr" w:hAnsi="Arial Cyr"/>
          <w:sz w:val="72"/>
          <w:szCs w:val="7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33120</wp:posOffset>
                </wp:positionH>
                <wp:positionV relativeFrom="paragraph">
                  <wp:posOffset>147320</wp:posOffset>
                </wp:positionV>
                <wp:extent cx="12851130" cy="7625080"/>
                <wp:effectExtent l="0" t="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1280" cy="7625160"/>
                          <a:chOff x="0" y="0"/>
                          <a:chExt cx="12851280" cy="7625160"/>
                        </a:xfrm>
                      </wpg:grpSpPr>
                      <wps:wsp>
                        <wps:cNvSpPr/>
                        <wps:spPr>
                          <a:xfrm flipV="1">
                            <a:off x="4043520" y="1004040"/>
                            <a:ext cx="914400" cy="2286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9320" y="4204440"/>
                            <a:ext cx="0" cy="1677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040" y="3160440"/>
                            <a:ext cx="251640" cy="1602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240" y="1923480"/>
                            <a:ext cx="181080" cy="181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23560" y="1214640"/>
                            <a:ext cx="181080" cy="181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57880" y="803160"/>
                            <a:ext cx="181080" cy="181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40680" y="1458720"/>
                            <a:ext cx="181080" cy="181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62920" y="805680"/>
                            <a:ext cx="181080" cy="181080"/>
                          </a:xfrm>
                          <a:prstGeom prst="ellipse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300040" y="6646680"/>
                            <a:ext cx="883440" cy="3049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77920" y="4956120"/>
                            <a:ext cx="365760" cy="1035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9080" y="4818960"/>
                            <a:ext cx="365760" cy="1035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7960" y="1409040"/>
                            <a:ext cx="335160" cy="19184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113475" sp="28368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3680" y="150048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494760"/>
                            <a:ext cx="2866320" cy="85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i/>
                                  <w:szCs w:val="9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Контур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6560" y="5156280"/>
                            <a:ext cx="885960" cy="85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i/>
                                  <w:szCs w:val="9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8120" y="4544640"/>
                            <a:ext cx="885960" cy="85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i/>
                                  <w:szCs w:val="96"/>
                                  <w:iCs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3640" y="4818960"/>
                            <a:ext cx="885960" cy="85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i/>
                                  <w:szCs w:val="9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5280" y="3630960"/>
                            <a:ext cx="885960" cy="85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i/>
                                  <w:szCs w:val="9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1200" y="3937680"/>
                            <a:ext cx="885960" cy="85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i/>
                                  <w:szCs w:val="96"/>
                                  <w:i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96"/>
                                  <w:i/>
                                  <w:szCs w:val="96"/>
                                  <w:iCs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98440" y="3139920"/>
                            <a:ext cx="175248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10600" y="651600"/>
                            <a:ext cx="40644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0" y="0"/>
                            <a:ext cx="885960" cy="85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i/>
                                  <w:szCs w:val="96"/>
                                  <w:iCs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5960" y="2231280"/>
                            <a:ext cx="885960" cy="85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i/>
                                  <w:szCs w:val="96"/>
                                  <w:i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30560" y="1663200"/>
                            <a:ext cx="885960" cy="85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i/>
                                  <w:szCs w:val="9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98000" y="1146240"/>
                            <a:ext cx="885960" cy="85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i/>
                                  <w:szCs w:val="9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72800" y="410040"/>
                            <a:ext cx="885960" cy="85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i/>
                                  <w:szCs w:val="9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4920" y="76680"/>
                            <a:ext cx="885960" cy="85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i/>
                                  <w:szCs w:val="9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7360" y="4272840"/>
                            <a:ext cx="2015640" cy="201564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18320" y="3176280"/>
                            <a:ext cx="918360" cy="12229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876440" y="769680"/>
                            <a:ext cx="430560" cy="104004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942760" y="195696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64240" y="125676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50760" y="153108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75520" y="83052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25960" y="393768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114680" y="7044120"/>
                            <a:ext cx="548640" cy="3351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6280" y="1104120"/>
                            <a:ext cx="3229560" cy="4564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6880" y="434520"/>
                            <a:ext cx="4326120" cy="29235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17400" y="1317600"/>
                            <a:ext cx="4051800" cy="26798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0" y="678240"/>
                            <a:ext cx="5026680" cy="7308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86800" y="1317600"/>
                            <a:ext cx="2437200" cy="26798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86800" y="921960"/>
                            <a:ext cx="1218600" cy="31064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6000" y="6383520"/>
                            <a:ext cx="1951920" cy="131184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474600" y="7348680"/>
                            <a:ext cx="700560" cy="243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7480" y="7440120"/>
                            <a:ext cx="3417480" cy="30852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45240" y="7059240"/>
                            <a:ext cx="852840" cy="4262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800" y="7044120"/>
                            <a:ext cx="152280" cy="306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3600360"/>
                            <a:ext cx="2990880" cy="688716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876440" y="6372720"/>
                            <a:ext cx="1527840" cy="396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577720" y="3115440"/>
                            <a:ext cx="2076480" cy="652140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87720" y="861120"/>
                            <a:ext cx="5793840" cy="45122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360" y="861120"/>
                            <a:ext cx="430560" cy="396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24480" y="861120"/>
                            <a:ext cx="4635360" cy="61344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60880" y="1165320"/>
                            <a:ext cx="4269600" cy="493776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2320" y="830520"/>
                            <a:ext cx="6796440" cy="6794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50760">
                            <a:solidFill>
                              <a:srgbClr val="000000"/>
                            </a:solidFill>
                            <a:custDash>
                              <a:ds d="113475" sp="283688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6pt;margin-top:0.15pt;width:1011.9pt;height:617.35pt" coordorigin="1312,3" coordsize="20238,12347">
                <v:line id="shape_0" from="7680,1813" to="9119,2172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8760,6853" to="8760,7116" stroked="t" o:allowincell="f" style="position:absolute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1964,5209" to="12359,5460" stroked="t" o:allowincell="f" style="position:absolute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15320;top:3261;width:284;height:284;mso-wrap-style:none;v-text-anchor:middle">
                  <v:fill o:detectmouseclick="t" type="solid" color2="white"/>
                  <v:stroke color="black" weight="50760" joinstyle="round" endcap="flat"/>
                  <w10:wrap type="none"/>
                </v:oval>
                <v:oval id="shape_0" fillcolor="black" stroked="t" o:allowincell="f" style="position:absolute;left:14420;top:2145;width:284;height:284;mso-wrap-style:none;v-text-anchor:middle">
                  <v:fill o:detectmouseclick="t" type="solid" color2="white"/>
                  <v:stroke color="black" weight="50760" joinstyle="round" endcap="flat"/>
                  <w10:wrap type="none"/>
                </v:oval>
                <v:oval id="shape_0" fillcolor="black" stroked="t" o:allowincell="f" style="position:absolute;left:12584;top:1497;width:284;height:284;mso-wrap-style:none;v-text-anchor:middle">
                  <v:fill o:detectmouseclick="t" type="solid" color2="white"/>
                  <v:stroke color="black" weight="50760" joinstyle="round" endcap="flat"/>
                  <w10:wrap type="none"/>
                </v:oval>
                <v:oval id="shape_0" fillcolor="black" stroked="t" o:allowincell="f" style="position:absolute;left:14132;top:2529;width:284;height:284;mso-wrap-style:none;v-text-anchor:middle">
                  <v:fill o:detectmouseclick="t" type="solid" color2="white"/>
                  <v:stroke color="black" weight="50760" joinstyle="round" endcap="flat"/>
                  <w10:wrap type="none"/>
                </v:oval>
                <v:oval id="shape_0" stroked="t" o:allowincell="f" style="position:absolute;left:12592;top:1501;width:284;height:284;mso-wrap-style:none;v-text-anchor:middle">
                  <v:fill o:detectmouseclick="t" on="false"/>
                  <v:stroke color="black" weight="50760" joinstyle="round" endcap="flat"/>
                  <w10:wrap type="none"/>
                </v:oval>
                <v:line id="shape_0" from="4934,10699" to="6324,11178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15923,8037" to="16498,9666" stroked="t" o:allowincell="f" style="position:absolute;flip:x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5515,7821" to="16090,9450" stroked="t" o:allowincell="f" style="position:absolute;flip:x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7986,2451" to="18513,5471" stroked="t" o:allowincell="f" style="position:absolute">
                  <v:stroke color="black" weight="50760" dashstyle="shortdot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19617;top:2595;width:170;height:170;mso-wrap-style:none;v-text-anchor:middle">
                  <v:fill o:detectmouseclick="t" type="solid" color2="white"/>
                  <v:stroke color="black" weight="50760" joinstyle="round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12;top:10460;width:4513;height:1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i/>
                            <w:szCs w:val="9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Конту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87;top:8352;width:1394;height:1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i/>
                            <w:szCs w:val="9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3;top:7389;width:1394;height:1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i/>
                            <w:szCs w:val="96"/>
                            <w:iCs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36;top:7821;width:1394;height:1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i/>
                            <w:szCs w:val="9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88;top:5950;width:1394;height:1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i/>
                            <w:szCs w:val="9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80;top:6433;width:1394;height:1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i/>
                            <w:szCs w:val="96"/>
                            <w:iCs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96"/>
                            <w:i/>
                            <w:szCs w:val="96"/>
                            <w:iCs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90;top:5177;width:275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4;top:1258;width:63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20;top:232;width:1394;height:1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i/>
                            <w:szCs w:val="96"/>
                            <w:iCs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44;top:3746;width:1394;height:1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i/>
                            <w:szCs w:val="96"/>
                            <w:iCs/>
                            <w:rFonts w:ascii="Arial" w:hAnsi="Arial" w:eastAsia="Arial" w:cs="Arial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3;top:2851;width:1394;height:1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i/>
                            <w:szCs w:val="9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49;top:2037;width:1394;height:1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i/>
                            <w:szCs w:val="9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40;top:878;width:1394;height:1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i/>
                            <w:szCs w:val="9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64;top:353;width:1394;height:1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i/>
                            <w:szCs w:val="9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00,2800" path="m2799,0l0,0l4,142l14,283l32,424l57,563l89,702l128,838l174,972l227,1104l286,1233l352,1358l424,1481l502,1599l586,1713l675,1823l770,1928l871,2029l976,2124l1086,2213l1200,2297l1318,2375l1441,2447l1566,2513l1695,2572l1827,2625l1961,2671l2097,2710l2236,2742l2375,2767l2516,2785l2657,2795l2799,2799l2799,0e" stroked="t" o:allowincell="f" style="position:absolute;left:8725;top:8548;width:1586;height:1586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1276,1699" path="m0,1698l1275,1698l1273,1612l1268,1526l1260,1441l1249,1356l1234,1272l1217,1190l1196,1108l1172,1028l1145,950l1115,874l1082,800l1046,728l1008,659l967,592l924,528l878,467l830,410l780,355l728,304l674,257l619,213l562,174l503,138l443,106l382,78l320,54l257,35l193,20l129,9l65,2l0,0l0,1698e" stroked="t" o:allowincell="f" style="position:absolute;left:12615;top:5234;width:722;height:962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598,1445" path="m0,0l14,1444l45,1440l76,1432l106,1421l136,1406l166,1387l195,1364l224,1338l252,1309l280,1275l307,1239l333,1199l358,1156l382,1110l405,1061l427,1009l448,954l468,897l486,837l504,776l519,712l534,646l547,579l559,510l569,440l577,368l584,296l590,222l594,149l596,74l597,0l0,0e" stroked="t" o:allowincell="f" style="position:absolute;left:14054;top:2263;width:338;height:818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oval id="shape_0" fillcolor="black" stroked="t" o:allowincell="f" style="position:absolute;left:15395;top:3314;width:170;height:170;mso-wrap-style:none;v-text-anchor:middle">
                  <v:fill o:detectmouseclick="t" type="solid" color2="white"/>
                  <v:stroke color="black" weight="50760" joinstyle="round" endcap="flat"/>
                  <w10:wrap type="none"/>
                </v:oval>
                <v:oval id="shape_0" fillcolor="black" stroked="t" o:allowincell="f" style="position:absolute;left:14484;top:2211;width:170;height:170;mso-wrap-style:none;v-text-anchor:middle">
                  <v:fill o:detectmouseclick="t" type="solid" color2="white"/>
                  <v:stroke color="black" weight="50760" joinstyle="round" endcap="flat"/>
                  <w10:wrap type="none"/>
                </v:oval>
                <v:oval id="shape_0" fillcolor="black" stroked="t" o:allowincell="f" style="position:absolute;left:14148;top:2643;width:170;height:170;mso-wrap-style:none;v-text-anchor:middle">
                  <v:fill o:detectmouseclick="t" type="solid" color2="white"/>
                  <v:stroke color="black" weight="50760" joinstyle="round" endcap="flat"/>
                  <w10:wrap type="none"/>
                </v:oval>
                <v:oval id="shape_0" fillcolor="black" stroked="t" o:allowincell="f" style="position:absolute;left:12612;top:1540;width:170;height:170;mso-wrap-style:none;v-text-anchor:middle">
                  <v:fill o:detectmouseclick="t" type="solid" color2="white"/>
                  <v:stroke color="black" weight="50760" joinstyle="round" endcap="flat"/>
                  <w10:wrap type="none"/>
                </v:oval>
                <v:oval id="shape_0" fillcolor="black" stroked="t" o:allowincell="f" style="position:absolute;left:10644;top:6433;width:170;height:170;mso-wrap-style:none;v-text-anchor:middle">
                  <v:fill o:detectmouseclick="t" type="solid" color2="white"/>
                  <v:stroke color="black" weight="50760" joinstyle="round" endcap="flat"/>
                  <w10:wrap type="none"/>
                </v:oval>
                <v:line id="shape_0" from="12516,11325" to="13379,11852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14676,1971" to="19761,2689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11748,916" to="18560,551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0788,2307" to="17168,6526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10020,1300" to="17935,2450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0740,2307" to="14577,6526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10740,1684" to="12658,6575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shape id="shape_0" coordsize="2729,1849" path="m2710,1821l2728,0l2589,2l2450,8l2312,20l2175,36l2039,57l1905,82l1774,112l1644,147l1518,186l1394,229l1274,277l1158,328l1046,384l938,443l836,506l737,572l645,642l557,715l476,791l400,869l330,950l267,1033l210,1119l159,1206l116,1295l79,1385l49,1476l26,1569l10,1661l2,1755l0,1848l2710,1821e" stroked="t" o:allowincell="f" style="position:absolute;left:13416;top:10285;width:1546;height:1047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11508,11805" to="12610,12188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shape id="shape_0" coordsize="4747,429" path="m4746,0l0,0l6,22l24,43l55,65l97,86l152,107l218,128l295,149l385,169l485,188l596,208l718,226l851,245l993,262l1145,279l1306,295l1476,310l1655,325l1841,338l2035,351l2236,363l2443,374l2656,384l2874,393l3098,401l3325,408l3556,414l3791,419l4027,423l4266,426l4506,427l4746,428l4746,0e" stroked="t" o:allowincell="f" style="position:absolute;left:8820;top:12191;width:2690;height:242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7525,11349" to="8867,12019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7381,11325" to="7620,11372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shape id="shape_0" coordsize="4250,9566" path="m4153,0l0,0l1,242l5,484l12,725l21,966l33,1207l48,1446l65,1685l85,1923l107,2159l132,2394l160,2628l190,2859l223,3089l258,3317l295,3543l336,3767l378,3988l423,4207l471,4423l520,4636l572,4846l627,5053l683,5257l742,5457l803,5654l866,5848l932,6037l999,6223l1068,6405l1140,6582l1213,6756l1288,6925l1365,7090l1444,7250l1524,7405l1607,7556l1690,7702l1776,7843l1863,7979l1951,8110l2041,8236l2132,8356l2224,8471l2318,8581l2413,8685l2509,8783l2606,8876l2704,8964l2803,9045l2902,9121l3003,9191l3104,9255l3206,9313l3309,9365l3412,9412l3516,9452l3620,9486l3724,9514l3829,9536l3934,9552l4039,9561l4144,9565l4249,9562l4153,0e" stroked="t" o:allowincell="f" style="position:absolute;left:5030;top:11324;width:2408;height:5422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2122,6" path="m0,0l0,5l54,5l107,5l161,5l215,5l268,5l321,5l374,5l427,5l479,5l532,5l584,5l635,5l686,5l737,5l787,5l836,5l886,5l934,4l982,4l1029,4l1076,4l1122,4l1167,4l1212,4l1255,4l1298,4l1340,4l1382,4l1422,4l1461,4l1500,4l1537,3l1574,3l1609,3l1644,3l1677,3l1710,3l1741,3l1771,3l1800,3l1828,3l1854,2l1880,2l1904,2l1927,2l1949,2l1970,2l1989,2l2007,2l2024,1l2039,1l2053,1l2066,1l2078,1l2088,1l2097,1l2104,1l2110,1l2115,0l2118,0l2120,0l2121,0l0,0e" stroked="t" o:allowincell="f" style="position:absolute;left:14918;top:10270;width:1202;height:2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2884,9054" path="m0,0l91,9053l163,9042l236,9027l308,9005l380,8978l452,8945l524,8906l596,8862l666,8812l737,8756l807,8695l877,8628l946,8556l1014,8478l1082,8395l1149,8307l1215,8213l1281,8114l1346,8010l1410,7901l1473,7786l1535,7667l1596,7543l1656,7414l1715,7280l1773,7142l1830,6999l1885,6852l1940,6700l1993,6545l2045,6384l2095,6220l2145,6052l2193,5880l2239,5705l2284,5525l2328,5342l2370,5156l2411,4967l2450,4774l2488,4578l2524,4380l2558,4178l2591,3974l2622,3767l2651,3558l2679,3347l2705,3134l2729,2918l2752,2701l2773,2482l2792,2261l2809,2039l2824,1816l2838,1592l2850,1366l2860,1140l2868,913l2875,685l2879,457l2882,229l2883,0l0,0e" stroked="t" o:allowincell="f" style="position:absolute;left:16455;top:10273;width:1634;height:5132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8046,6347" path="m0,6266l8045,6346l8045,6189l8040,6032l8030,5876l8015,5719l7995,5564l7970,5408l7940,5253l7905,5099l7865,4945l7820,4792l7771,4641l7716,4490l7657,4340l7592,4192l7523,4044l7450,3899l7371,3754l7288,3611l7201,3470l7109,3331l7012,3193l6911,3058l6806,2924l6697,2793l6583,2663l6465,2536l6344,2412l6218,2289l6088,2169l5955,2052l5818,1937l5677,1825l5532,1716l5385,1610l5233,1507l5079,1406l4921,1309l4761,1214l4597,1123l4430,1035l4261,951l4089,869l3914,791l3737,717l3558,646l3376,578l3193,514l3007,454l2819,397l2630,344l2439,295l2247,249l2053,207l1857,169l1661,135l1464,105l1265,78l1066,55l867,36l666,22l465,10l264,3l63,0l0,6266e" stroked="t" o:allowincell="f" style="position:absolute;left:16405;top:1588;width:4561;height:3597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598,6" path="m597,0l0,0l0,0l1,0l2,0l3,0l5,1l7,1l9,1l12,1l15,1l18,1l22,1l27,1l31,2l36,2l41,2l47,2l53,2l59,2l66,2l73,2l80,3l88,3l96,3l104,3l112,3l121,3l130,3l140,3l149,3l159,3l170,3l180,4l191,4l202,4l213,4l225,4l237,4l249,4l261,4l273,4l286,4l299,4l312,4l325,4l338,5l351,5l365,5l379,5l393,5l407,5l421,5l435,5l450,5l464,5l479,5l493,5l508,5l523,5l538,5l552,5l567,5l582,5l597,5l597,0e" stroked="t" o:allowincell="f" style="position:absolute;left:12084;top:1591;width:338;height:2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6445,917" path="m6435,851l6444,0l6112,1l5782,4l5453,10l5126,18l4804,28l4485,40l4172,54l3865,71l3564,89l3271,110l2987,132l2712,157l2446,183l2191,211l1948,241l1716,272l1497,305l1291,339l1098,375l920,412l757,450l608,489l475,530l358,571l256,612l172,655l104,698l52,741l18,784l0,828l0,872l17,916l6435,851e" stroked="t" o:allowincell="f" style="position:absolute;left:8438;top:1588;width:3653;height:519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5999,6918" path="m5929,6857l5998,0l5849,1l5699,5l5549,14l5400,27l5251,45l5102,67l4954,93l4807,124l4660,159l4515,198l4370,241l4226,289l4083,341l3941,397l3801,457l3662,521l3524,590l3388,662l3253,738l3121,818l2990,902l2860,990l2733,1081l2608,1176l2485,1275l2364,1378l2246,1483l2130,1593l2016,1705l1905,1821l1796,1940l1690,2063l1587,2188l1486,2316l1388,2448l1294,2582l1202,2718l1113,2858l1027,3000l944,3144l865,3291l789,3440l716,3591l646,3744l580,3900l517,4057l457,4216l402,4377l349,4539l300,4703l255,4868l213,5034l175,5202l141,5370l110,5540l84,5710l60,5881l41,6053l25,6225l13,6398l5,6571l1,6744l0,6917l5929,6857e" stroked="t" o:allowincell="f" style="position:absolute;left:5030;top:2067;width:3400;height:3921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oval id="shape_0" fillcolor="black" stroked="t" o:allowincell="f" style="position:absolute;left:5174;top:1540;width:10702;height:10699;mso-wrap-style:none;v-text-anchor:middle">
                  <v:fill o:detectmouseclick="t" type="solid" color2="white"/>
                  <v:stroke color="black" weight="50760" dashstyle="shortdot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rFonts w:ascii="Arial Cyr" w:hAnsi="Arial Cyr" w:eastAsia="Arial Cyr" w:cs="Arial Cyr"/>
          <w:sz w:val="72"/>
          <w:szCs w:val="72"/>
        </w:rPr>
      </w:pPr>
      <w:r>
        <w:rPr>
          <w:rFonts w:eastAsia="Arial Cyr" w:cs="Arial Cyr" w:ascii="Arial Cyr" w:hAnsi="Arial Cyr"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sz w:val="72"/>
          <w:szCs w:val="72"/>
        </w:rPr>
      </w:pPr>
      <w:r>
        <w:rPr>
          <w:rFonts w:eastAsia="Arial Cyr" w:cs="Arial Cyr" w:ascii="Arial Cyr" w:hAnsi="Arial Cyr"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sz w:val="72"/>
          <w:szCs w:val="72"/>
        </w:rPr>
      </w:pPr>
      <w:r>
        <w:rPr>
          <w:rFonts w:eastAsia="Arial Cyr" w:cs="Arial Cyr" w:ascii="Arial Cyr" w:hAnsi="Arial Cyr"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sz w:val="72"/>
          <w:szCs w:val="72"/>
        </w:rPr>
      </w:pPr>
      <w:r>
        <w:rPr>
          <w:rFonts w:eastAsia="Arial Cyr" w:cs="Arial Cyr" w:ascii="Arial Cyr" w:hAnsi="Arial Cyr"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sz w:val="72"/>
          <w:szCs w:val="72"/>
        </w:rPr>
      </w:pPr>
      <w:r>
        <w:rPr>
          <w:rFonts w:eastAsia="Arial Cyr" w:cs="Arial Cyr" w:ascii="Arial Cyr" w:hAnsi="Arial Cyr"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sz w:val="72"/>
          <w:szCs w:val="72"/>
        </w:rPr>
      </w:pPr>
      <w:r>
        <w:rPr>
          <w:rFonts w:eastAsia="Arial Cyr" w:cs="Arial Cyr" w:ascii="Arial Cyr" w:hAnsi="Arial Cyr"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sz w:val="72"/>
          <w:szCs w:val="72"/>
        </w:rPr>
      </w:pPr>
      <w:r>
        <w:rPr>
          <w:rFonts w:eastAsia="Arial Cyr" w:cs="Arial Cyr" w:ascii="Arial Cyr" w:hAnsi="Arial Cyr"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sz w:val="72"/>
          <w:szCs w:val="72"/>
        </w:rPr>
      </w:pPr>
      <w:r>
        <w:rPr>
          <w:rFonts w:eastAsia="Arial Cyr" w:cs="Arial Cyr" w:ascii="Arial Cyr" w:hAnsi="Arial Cyr"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sz w:val="72"/>
          <w:szCs w:val="72"/>
        </w:rPr>
      </w:pPr>
      <w:r>
        <w:rPr>
          <w:rFonts w:eastAsia="Arial Cyr" w:cs="Arial Cyr" w:ascii="Arial Cyr" w:hAnsi="Arial Cyr"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sz w:val="72"/>
          <w:szCs w:val="72"/>
        </w:rPr>
      </w:pPr>
      <w:r>
        <w:rPr>
          <w:rFonts w:eastAsia="Arial Cyr" w:cs="Arial Cyr" w:ascii="Arial Cyr" w:hAnsi="Arial Cyr"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sz w:val="72"/>
          <w:szCs w:val="72"/>
        </w:rPr>
      </w:pPr>
      <w:r>
        <w:rPr>
          <w:rFonts w:eastAsia="Arial Cyr" w:cs="Arial Cyr" w:ascii="Arial Cyr" w:hAnsi="Arial Cyr"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sz w:val="72"/>
          <w:szCs w:val="72"/>
        </w:rPr>
      </w:pPr>
      <w:r>
        <w:rPr>
          <w:rFonts w:eastAsia="Arial Cyr" w:cs="Arial Cyr" w:ascii="Arial Cyr" w:hAnsi="Arial Cyr"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sz w:val="72"/>
          <w:szCs w:val="72"/>
        </w:rPr>
      </w:pPr>
      <w:r>
        <w:rPr>
          <w:rFonts w:eastAsia="Arial Cyr" w:cs="Arial Cyr" w:ascii="Arial Cyr" w:hAnsi="Arial Cyr"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sz w:val="72"/>
          <w:szCs w:val="72"/>
        </w:rPr>
      </w:pPr>
      <w:r>
        <w:rPr>
          <w:rFonts w:eastAsia="Arial Cyr" w:cs="Arial Cyr" w:ascii="Arial Cyr" w:hAnsi="Arial Cyr"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sz w:val="72"/>
          <w:szCs w:val="72"/>
        </w:rPr>
      </w:pPr>
      <w:r>
        <w:rPr>
          <w:rFonts w:eastAsia="Arial Cyr" w:cs="Arial Cyr" w:ascii="Arial Cyr" w:hAnsi="Arial Cyr"/>
          <w:sz w:val="72"/>
          <w:szCs w:val="72"/>
        </w:rPr>
      </w:r>
    </w:p>
    <w:p>
      <w:pPr>
        <w:pStyle w:val="Normal"/>
        <w:rPr>
          <w:rFonts w:ascii="Arial Cyr" w:hAnsi="Arial Cyr" w:eastAsia="Arial Cyr" w:cs="Arial Cyr"/>
          <w:sz w:val="72"/>
          <w:szCs w:val="72"/>
        </w:rPr>
      </w:pPr>
      <w:r>
        <w:rPr>
          <w:rFonts w:eastAsia="Arial Cyr" w:cs="Arial Cyr" w:ascii="Arial Cyr" w:hAnsi="Arial Cyr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sz w:val="72"/>
          <w:szCs w:val="72"/>
        </w:rPr>
      </w:pPr>
      <w:r>
        <w:rPr>
          <w:rFonts w:eastAsia="Arial Cyr" w:cs="Arial Cyr" w:ascii="Arial Cyr" w:hAnsi="Arial Cyr"/>
          <w:sz w:val="80"/>
          <w:szCs w:val="80"/>
        </w:rPr>
        <w:t>Эффект Саньяка в кольцевом оптическом контуре</w:t>
      </w:r>
    </w:p>
    <w:p>
      <w:pPr>
        <w:pStyle w:val="Normal"/>
        <w:rPr>
          <w:rFonts w:ascii="Arial Cyr" w:hAnsi="Arial Cyr" w:eastAsia="Arial Cyr" w:cs="Arial Cyr"/>
          <w:sz w:val="72"/>
          <w:szCs w:val="72"/>
          <w:lang w:val="en-US"/>
        </w:rPr>
      </w:pPr>
      <w:r>
        <w:rPr>
          <w:rFonts w:eastAsia="Arial Cyr" w:cs="Arial Cyr" w:ascii="Arial Cyr" w:hAnsi="Arial Cyr"/>
          <w:sz w:val="72"/>
          <w:szCs w:val="7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40840</wp:posOffset>
                </wp:positionH>
                <wp:positionV relativeFrom="paragraph">
                  <wp:posOffset>450215</wp:posOffset>
                </wp:positionV>
                <wp:extent cx="12014835" cy="8254365"/>
                <wp:effectExtent l="25400" t="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15000" cy="8254440"/>
                          <a:chOff x="0" y="0"/>
                          <a:chExt cx="12015000" cy="8254440"/>
                        </a:xfrm>
                      </wpg:grpSpPr>
                      <wpg:grpSp>
                        <wpg:cNvGrpSpPr/>
                        <wpg:grpSpPr>
                          <a:xfrm>
                            <a:off x="1804680" y="4092480"/>
                            <a:ext cx="798840" cy="677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36120" y="505440"/>
                              <a:ext cx="147960" cy="1720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760"/>
                              <a:ext cx="147960" cy="1720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0"/>
                              <a:ext cx="650880" cy="48816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9360"/>
                              <a:ext cx="650880" cy="48816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201040" y="4309920"/>
                            <a:ext cx="8208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513280" y="1100520"/>
                            <a:ext cx="887040" cy="108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58640" y="5528880"/>
                            <a:ext cx="1771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0" y="4590360"/>
                            <a:ext cx="2090520" cy="189864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27000" y="4915440"/>
                            <a:ext cx="844560" cy="94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920" y="4656960"/>
                            <a:ext cx="844560" cy="94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0520" y="4660920"/>
                            <a:ext cx="844560" cy="94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З</w:t>
                              </w:r>
                              <w:r>
                                <w:rPr>
                                  <w:kern w:val="2"/>
                                  <w:sz w:val="96"/>
                                  <w:szCs w:val="96"/>
                                  <w:vertAlign w:val="sub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0" y="3021480"/>
                            <a:ext cx="844560" cy="94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З</w:t>
                              </w:r>
                              <w:r>
                                <w:rPr>
                                  <w:kern w:val="2"/>
                                  <w:sz w:val="96"/>
                                  <w:szCs w:val="96"/>
                                  <w:vertAlign w:val="sub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0400" y="2457360"/>
                            <a:ext cx="844560" cy="94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96"/>
                                  <w:szCs w:val="9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1080" y="931680"/>
                            <a:ext cx="844560" cy="94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4480" y="606600"/>
                            <a:ext cx="2450520" cy="94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Контур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28000" y="1875960"/>
                            <a:ext cx="3040560" cy="26067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040" y="4123080"/>
                            <a:ext cx="0" cy="7322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1080" y="2285280"/>
                            <a:ext cx="695160" cy="4449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67200" y="0"/>
                            <a:ext cx="1154520" cy="11203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6240" y="1487880"/>
                            <a:ext cx="632520" cy="5601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4880" y="690840"/>
                            <a:ext cx="621000" cy="4845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20400" y="1714680"/>
                            <a:ext cx="509760" cy="6465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3450600" y="1031760"/>
                            <a:ext cx="245880" cy="74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63160" y="2759040"/>
                            <a:ext cx="1464840" cy="17449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9320" y="4504680"/>
                            <a:ext cx="22410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4482360"/>
                            <a:ext cx="7614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59640" y="4597920"/>
                            <a:ext cx="7560" cy="8330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0" y="3340800"/>
                            <a:ext cx="7560" cy="8834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489920"/>
                            <a:ext cx="19378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525960"/>
                            <a:ext cx="7961040" cy="7728480"/>
                          </a:xfrm>
                          <a:prstGeom prst="ellipse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2pt;margin-top:35.45pt;width:946.05pt;height:650pt" coordorigin="2584,709" coordsize="18921,13000">
                <v:group id="shape_0" style="position:absolute;left:5426;top:7154;width:1257;height:1066">
                  <v:line id="shape_0" from="6428,7950" to="6660,8220" stroked="t" o:allowincell="f" style="position:absolute;flip:y">
                    <v:stroke color="black" weight="50760" joinstyle="round" endcap="flat"/>
                    <v:fill o:detectmouseclick="t" on="false"/>
                    <w10:wrap type="none"/>
                  </v:line>
                  <v:line id="shape_0" from="5426,7177" to="5658,7447" stroked="t" o:allowincell="f" style="position:absolute;flip:y">
                    <v:stroke color="black" weight="50760" joinstyle="round" endcap="flat"/>
                    <v:fill o:detectmouseclick="t" on="false"/>
                    <w10:wrap type="none"/>
                  </v:line>
                  <v:line id="shape_0" from="5659,7154" to="6683,7922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5426,7452" to="6450,8220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</v:group>
                <v:rect id="shape_0" fillcolor="white" stroked="f" o:allowincell="f" style="position:absolute;left:6050;top:7497;width:128;height:49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5991,2442" to="17387,2611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11810,9416" to="12088,9416" stroked="t" o:allowincell="f" style="position:absolute;flip:x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2904,2637" path="m0,0l0,2636l151,2632l301,2622l451,2604l599,2579l746,2547l891,2509l1033,2463l1173,2411l1309,2353l1442,2288l1571,2217l1696,2139l1816,2056l1931,1968l2041,1874l2146,1775l2245,1672l2337,1563l2424,1451l2503,1335l2576,1215l2642,1092l2701,965l2753,837l2797,706l2834,573l2863,438l2884,302l2897,166l2903,29l0,0e" stroked="t" o:allowincell="f" style="position:absolute;left:13828;top:9433;width:1645;height:1494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stroked="f" o:allowincell="f" style="position:absolute;left:13965;top:8450;width:1329;height:1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9;top:8043;width:1329;height:1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Arial" w:hAnsi="Arial" w:eastAsia="Arial" w:cs="Arial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0;top:8049;width:1329;height:1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З</w:t>
                        </w:r>
                        <w:r>
                          <w:rPr>
                            <w:kern w:val="2"/>
                            <w:sz w:val="96"/>
                            <w:szCs w:val="96"/>
                            <w:vertAlign w:val="sub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4;top:5467;width:1329;height:1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З</w:t>
                        </w:r>
                        <w:r>
                          <w:rPr>
                            <w:kern w:val="2"/>
                            <w:sz w:val="96"/>
                            <w:szCs w:val="96"/>
                            <w:vertAlign w:val="sub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60;top:4579;width:1329;height:1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Arial" w:hAnsi="Arial" w:eastAsia="Arial" w:cs="Arial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96"/>
                            <w:szCs w:val="9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6;top:2176;width:1329;height:1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Arial" w:hAnsi="Arial" w:eastAsia="Arial" w:cs="Arial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46;top:1665;width:3858;height:1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Конту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392,3663" to="17179,776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8502,7202" to="8502,8354" stroked="t" o:allowincell="f" style="position:absolute">
                  <v:stroke color="black" weight="76320" joinstyle="round" endcap="flat"/>
                  <v:fill o:detectmouseclick="t" on="false"/>
                  <w10:wrap type="none"/>
                </v:line>
                <v:line id="shape_0" from="9247,4308" to="10341,5008" stroked="t" o:allowincell="f" style="position:absolute;flip:y">
                  <v:stroke color="black" weight="76320" joinstyle="round" endcap="flat"/>
                  <v:fill o:detectmouseclick="t" on="false"/>
                  <w10:wrap type="none"/>
                </v:line>
                <v:line id="shape_0" from="5997,709" to="7814,2472" stroked="t" o:allowincell="f" style="position:absolute;flip:x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6940,3052" to="7935,3933" stroked="t" o:allowincell="f" style="position:absolute;flip:y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8513,1797" to="9490,2559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8758,3410" to="9560,4427" stroked="t" o:allowincell="f" style="position:absolute;flip:xy">
                  <v:stroke color="black" weight="507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8018;top:2334;width:386;height:1172;mso-wrap-style:none;v-text-anchor:middle">
                  <v:fill o:detectmouseclick="t" type="solid" color2="black"/>
                  <v:stroke color="black" weight="50760" joinstyle="round" endcap="flat"/>
                  <w10:wrap type="none"/>
                </v:rect>
                <v:line id="shape_0" from="10085,5054" to="12391,7801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8898,7803" to="12426,7803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6963,7768" to="8161,7768" stroked="t" o:allowincell="f" style="position:absolute">
                  <v:stroke color="black" weight="507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5985,7950" to="5996,9261" stroked="t" o:allowincell="f" style="position:absolute;flip:xy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5997,5970" to="6008,7360" stroked="t" o:allowincell="f" style="position:absolute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2584,7780" to="5635,7780" stroked="t" o:allowincell="f" style="position:absolute;flip:x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6125;top:1538;width:12536;height:12170;mso-wrap-style:none;v-text-anchor:middle">
                  <v:fill o:detectmouseclick="t" on="false"/>
                  <v:stroke color="black" weight="507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rFonts w:ascii="Arial Cyr" w:hAnsi="Arial Cyr" w:eastAsia="Arial Cyr" w:cs="Arial Cyr"/>
          <w:sz w:val="72"/>
          <w:szCs w:val="72"/>
        </w:rPr>
      </w:pPr>
      <w:r>
        <w:rPr>
          <w:rFonts w:eastAsia="Arial Cyr" w:cs="Arial Cyr" w:ascii="Arial Cyr" w:hAnsi="Arial Cyr"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sz w:val="72"/>
          <w:szCs w:val="72"/>
        </w:rPr>
      </w:pPr>
      <w:r>
        <w:rPr>
          <w:rFonts w:eastAsia="Arial Cyr" w:cs="Arial Cyr" w:ascii="Arial Cyr" w:hAnsi="Arial Cyr"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sz w:val="72"/>
          <w:szCs w:val="72"/>
        </w:rPr>
      </w:pPr>
      <w:r>
        <w:rPr>
          <w:rFonts w:eastAsia="Arial Cyr" w:cs="Arial Cyr" w:ascii="Arial Cyr" w:hAnsi="Arial Cyr"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7" w:hanging="0"/>
        <w:jc w:val="righ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2127" w:hanging="0"/>
        <w:rPr/>
      </w:pPr>
      <w:r>
        <w:rPr>
          <w:rFonts w:eastAsia="Arial" w:cs="Arial" w:ascii="Arial" w:hAnsi="Arial"/>
          <w:sz w:val="144"/>
          <w:szCs w:val="144"/>
          <w:lang w:val="en-US"/>
        </w:rPr>
        <w:t xml:space="preserve">                 </w:t>
      </w:r>
      <w:r>
        <w:rPr>
          <w:rFonts w:eastAsia="Arial Cyr" w:cs="Arial Cyr" w:ascii="Arial Cyr" w:hAnsi="Arial Cyr"/>
          <w:sz w:val="144"/>
          <w:szCs w:val="144"/>
        </w:rPr>
        <w:t>Принципы Волоконно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79320</wp:posOffset>
                </wp:positionH>
                <wp:positionV relativeFrom="paragraph">
                  <wp:posOffset>137795</wp:posOffset>
                </wp:positionV>
                <wp:extent cx="11598275" cy="8701405"/>
                <wp:effectExtent l="25400" t="0" r="25400" b="254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98120" cy="8701560"/>
                          <a:chOff x="0" y="0"/>
                          <a:chExt cx="11598120" cy="8701560"/>
                        </a:xfrm>
                      </wpg:grpSpPr>
                      <wps:wsp>
                        <wps:cNvSpPr txBox="1"/>
                        <wps:spPr>
                          <a:xfrm>
                            <a:off x="6682680" y="1683360"/>
                            <a:ext cx="131940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8160" y="5508720"/>
                            <a:ext cx="7599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4880" y="5016960"/>
                            <a:ext cx="7599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0" y="6110640"/>
                            <a:ext cx="0" cy="7596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0080" y="6089760"/>
                            <a:ext cx="0" cy="7596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35720" y="5889600"/>
                            <a:ext cx="85032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iCs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040" y="4873680"/>
                            <a:ext cx="1065600" cy="70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i/>
                                  <w:szCs w:val="9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Ф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5720" y="3744720"/>
                            <a:ext cx="113040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90</w:t>
                              </w: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iCs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6222960" y="4771440"/>
                            <a:ext cx="1207800" cy="93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050080" y="7651800"/>
                            <a:ext cx="537840" cy="535320"/>
                          </a:xfrm>
                        </wpg:grpSpPr>
                        <wps:wsp>
                          <wps:cNvSpPr/>
                          <wps:spPr>
                            <a:xfrm>
                              <a:off x="10800" y="122400"/>
                              <a:ext cx="279360" cy="41292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160" y="145440"/>
                              <a:ext cx="246240" cy="379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7840" cy="224640"/>
                            </a:xfrm>
                            <a:prstGeom prst="ellipse">
                              <a:avLst/>
                            </a:prstGeom>
                            <a:noFill/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47600" y="5508720"/>
                            <a:ext cx="9943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6560" y="5016960"/>
                            <a:ext cx="9943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240" y="5508720"/>
                            <a:ext cx="15418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560" y="5009400"/>
                            <a:ext cx="9943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8840" y="4768200"/>
                            <a:ext cx="1073160" cy="906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5016960"/>
                            <a:ext cx="54856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42080" y="5005800"/>
                            <a:ext cx="536040" cy="536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2760" y="245520"/>
                              <a:ext cx="413280" cy="2786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379800" cy="2458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4640" cy="536400"/>
                            </a:xfrm>
                            <a:prstGeom prst="ellipse">
                              <a:avLst/>
                            </a:prstGeom>
                            <a:noFill/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08800" y="5471280"/>
                            <a:ext cx="0" cy="23140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4240" y="5498640"/>
                            <a:ext cx="5452200" cy="115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1320" y="1464840"/>
                            <a:ext cx="16542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000" y="730080"/>
                            <a:ext cx="16542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67600" y="5941080"/>
                            <a:ext cx="11620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0280" y="4524480"/>
                            <a:ext cx="11620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9640" y="5729760"/>
                            <a:ext cx="1184760" cy="12502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25760" y="7113240"/>
                            <a:ext cx="716400" cy="64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iCs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08480" y="5797080"/>
                            <a:ext cx="716400" cy="64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i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14640" y="0"/>
                            <a:ext cx="716400" cy="64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iCs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250560" y="6703200"/>
                            <a:ext cx="15120" cy="1771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0560" y="6912000"/>
                            <a:ext cx="1208880" cy="120780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842960" y="5259240"/>
                            <a:ext cx="3755520" cy="3438000"/>
                          </a:xfrm>
                          <a:prstGeom prst="ellipse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810400" y="8698320"/>
                            <a:ext cx="3866040" cy="32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8184600"/>
                            <a:ext cx="1031400" cy="102996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60880" y="5001840"/>
                            <a:ext cx="0" cy="26935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55800" y="5259240"/>
                            <a:ext cx="1519560" cy="50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8280" y="1745640"/>
                            <a:ext cx="0" cy="8262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0800" y="3933720"/>
                            <a:ext cx="0" cy="11016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4960" y="3935160"/>
                            <a:ext cx="0" cy="15696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400" y="4802040"/>
                            <a:ext cx="1073160" cy="906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20" y="4750560"/>
                            <a:ext cx="2258640" cy="111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i/>
                                  <w:szCs w:val="5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Источн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i/>
                                  <w:szCs w:val="5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излучени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680" y="2720880"/>
                            <a:ext cx="2258640" cy="111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i/>
                                  <w:szCs w:val="5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 Фот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i/>
                                  <w:szCs w:val="5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детектор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1840" y="532080"/>
                            <a:ext cx="2951640" cy="111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56"/>
                                  <w:szCs w:val="5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Устройство обработк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4680720"/>
                            <a:ext cx="2303280" cy="111744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2257560" y="2605320"/>
                            <a:ext cx="2883600" cy="131832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2257560" y="438840"/>
                            <a:ext cx="2883600" cy="131832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6pt;margin-top:10.85pt;width:913.25pt;height:685.1pt" coordorigin="3432,217" coordsize="18265,13702">
                <v:shape id="shape_0" fillcolor="white" stroked="f" o:allowincell="f" style="position:absolute;left:13956;top:2868;width:2077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12,8892" to="11208,8892" stroked="t" o:allowincell="f" style="position:absolute">
                  <v:stroke color="black" weight="507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1912,8118" to="13108,8118" stroked="t" o:allowincell="f" style="position:absolute">
                  <v:stroke color="black" weight="507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2265,9840" to="12265,11035" stroked="t" o:allowincell="f" style="position:absolute">
                  <v:stroke color="black" weight="507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1385,9807" to="11385,11002" stroked="t" o:allowincell="f" style="position:absolute">
                  <v:stroke color="black" weight="507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13567;top:9492;width:1338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7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0</w:t>
                        </w:r>
                        <w:r>
                          <w:rPr>
                            <w:kern w:val="2"/>
                            <w:sz w:val="72"/>
                            <w:i/>
                            <w:szCs w:val="72"/>
                            <w:iCs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3347;top:7892;width:1677;height:11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i/>
                            <w:szCs w:val="9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Ф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3425;top:6114;width:177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7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90</w:t>
                        </w:r>
                        <w:r>
                          <w:rPr>
                            <w:kern w:val="2"/>
                            <w:sz w:val="72"/>
                            <w:i/>
                            <w:szCs w:val="72"/>
                            <w:iCs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3232;top:7731;width:1901;height:1477;mso-wrap-style:none;v-text-anchor:middle">
                  <v:fill o:detectmouseclick="t" type="solid" color2="black"/>
                  <v:stroke color="black" weight="50760" joinstyle="round" endcap="flat"/>
                  <w10:wrap type="none"/>
                </v:rect>
                <v:group id="shape_0" style="position:absolute;left:11385;top:12267;width:847;height:842">
                  <v:line id="shape_0" from="11402,12460" to="11841,13109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11842,12496" to="12229,13093" stroked="t" o:allowincell="f" style="position:absolute;flip:x">
                    <v:stroke color="black" weight="50760" joinstyle="round" endcap="flat"/>
                    <v:fill o:detectmouseclick="t" on="false"/>
                    <w10:wrap type="none"/>
                  </v:line>
                  <v:oval id="shape_0" stroked="t" o:allowincell="f" style="position:absolute;left:11385;top:12267;width:846;height:353;mso-wrap-style:none;v-text-anchor:middle">
                    <v:fill o:detectmouseclick="t" on="false"/>
                    <v:stroke color="black" weight="50760" joinstyle="round" endcap="flat"/>
                    <w10:wrap type="none"/>
                  </v:oval>
                </v:group>
                <v:line id="shape_0" from="10751,8892" to="12316,8892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9836,8118" to="11401,8118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7108,8892" to="9535,8892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7044,8106" to="8609,8106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1068,7726" to="12757,9153" stroked="t" o:allowincell="f" style="position:absolute">
                  <v:stroke color="black" weight="76320" joinstyle="round" endcap="flat"/>
                  <v:fill o:detectmouseclick="t" on="false"/>
                  <w10:wrap type="none"/>
                </v:line>
                <v:line id="shape_0" from="7051,8118" to="15689,8118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15467;top:8100;width:843;height:845">
                  <v:line id="shape_0" from="15660,8487" to="16310,8925" stroked="t" o:allowincell="f" style="position:absolute;flip:y">
                    <v:stroke color="black" weight="50760" joinstyle="round" endcap="flat"/>
                    <v:fill o:detectmouseclick="t" on="false"/>
                    <w10:wrap type="none"/>
                  </v:line>
                  <v:line id="shape_0" from="15695,8100" to="16292,8486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oval id="shape_0" stroked="t" o:allowincell="f" style="position:absolute;left:15467;top:8100;width:353;height:844;mso-wrap-style:none;v-text-anchor:middle">
                    <v:fill o:detectmouseclick="t" on="false"/>
                    <v:stroke color="black" weight="50760" joinstyle="round" endcap="flat"/>
                    <w10:wrap type="none"/>
                  </v:oval>
                </v:group>
                <v:line id="shape_0" from="12265,8833" to="12265,12476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7108,8876" to="15693,8893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11560,2524" to="14164,252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1525,1367" to="14129,1367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3302,9573" to="15131,9573" stroked="t" o:allowincell="f" style="position:absolute;flip:x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3338,7342" to="15167,7342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8880,9240" to="20745,11208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17331;top:11419;width:1127;height:10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72"/>
                            <w:iCs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21;top:9346;width:1127;height:10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72"/>
                            <w:iCs/>
                            <w:rFonts w:ascii="Arial" w:hAnsi="Arial" w:eastAsia="Arial" w:cs="Arial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49;top:217;width:1127;height:10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72"/>
                            <w:iCs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00,10773" to="18023,11051" stroked="t" o:allowincell="f" style="position:absolute;flip:x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1696,1678" path="m1678,0l0,0l2,85l9,171l20,256l35,340l54,423l78,505l106,586l138,665l174,743l213,819l257,892l304,963l355,1032l410,1098l467,1161l528,1221l592,1278l659,1332l728,1382l800,1429l874,1472l950,1511l1028,1546l1107,1577l1189,1604l1271,1627l1355,1646l1439,1660l1524,1670l1609,1676l1695,1677l1678,0e" stroked="t" o:allowincell="f" style="position:absolute;left:18000;top:12053;width:961;height:950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oval id="shape_0" stroked="t" o:allowincell="f" style="position:absolute;left:15783;top:8499;width:5913;height:5413;mso-wrap-style:none;v-text-anchor:middle">
                  <v:fill o:detectmouseclick="t" on="false"/>
                  <v:stroke color="black" weight="50760" joinstyle="round" endcap="flat"/>
                  <w10:wrap type="none"/>
                </v:oval>
                <v:line id="shape_0" from="12582,13915" to="18669,13919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shape id="shape_0" coordsize="1433,1431" path="m1432,0l0,0l2,72l7,145l17,217l29,288l46,358l66,428l89,497l116,564l146,630l180,694l217,756l257,817l300,875l345,931l394,985l445,1036l499,1085l555,1131l614,1174l675,1214l737,1250l801,1284l867,1314l935,1341l1003,1364l1073,1384l1144,1401l1215,1414l1287,1423l1359,1428l1432,1430l1432,0e" stroked="t" o:allowincell="f" style="position:absolute;left:11842;top:13917;width:811;height:810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11402,8094" to="11402,12335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16276,8499" to="18668,8506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9256,2966" to="9256,4266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8693,6412" to="8693,8146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9660,6414" to="9660,8885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8288,7779" to="9977,9206" stroked="t" o:allowincell="f" style="position:absolute">
                  <v:stroke color="black" weight="76320" joinstyle="round" endcap="flat"/>
                  <v:fill o:detectmouseclick="t" on="false"/>
                  <w10:wrap type="none"/>
                </v:line>
                <v:shape id="shape_0" stroked="f" o:allowincell="f" style="position:absolute;left:3467;top:7698;width:3556;height:17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i/>
                            <w:szCs w:val="5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Источни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i/>
                            <w:szCs w:val="5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излуч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9;top:4502;width:3556;height:17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i/>
                            <w:szCs w:val="5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 Фото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i/>
                            <w:szCs w:val="5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детек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5;top:1055;width:4647;height:17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56"/>
                            <w:szCs w:val="5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Устройство обработ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432;top:7588;width:3626;height:1759;mso-wrap-style:none;v-text-anchor:middle">
                  <v:fill o:detectmouseclick="t" on="false"/>
                  <v:stroke color="black" weight="50760" joinstyle="round" endcap="flat"/>
                  <w10:wrap type="none"/>
                </v:rect>
                <v:rect id="shape_0" stroked="t" o:allowincell="f" style="position:absolute;left:6987;top:4320;width:4540;height:2075;mso-wrap-style:none;v-text-anchor:middle">
                  <v:fill o:detectmouseclick="t" on="false"/>
                  <v:stroke color="black" weight="50760" joinstyle="round" endcap="flat"/>
                  <w10:wrap type="none"/>
                </v:rect>
                <v:rect id="shape_0" stroked="t" o:allowincell="f" style="position:absolute;left:6987;top:908;width:4540;height:2075;mso-wrap-style:none;v-text-anchor:middle">
                  <v:fill o:detectmouseclick="t" on="false"/>
                  <v:stroke color="black" weight="507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sz w:val="72"/>
          <w:szCs w:val="72"/>
        </w:rPr>
      </w:pPr>
      <w:r>
        <w:rPr>
          <w:rFonts w:eastAsia="Arial Cyr" w:cs="Arial Cyr" w:ascii="Arial Cyr" w:hAnsi="Arial Cyr"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sz w:val="72"/>
          <w:szCs w:val="72"/>
        </w:rPr>
      </w:pPr>
      <w:r>
        <w:rPr>
          <w:rFonts w:eastAsia="Arial Cyr" w:cs="Arial Cyr" w:ascii="Arial Cyr" w:hAnsi="Arial Cyr"/>
          <w:sz w:val="72"/>
          <w:szCs w:val="72"/>
        </w:rPr>
        <w:t xml:space="preserve"> </w:t>
      </w:r>
      <w:r>
        <w:rPr>
          <w:rFonts w:eastAsia="Arial Cyr" w:cs="Arial Cyr" w:ascii="Arial Cyr" w:hAnsi="Arial Cyr"/>
          <w:sz w:val="72"/>
          <w:szCs w:val="72"/>
        </w:rPr>
        <w:t>Доплеровская теория.</w:t>
      </w:r>
    </w:p>
    <w:p>
      <w:pPr>
        <w:pStyle w:val="Normal"/>
        <w:ind w:left="720" w:hanging="0"/>
        <w:jc w:val="center"/>
        <w:rPr>
          <w:rFonts w:ascii="Arial Cyr" w:hAnsi="Arial Cyr" w:eastAsia="Arial Cyr" w:cs="Arial Cyr"/>
          <w:sz w:val="72"/>
          <w:szCs w:val="72"/>
        </w:rPr>
      </w:pPr>
      <w:r>
        <w:rPr>
          <w:rFonts w:eastAsia="Arial Cyr" w:cs="Arial Cyr" w:ascii="Arial Cyr" w:hAnsi="Arial Cyr"/>
          <w:sz w:val="72"/>
          <w:szCs w:val="72"/>
        </w:rPr>
        <w:t xml:space="preserve">  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72"/>
          <w:szCs w:val="72"/>
        </w:rPr>
        <w:t xml:space="preserve">1.   </w:t>
      </w:r>
      <w:r>
        <w:rPr>
          <w:rFonts w:eastAsia="Arial Cyr" w:cs="Arial Cyr" w:ascii="Arial Cyr" w:hAnsi="Arial Cyr"/>
          <w:sz w:val="72"/>
          <w:szCs w:val="7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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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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72"/>
          <w:szCs w:val="72"/>
        </w:rPr>
        <w:t xml:space="preserve">     </w:t>
      </w:r>
    </w:p>
    <w:p>
      <w:pPr>
        <w:pStyle w:val="Normal"/>
        <w:jc w:val="center"/>
        <w:rPr>
          <w:rFonts w:ascii="Arial Cyr" w:hAnsi="Arial Cyr" w:eastAsia="Arial Cyr" w:cs="Arial Cyr"/>
          <w:sz w:val="72"/>
          <w:szCs w:val="72"/>
        </w:rPr>
      </w:pPr>
      <w:r>
        <w:rPr>
          <w:rFonts w:eastAsia="Arial Cyr" w:cs="Arial Cyr" w:ascii="Arial Cyr" w:hAnsi="Arial Cyr"/>
          <w:sz w:val="72"/>
          <w:szCs w:val="72"/>
        </w:rPr>
        <w:t xml:space="preserve"> </w:t>
      </w:r>
      <w:r>
        <w:rPr>
          <w:rFonts w:eastAsia="Arial Cyr" w:cs="Arial Cyr" w:ascii="Arial Cyr" w:hAnsi="Arial Cyr"/>
          <w:sz w:val="72"/>
          <w:szCs w:val="72"/>
        </w:rPr>
        <w:t xml:space="preserve">2. </w:t>
      </w:r>
      <w:r>
        <w:rPr>
          <w:rFonts w:eastAsia="Arial Cyr" w:cs="Arial Cyr" w:ascii="Arial Cyr" w:hAnsi="Arial Cyr"/>
          <w:sz w:val="72"/>
          <w:szCs w:val="7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λ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/>
        </m:f>
        <m:r>
          <w:rPr>
            <w:rFonts w:ascii="Cambria Math" w:hAnsi="Cambria Math"/>
          </w:rPr>
          <m:t xml:space="preserve">c</m:t>
        </m:r>
      </m:oMath>
      <w:r>
        <w:rPr>
          <w:rFonts w:eastAsia="Arial Cyr" w:cs="Arial Cyr" w:ascii="Arial Cyr" w:hAnsi="Arial Cyr"/>
          <w:sz w:val="72"/>
          <w:szCs w:val="72"/>
        </w:rPr>
        <w:t xml:space="preserve">     3.    </w:t>
      </w:r>
      <w:r>
        <w:rPr>
          <w:rFonts w:eastAsia="Arial Cyr" w:cs="Arial Cyr" w:ascii="Arial Cyr" w:hAnsi="Arial Cyr"/>
          <w:sz w:val="72"/>
          <w:szCs w:val="7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j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83"/>
        <w:jc w:val="center"/>
        <w:rPr>
          <w:rFonts w:ascii="Arial Cyr" w:hAnsi="Arial Cyr" w:eastAsia="Arial Cyr" w:cs="Arial Cyr"/>
          <w:sz w:val="72"/>
          <w:szCs w:val="72"/>
        </w:rPr>
      </w:pPr>
      <w:r>
        <w:rPr>
          <w:rFonts w:eastAsia="Arial Cyr" w:cs="Arial Cyr" w:ascii="Arial Cyr" w:hAnsi="Arial Cyr"/>
          <w:sz w:val="72"/>
          <w:szCs w:val="7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j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rFonts w:ascii="Arial Cyr" w:hAnsi="Arial Cyr" w:eastAsia="Arial Cyr" w:cs="Arial Cyr"/>
          <w:sz w:val="72"/>
          <w:szCs w:val="72"/>
        </w:rPr>
      </w:pPr>
      <w:r>
        <w:rPr>
          <w:rFonts w:eastAsia="Arial Cyr" w:cs="Arial Cyr" w:ascii="Arial Cyr" w:hAnsi="Arial Cyr"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72"/>
          <w:szCs w:val="72"/>
        </w:rPr>
        <w:t>Кинематическая теория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eastAsia="Arial Cyr" w:cs="Arial Cyr" w:ascii="Arial Cyr" w:hAnsi="Arial Cyr"/>
          <w:sz w:val="72"/>
          <w:szCs w:val="72"/>
        </w:rPr>
        <w:t>1.</w:t>
      </w:r>
      <w:r>
        <w:rPr>
          <w:rFonts w:eastAsia="Arial Cyr" w:cs="Arial Cyr" w:ascii="Arial Cyr" w:hAnsi="Arial Cyr"/>
          <w:sz w:val="48"/>
          <w:szCs w:val="4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Arial Cyr" w:cs="Arial Cyr" w:ascii="Arial Cyr" w:hAnsi="Arial Cyr"/>
          <w:sz w:val="28"/>
          <w:szCs w:val="28"/>
        </w:rPr>
        <w:t xml:space="preserve">                </w:t>
      </w:r>
      <w:r>
        <w:rPr>
          <w:rFonts w:eastAsia="Arial Cyr" w:cs="Arial Cyr" w:ascii="Arial Cyr" w:hAnsi="Arial Cyr"/>
          <w:sz w:val="72"/>
          <w:szCs w:val="72"/>
        </w:rPr>
        <w:t>2.</w:t>
      </w: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72"/>
          <w:szCs w:val="72"/>
        </w:rPr>
        <w:t>3.</w:t>
      </w:r>
      <w:r>
        <w:rPr>
          <w:rFonts w:eastAsia="Arial Cyr" w:cs="Arial Cyr" w:ascii="Arial Cyr" w:hAnsi="Arial Cyr"/>
          <w:sz w:val="48"/>
          <w:szCs w:val="4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s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 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eastAsia="Arial Cyr" w:cs="Arial Cyr" w:ascii="Arial Cyr" w:hAnsi="Arial Cyr"/>
          <w:sz w:val="72"/>
          <w:szCs w:val="72"/>
        </w:rPr>
        <w:t>4.</w:t>
      </w: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8"/>
          <w:szCs w:val="28"/>
        </w:rPr>
        <w:t xml:space="preserve">  </w:t>
        <w:tab/>
        <w:tab/>
        <w:tab/>
        <w:tab/>
        <w:tab/>
        <w:t xml:space="preserve">               </w:t>
      </w:r>
      <w:r>
        <w:rPr>
          <w:rFonts w:eastAsia="Arial Cyr" w:cs="Arial Cyr" w:ascii="Arial Cyr" w:hAnsi="Arial Cyr"/>
          <w:sz w:val="72"/>
          <w:szCs w:val="72"/>
        </w:rPr>
        <w:t>5.</w:t>
      </w: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±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</m:e>
        </m:nary>
      </m:oMath>
      <w:r>
        <w:rPr>
          <w:rFonts w:eastAsia="Arial Cyr" w:cs="Arial Cyr" w:ascii="Arial Cyr" w:hAnsi="Arial Cyr"/>
          <w:sz w:val="28"/>
          <w:szCs w:val="28"/>
        </w:rPr>
        <w:t xml:space="preserve">         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72"/>
          <w:szCs w:val="72"/>
        </w:rPr>
        <w:t>6.</w:t>
      </w:r>
      <w:r>
        <w:rPr>
          <w:rFonts w:eastAsia="Arial Cyr" w:cs="Arial Cyr" w:ascii="Arial Cyr" w:hAnsi="Arial Cyr"/>
          <w:sz w:val="48"/>
          <w:szCs w:val="4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j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</m:t>
            </m:r>
          </m:den>
        </m:f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142"/>
        <w:jc w:val="center"/>
        <w:rPr/>
      </w:pPr>
      <w:r>
        <w:rPr>
          <w:rFonts w:eastAsia="Arial Cyr" w:cs="Arial Cyr" w:ascii="Arial Cyr" w:hAnsi="Arial Cyr"/>
          <w:sz w:val="72"/>
          <w:szCs w:val="72"/>
        </w:rPr>
        <w:t xml:space="preserve">7. </w:t>
      </w:r>
      <w:r>
        <w:rPr>
          <w:rFonts w:eastAsia="Arial Cyr" w:cs="Arial Cyr" w:ascii="Arial Cyr" w:hAnsi="Arial Cyr"/>
          <w:sz w:val="72"/>
          <w:szCs w:val="7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j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0" w:right="0" w:gutter="0" w:header="0" w:top="0" w:footer="0" w:bottom="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1T14:24:00Z</dcterms:created>
  <dc:creator>Пивоварчик Сергей</dc:creator>
  <dc:description/>
  <dc:language>en-US</dc:language>
  <cp:lastModifiedBy>Пивоварчик Сергей</cp:lastModifiedBy>
  <cp:lastPrinted>1998-01-17T21:17:00Z</cp:lastPrinted>
  <dcterms:modified xsi:type="dcterms:W3CDTF">1998-02-03T15:10:00Z</dcterms:modified>
  <cp:revision>10</cp:revision>
  <dc:subject/>
  <dc:title>       </dc:title>
</cp:coreProperties>
</file>