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204292451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1500583823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5373236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98753828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