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73685550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1554052925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1164974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4714433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