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62646506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1162786097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40677451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987194238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