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930344993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262621624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725494873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559344563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