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66320368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865625745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209872034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160425641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