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762850443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507056438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66237141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652698307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