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12625710"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1035580274"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211042977"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1497303949"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309961839"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1330528996"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1581262356"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1901017217"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1412812763"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2028744239"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426868368"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