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593356878"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724680564"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214588069"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2012457667"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496933170"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472455098"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527386676"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778373458"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641079973"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483336765"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453431566"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