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1877871324"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1405970330"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1841106377"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1078852188"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1459414918"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732943106"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1655342772"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439040040"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1803367780"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763141652"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342564780"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