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747506234"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1015213617"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2022335681"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1726838561"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563856036"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954120071"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1203132865"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605244469"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1469497434"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775681369"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1500958279"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