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142864836"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1362047639"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44648879"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1224929540"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1713447304"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1083650129"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1739183050"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1429150025"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1115863849"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440721044"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1973819682"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