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418837171"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1765111577"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1048703654"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1562572522"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298106062"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2134800792"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507422555"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593882803"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649609523"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663484463"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306135717"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35200549"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2140207225"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1730428064"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2136420983"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2126534066"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