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2009144446"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2099382703"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440581134"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148886131"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1599749074"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1022511623"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1173302018"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160984441"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1644385410"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796514509"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31467232"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622419360"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1120879106"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1233568096"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75302428"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789955116"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