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писок литературы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43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Шевкопляс Б.В. Микропроцессорные структуры. Инженерные решения. Дополнение первое: Справочник. - М.: Радио и связь, 1993. - 256с.: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43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Юшин А.М. Цифровые микросхемы для электронных устройств. Справ. для ПТУ. - М.: Высш. шк., 1993. - 176 с.: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43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ган Б.М. Электронные вычислительные машины и системы: Учеб. Пособие для вузов. - 3-е изд., перераб. и доп. - М.: Энергоатомиздат, 1991. - 592 с.: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43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Ефимов И.Е., Горбунов Ю.И., Козырь И.Я. Микроэлектроника. Физические и технологические основы, надежность. Учеб. Пособие для вузов. М., «Высш. школа», 197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Технология</w:t>
      </w:r>
      <w:r>
        <w:rPr>
          <w:rFonts w:eastAsia="Arial Cyr" w:cs="Arial Cyr" w:ascii="Arial Cyr" w:hAnsi="Arial Cyr"/>
          <w:sz w:val="28"/>
          <w:szCs w:val="28"/>
        </w:rPr>
        <w:t xml:space="preserve"> ЭВА, оборудование и автоматизация: Учеб. Пособие для студентов вузов специальности «Конструирование и производство ЭВА»/ Алексеев В.Г., Гриднев В.Н., Нестеров Ю.И. и др. - М:. Высш. шк., 1984. - 392 с., ил.</w:t>
      </w:r>
    </w:p>
    <w:sectPr>
      <w:type w:val="nextPage"/>
      <w:pgSz w:w="11906" w:h="16838"/>
      <w:pgMar w:left="2268" w:right="1701" w:gutter="0" w:header="0" w:top="993" w:footer="0" w:bottom="26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0:03:00Z</dcterms:created>
  <dc:creator>Alexandre Katalov</dc:creator>
  <dc:description/>
  <dc:language>en-US</dc:language>
  <cp:lastModifiedBy>Alexandre Katalov</cp:lastModifiedBy>
  <dcterms:modified xsi:type="dcterms:W3CDTF">1997-04-29T10:51:00Z</dcterms:modified>
  <cp:revision>4</cp:revision>
  <dc:subject/>
  <dc:title>Описание работы принципиальной схемы</dc:title>
</cp:coreProperties>
</file>