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13.wmf" ContentType="image/x-wmf"/>
  <Override PartName="/word/media/image14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7.wmf" ContentType="image/x-wmf"/>
  <Override PartName="/word/media/image33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4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РЕСПУБЛИКИ БЕЛАРУСЬ</w:t>
      </w:r>
    </w:p>
    <w:p>
      <w:pPr>
        <w:pStyle w:val="Subtitle"/>
        <w:rPr/>
      </w:pPr>
      <w:r>
        <w:rPr/>
        <w:t>Гродненский государственный университет им. Янки Купалы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физико-технический факульте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предмету: Основы радиоэлектроники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тему: "Усилитель напряжения низких частот"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и: студенты</w:t>
      </w:r>
    </w:p>
    <w:p>
      <w:pPr>
        <w:pStyle w:val="Normal"/>
        <w:jc w:val="right"/>
        <w:rPr/>
      </w:pPr>
      <w:r>
        <w:rPr>
          <w:sz w:val="30"/>
          <w:lang w:val="en-US"/>
        </w:rPr>
        <w:t>II</w:t>
      </w:r>
      <w:r>
        <w:rPr>
          <w:sz w:val="30"/>
        </w:rPr>
        <w:t>-го курса 3 группы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Бражук А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хан С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>Гродно, 2000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4"/>
        <w:rPr>
          <w:sz w:val="40"/>
        </w:rPr>
      </w:pPr>
      <w:r>
        <w:rPr>
          <w:sz w:val="40"/>
        </w:rPr>
        <w:t>Оглавл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6"/>
              <w:lang w:val="en-US" w:eastAsia="en-US"/>
            </w:rPr>
            <w:fldChar w:fldCharType="separate"/>
          </w:r>
          <w:hyperlink w:anchor="__RefHeading___Toc480097970">
            <w:r>
              <w:rPr>
                <w:rStyle w:val="IndexLink"/>
                <w:sz w:val="26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1">
            <w:r>
              <w:rPr>
                <w:rStyle w:val="IndexLink"/>
                <w:sz w:val="26"/>
                <w:lang w:val="en-US" w:eastAsia="en-US"/>
              </w:rPr>
              <w:t>2. Теоретическая часть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2">
            <w:r>
              <w:rPr>
                <w:rStyle w:val="IndexLink"/>
                <w:sz w:val="26"/>
                <w:szCs w:val="28"/>
                <w:lang w:val="en-US" w:eastAsia="en-US"/>
              </w:rPr>
              <w:t>2.1. Виды усилителей в зависимости от способа включения транзистора.</w:t>
            </w:r>
            <w:r>
              <w:rPr>
                <w:rStyle w:val="IndexLink"/>
                <w:sz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3">
            <w:r>
              <w:rPr>
                <w:rStyle w:val="IndexLink"/>
                <w:sz w:val="26"/>
                <w:szCs w:val="28"/>
                <w:lang w:val="en-US" w:eastAsia="en-US"/>
              </w:rPr>
              <w:t>2.2. Усилители низких частот, усилители мощности, усилители промежуточных частот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4">
            <w:r>
              <w:rPr>
                <w:rStyle w:val="IndexLink"/>
                <w:sz w:val="26"/>
                <w:szCs w:val="28"/>
                <w:lang w:val="en-US" w:eastAsia="en-US"/>
              </w:rPr>
              <w:t>2.3. Обратная связь в усилителях и ее виды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5">
            <w:r>
              <w:rPr>
                <w:rStyle w:val="IndexLink"/>
                <w:sz w:val="26"/>
                <w:szCs w:val="28"/>
                <w:lang w:val="en-US" w:eastAsia="en-US"/>
              </w:rPr>
              <w:t>2.4. Последоват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6">
            <w:r>
              <w:rPr>
                <w:rStyle w:val="IndexLink"/>
                <w:sz w:val="26"/>
                <w:szCs w:val="28"/>
                <w:lang w:val="en-US" w:eastAsia="en-US"/>
              </w:rPr>
              <w:t>2.5. Паралл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7">
            <w:r>
              <w:rPr>
                <w:rStyle w:val="IndexLink"/>
                <w:sz w:val="26"/>
                <w:szCs w:val="28"/>
                <w:lang w:val="be-BY" w:eastAsia="en-US"/>
              </w:rPr>
              <w:t>2.6. По</w:t>
            </w:r>
            <w:r>
              <w:rPr>
                <w:rStyle w:val="IndexLink"/>
                <w:sz w:val="26"/>
                <w:szCs w:val="28"/>
                <w:lang w:val="en-US" w:eastAsia="en-US"/>
              </w:rPr>
              <w:t>следоват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8">
            <w:r>
              <w:rPr>
                <w:rStyle w:val="IndexLink"/>
                <w:sz w:val="26"/>
                <w:szCs w:val="28"/>
                <w:lang w:val="en-US" w:eastAsia="en-US"/>
              </w:rPr>
              <w:t>2.7. Паралл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9">
            <w:r>
              <w:rPr>
                <w:rStyle w:val="IndexLink"/>
                <w:sz w:val="26"/>
                <w:lang w:val="en-US" w:eastAsia="en-US"/>
              </w:rPr>
              <w:t>3. Способы расчета усилителей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0">
            <w:r>
              <w:rPr>
                <w:rStyle w:val="IndexLink"/>
                <w:sz w:val="26"/>
                <w:szCs w:val="28"/>
                <w:lang w:val="en-US" w:eastAsia="en-US"/>
              </w:rPr>
              <w:t>3.1. Эквивалентная схема транзистора и h-параметры.</w:t>
            </w:r>
            <w:r>
              <w:rPr>
                <w:rStyle w:val="IndexLink"/>
                <w:sz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1">
            <w:r>
              <w:rPr>
                <w:rStyle w:val="IndexLink"/>
                <w:sz w:val="26"/>
                <w:szCs w:val="28"/>
                <w:lang w:val="en-US" w:eastAsia="en-US"/>
              </w:rPr>
              <w:t>3.2. Расчет усилителя с помощью h-параметров.</w:t>
            </w:r>
            <w:r>
              <w:rPr>
                <w:rStyle w:val="IndexLink"/>
                <w:sz w:val="2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sz w:val="26"/>
              <w:szCs w:val="24"/>
              <w:lang w:val="en-US" w:eastAsia="en-US"/>
            </w:rPr>
          </w:pPr>
          <w:hyperlink w:anchor="__RefHeading___Toc480097982">
            <w:r>
              <w:rPr>
                <w:rStyle w:val="IndexLink"/>
                <w:b w:val="false"/>
                <w:bCs w:val="false"/>
                <w:i w:val="false"/>
                <w:iCs w:val="false"/>
                <w:sz w:val="26"/>
                <w:lang w:val="en-US" w:eastAsia="en-US"/>
              </w:rPr>
              <w:t>4. Расчет усилителя</w:t>
              <w:tab/>
              <w:t>15</w:t>
            </w:r>
          </w:hyperlink>
          <w:r>
            <w:rPr>
              <w:rStyle w:val="IndexLink"/>
              <w:sz w:val="26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/>
          <w:i/>
          <w:iCs/>
          <w:sz w:val="26"/>
          <w:szCs w:val="24"/>
          <w:lang w:val="en-US" w:eastAsia="en-US"/>
        </w:rPr>
      </w:pPr>
      <w:r>
        <w:rPr>
          <w:b/>
          <w:bCs/>
          <w:i/>
          <w:iCs/>
          <w:sz w:val="26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0" w:name="__RefHeading___Toc480097970"/>
      <w:bookmarkEnd w:id="0"/>
      <w:r>
        <w:rPr>
          <w:b/>
          <w:bCs/>
          <w:sz w:val="32"/>
        </w:rPr>
        <w:t>1. Введение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электрических сигналов играет важную роль в различных областях радиоэлектроники. Различают следующие виды усилителей: усилители звуковой частоты, импульсные, усилители постоянного тока, усилители радиочастот и промежуточных частот. Усилители звуковой частоты используются в звукозаписи и в звуковоспроизводящих устройствах. Назначение усилителей радиочастот и промежуточных частот в том, чтобы усилить принятый радиосигнал, напряжение которого измеряется долями микровольт, до напряжения порядка одного воль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нцип усиления поясняет рисунок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drawing>
          <wp:inline distT="0" distB="0" distL="0" distR="0">
            <wp:extent cx="20669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напряжение на источнике постоянного тока. Последовательно к источнику подключены два сопротивления: постоянное сопротивление нагрузки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) и изменяемое сопротивление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Л</w:t>
      </w:r>
      <w:r>
        <w:rPr>
          <w:sz w:val="28"/>
        </w:rPr>
        <w:t>). В роли последнего выступает электронная лампа или полупроводниковый транзистор, который под воздействием входного напряж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>) изменяет сопротивление постоянному току. Если на вход подать синусоидальное напряжение, то усиленное выходное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 в данной схеме будет противоположно по фазе  входному.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работе необходимо по заданной схеме и параметрам транзистора рассчитать все элементы усилителя и собрать его из имеющихся деталей.  Необходимо также изучить виды усилителей, особенности обратной связи в различных схемах, а также эквивалентную схему усилителя и полупроводникового транзистора.</w:t>
      </w:r>
    </w:p>
    <w:p>
      <w:pPr>
        <w:pStyle w:val="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спользуется транзистор МП42Б. Схему необходимо рассчитать так, чтобы входной сигнал усиливался в 13 раз при напряжении питания 10 В и напряжении на нагрузке  1 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" w:name="__RefHeading___Toc480097971"/>
      <w:bookmarkEnd w:id="1"/>
      <w:r>
        <w:rPr>
          <w:b/>
          <w:bCs/>
          <w:sz w:val="32"/>
        </w:rPr>
        <w:t>2. Теоретическая часть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2" w:name="__RefHeading___Toc480097972"/>
      <w:bookmarkEnd w:id="2"/>
      <w:r>
        <w:rPr>
          <w:b/>
          <w:bCs/>
          <w:lang w:val="ru-RU"/>
        </w:rPr>
        <w:t>2.1. Виды усилителей в зависимости от способа включения транзистора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транзистора сильно зависят от способа его включения в цепь усилителя. Существует три таких способа включения: при соединении эмиттера, коллектора или базы транзистора с общим проводом получают соответственно включение с общим эмиттером (рис. 2, а), общим коллектором (рис. 2, б) или общей базой (рис. 2, в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009515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анализа свойств и получения расчетных формул используют  эквивалентные схемы входной и выходной цепей транзистор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включении с общим эмиттером транзистор дает наибольшее усиление мощности и меняет полярность усиливаемого сигнала. Такое включение применяется во всех каскадах предварительного усиления, используется в каскадах мощного усиления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ключении с общим коллектором транзистор усиливает лишь ток сигнала, не изменяет напряжения и не меняет полярность сигнала. Каскад с общим коллектором называется эмиттерным повторителем. Транзистор в такой схеме имеет высокое входное сопротивление и малое выходное сопротивление. Эмиттерные повторители используются во входных каскадах для повышения входного сопротивления усилителя и уменьшения его входной емкости.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ключение с общей базой не усиливает входной ток сигнала, а дает лишь усиление напряжения сигнала. Входное сопротивление наименьшее, выходное-наибольшее. Включение с общей базой применяется в в каскадах мощного уси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анализа свойств и получения расчетных формул используют  эквивалентные схемы входной и выходной цепей транзистора. Выходная цепь транзистора может быть представлена эквивалентной схемой, представленной на рисунке 3. На этой</w:t>
      </w:r>
      <w:r>
        <w:rPr>
          <w:sz w:val="28"/>
          <w:lang w:val="be-BY"/>
        </w:rPr>
        <w:t xml:space="preserve">  схеме генератор Э.Д.С. (Е</w:t>
      </w:r>
      <w:r>
        <w:rPr>
          <w:sz w:val="28"/>
          <w:vertAlign w:val="subscript"/>
          <w:lang w:val="be-BY"/>
        </w:rPr>
        <w:t>ВХ</w:t>
      </w:r>
      <w:r>
        <w:rPr>
          <w:sz w:val="28"/>
          <w:lang w:val="be-BY"/>
        </w:rPr>
        <w:t xml:space="preserve">)  отображает усилительные свойства транзистора, </w:t>
      </w:r>
      <w:r>
        <w:rPr>
          <w:sz w:val="28"/>
          <w:lang w:val="en-US"/>
        </w:rPr>
        <w:t>Ri</w:t>
      </w:r>
      <w:r>
        <w:rPr>
          <w:sz w:val="28"/>
        </w:rPr>
        <w:t xml:space="preserve"> -внутреннее сопротивление переменному току,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выходная емкос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drawing>
          <wp:inline distT="0" distB="0" distL="0" distR="0">
            <wp:extent cx="5123815" cy="1514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</w:rPr>
        <w:t>Входная эквивалентная схема  для транзистора с общим эмиттером или коллектором состоит из эквивалентной входной емкости (С</w:t>
      </w:r>
      <w:r>
        <w:rPr>
          <w:sz w:val="28"/>
          <w:vertAlign w:val="subscript"/>
        </w:rPr>
        <w:t>ВХ.Д</w:t>
      </w:r>
      <w:r>
        <w:rPr>
          <w:sz w:val="28"/>
        </w:rPr>
        <w:t>) и двух  активных сопротивлений (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). Входная эквивалентная схема транзистора с общей базой состоит из омическо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 4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3" w:name="__RefHeading___Toc480097973"/>
      <w:r>
        <w:rPr>
          <w:b/>
          <w:bCs/>
          <w:lang w:val="ru-RU"/>
        </w:rPr>
        <w:t>2.2. Усилители низких частот, усилители мощности, усилители промежуточных частот.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тели переменного тока предназначены для усиления колебаний, частота которых превышает 20 Гц. Усилители, работающие в диапазоне 20 Гц - 20 кГц называются усилителями низкой частоты.  Усилители способные усиливать колебания с частотами выше 100 кГц называются усилителями высокой част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илителями мощности называются усилители, в которых выходная мощность усиленного сигнала сравнима с мощностью, подводимой к коллекторной цепи усилителя от источника постоянного тока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lang w:val="ru-RU"/>
        </w:rPr>
      </w:pPr>
      <w:bookmarkStart w:id="4" w:name="__RefHeading___Toc480097974"/>
      <w:bookmarkEnd w:id="4"/>
      <w:r>
        <w:rPr>
          <w:b/>
          <w:lang w:val="ru-RU"/>
        </w:rPr>
        <w:t>2.3. Обратная связь в усилителях и ее виды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различных радиоэлектронных устройствах широко применяется обратная связь.  </w:t>
      </w:r>
      <w:r>
        <w:rPr>
          <w:sz w:val="28"/>
          <w:lang w:val="be-BY"/>
        </w:rPr>
        <w:t xml:space="preserve">Она осуществляется подачей части напряжения или тока с выхода устройства на его вход. Структурную схему усилителя с обратной  связью (рис.5) можно представить в виде двух усилителей: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3180715" cy="1762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object w:dxaOrig="139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.65pt;margin-top:46.35pt;width:69.75pt;height:43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40754443" r:id="rId7"/>
        </w:object>
      </w:r>
      <w:r>
        <w:rPr>
          <w:sz w:val="28"/>
        </w:rPr>
        <w:t>Коэффициент передачи напряжения верхнего усилителя равен отношению выходного напряжения усилителя к его входному напряжени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ижний усилитель служит для передачи напряжения обратной связи. Вместо него обычно применяют пассивный линейный четырехполюсник.  Коэффициент нижнего усилителя равен отношению напряжения обратной связи к выходному напряжению. Он показывает, какая часть выходного напряжения передается обратно на вход, и поэтому его называют коэффициентом обратной связи: 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</w:t>
      </w:r>
    </w:p>
    <w:p>
      <w:pPr>
        <w:pStyle w:val="Normal"/>
        <w:ind w:firstLine="567"/>
        <w:jc w:val="both"/>
        <w:rPr>
          <w:sz w:val="16"/>
        </w:rPr>
      </w:pPr>
      <w:r>
        <w:object w:dxaOrig="1395" w:dyaOrig="8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95.05pt;margin-top:7.85pt;width:69.75pt;height:43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57872947" r:id="rId9"/>
        </w:object>
      </w:r>
      <w:r>
        <w:rPr>
          <w:sz w:val="16"/>
        </w:rPr>
        <w:t xml:space="preserve">           </w:t>
      </w:r>
    </w:p>
    <w:p>
      <w:pPr>
        <w:pStyle w:val="Normal"/>
        <w:ind w:firstLine="567"/>
        <w:jc w:val="both"/>
        <w:rPr>
          <w:sz w:val="28"/>
        </w:rPr>
      </w:pPr>
      <w:r>
        <w:object w:dxaOrig="2235" w:dyaOrig="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5.85pt;margin-top:41.2pt;width:111.75pt;height:19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7551433" r:id="rId11"/>
        </w:object>
        <w:object w:dxaOrig="1995" w:dyaOrig="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9.85pt;margin-top:41.2pt;width:99.75pt;height:19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64782098" r:id="rId13"/>
        </w:object>
      </w:r>
      <w:r>
        <w:rPr>
          <w:sz w:val="28"/>
        </w:rPr>
        <w:t>Напряжение на входе усилителя охваченного обратной связью будет определяться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object w:dxaOrig="2730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73.45pt;margin-top:37.8pt;width:136.5pt;height:19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50568392" r:id="rId15"/>
        </w:object>
        <w:object w:dxaOrig="2715" w:dyaOrig="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73.45pt;margin-top:66.6pt;width:135.75pt;height:19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57889009" r:id="rId17"/>
        </w:object>
      </w:r>
    </w:p>
    <w:p>
      <w:pPr>
        <w:pStyle w:val="Normal"/>
        <w:ind w:firstLine="567"/>
        <w:jc w:val="both"/>
        <w:rPr>
          <w:sz w:val="28"/>
        </w:rPr>
      </w:pPr>
      <w:r>
        <w:object w:dxaOrig="2265" w:dyaOrig="8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1.05pt;margin-top:41.9pt;width:113.25pt;height:43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108437574" r:id="rId19"/>
        </w:object>
        <w:object w:dxaOrig="1710" w:dyaOrig="8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7.05pt;margin-top:41.9pt;width:85.5pt;height:43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400996806" r:id="rId21"/>
        </w:object>
      </w:r>
      <w:r>
        <w:rPr>
          <w:sz w:val="28"/>
        </w:rPr>
        <w:t xml:space="preserve">Следовательно, коэффициент усиления напряжения схемы, изображенной на рисунке 5  будет равен: </w:t>
      </w:r>
    </w:p>
    <w:p>
      <w:pPr>
        <w:pStyle w:val="Normal"/>
        <w:ind w:firstLine="567"/>
        <w:jc w:val="both"/>
        <w:rPr>
          <w:sz w:val="14"/>
        </w:rPr>
      </w:pPr>
      <w:r>
        <w:rPr>
          <w:sz w:val="14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ы К, К</w:t>
      </w:r>
      <w:r>
        <w:rPr>
          <w:sz w:val="28"/>
          <w:vertAlign w:val="subscript"/>
        </w:rPr>
        <w:t>1</w:t>
      </w:r>
      <w:r>
        <w:rPr>
          <w:sz w:val="28"/>
        </w:rPr>
        <w:t>, В являются комплексными. Если величина ВК является вещественной отрицательной или комплексной с модулем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им К, то обратная связь называется отрицательной.  Если при этом модуль ВК много больше единицы, то связь называется глубокой отрицательной обратной связью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трицательной обратной связи напряжение ОС имеет направление противоположное входному напряжению, и на определенных частотах сигнал отрицательной обратной связи находится в противофазе с сигналом на входе усилителя.  Учитывая комплексный характер ОС можно переписать последнюю формулу в виде:</w:t>
      </w:r>
    </w:p>
    <w:p>
      <w:pPr>
        <w:pStyle w:val="Normal"/>
        <w:ind w:firstLine="567"/>
        <w:jc w:val="both"/>
        <w:rPr>
          <w:sz w:val="28"/>
        </w:rPr>
      </w:pPr>
      <w:r>
        <w:object w:dxaOrig="1800" w:dyaOrig="8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0.65pt;margin-top:11.5pt;width:90pt;height:43.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714899231" r:id="rId23"/>
        </w:object>
      </w:r>
      <w:r>
        <w:rPr>
          <w:sz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К - вещественная положительная или комплексная величина, такая что модуль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е модуля К, то обратную связь называют положительной. В этом случае напряжение обратной связи совпадает по фаза с входным напряжением и имеет одинаковое с ним направл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ратная положительная связь используется в автогенераторах для поддержания колебаний. Отрицательная обратная связь применяется в усилителях для уменьшения нелинейности и нестабильности усиления, а также для изменения входного и выходного сопроти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зависимости от способа получения сигнала и способа его введения во входную цепь усилителя различают следующие типы обратной связ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напряжению, при которой снимаемый сигнал ОС пропорционален выходному напряжению усилителя и суммиру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напряжению. При такой связи ток сигнала ОС суммируется с током входного сигнал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току. Снимаемый сигнал ОС пропорционален току выходной цепи и складыва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току. Сигнал обратной связи суммируется с током входного сигн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5" w:name="__RefHeading___Toc480097975"/>
      <w:bookmarkEnd w:id="5"/>
      <w:r>
        <w:rPr>
          <w:b/>
          <w:bCs/>
          <w:lang w:val="ru-RU"/>
        </w:rPr>
        <w:t>2.4. Последовательная обратная связь по напряжению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оследовательной ОС по напряжению приведена на рисунке 6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6695" cy="2934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>
          <w:rFonts w:ascii="Times New Roman" w:hAnsi="Times New Roman" w:cs="Times New Roman"/>
        </w:rPr>
      </w:pPr>
      <w:r>
        <w:object w:dxaOrig="174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02.25pt;margin-top:25.55pt;width:87pt;height:43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10960821" r:id="rId26"/>
        </w:object>
      </w:r>
      <w:r>
        <w:rPr>
          <w:rFonts w:cs="Times New Roman" w:ascii="Times New Roman" w:hAnsi="Times New Roman"/>
        </w:rPr>
        <w:t>Эта схема эквивалентна схеме на  рисунке 5. Поэтом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итель напряжения не влияет на величину сопротивления нагрузки, модуль сопротивления ОС много больше модуля сопротивления нагрузки. Поэтому коэффициент усиления усилителя с последовательной ОС по напряжению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2700" w:dyaOrig="1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7.85pt;margin-top:14.5pt;width:135pt;height:67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61857242" r:id="rId28"/>
        </w:objec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6" w:name="__RefHeading___Toc480097976"/>
      <w:bookmarkEnd w:id="6"/>
      <w:r>
        <w:rPr>
          <w:b/>
          <w:bCs/>
          <w:lang w:val="ru-RU"/>
        </w:rPr>
        <w:t>2.5. Параллельная обратная связь по напряжению.</w:t>
      </w:r>
    </w:p>
    <w:p>
      <w:pPr>
        <w:pStyle w:val="Normal"/>
        <w:ind w:left="3330" w:hanging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2685415" cy="3256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усилителе с параллельной ОС по напряжению (рис.7) напряжение ОС пропорциональна выходному напряжению (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. Коэффициент </w:t>
      </w:r>
      <w:r>
        <w:rPr>
          <w:sz w:val="28"/>
          <w:lang w:val="be-BY"/>
        </w:rPr>
        <w:t>у</w:t>
      </w:r>
      <w:r>
        <w:rPr>
          <w:sz w:val="28"/>
        </w:rPr>
        <w:t>силения  такой схемы раве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800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66.25pt;margin-top:6.9pt;width:90pt;height:43.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368419334" r:id="rId31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2430" w:dyaOrig="12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66.25pt;margin-top:9.8pt;width:121.5pt;height:60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67504271" r:id="rId33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/>
      </w:pPr>
      <w:bookmarkStart w:id="7" w:name="__RefHeading___Toc480097977"/>
      <w:bookmarkEnd w:id="7"/>
      <w:r>
        <w:rPr>
          <w:b/>
          <w:lang w:val="be-BY"/>
        </w:rPr>
        <w:t>2.6. По</w:t>
      </w:r>
      <w:r>
        <w:rPr>
          <w:b/>
          <w:lang w:val="ru-RU"/>
        </w:rPr>
        <w:t>следоват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050" w:hanging="0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2780665" cy="3199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усилителях </w:t>
      </w:r>
      <w:r>
        <w:rPr>
          <w:b/>
          <w:sz w:val="28"/>
        </w:rPr>
        <w:t xml:space="preserve"> </w:t>
      </w:r>
      <w:r>
        <w:rPr>
          <w:sz w:val="28"/>
        </w:rPr>
        <w:t>с последовательной ОС по току (рис.8) для получения напряжения обратной связи на выходе усилителя включается сопротивление Z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, через которое протекает той же величины, что и в нагрузке. В этом случае коэффициент обратной связ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18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7.85pt;margin-top:22.65pt;width:59.2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52111205" r:id="rId36"/>
        </w:object>
        <w:object w:dxaOrig="2445" w:dyaOrig="13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66.25pt;margin-top:5.5pt;width:122.25pt;height:67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897441619" r:id="rId38"/>
        </w:objec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330" w:hanging="0"/>
        <w:rPr>
          <w:b/>
          <w:b/>
          <w:lang w:val="ru-RU"/>
        </w:rPr>
      </w:pPr>
      <w:bookmarkStart w:id="8" w:name="__RefHeading___Toc480097978"/>
      <w:bookmarkEnd w:id="8"/>
      <w:r>
        <w:rPr>
          <w:b/>
          <w:lang w:val="ru-RU"/>
        </w:rPr>
        <w:t>2.7. Паралл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3180" w:dyaOrig="13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6.25pt;margin-top:87.05pt;width:159pt;height:67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032524152" r:id="rId40"/>
        </w:object>
      </w:r>
      <w:r>
        <w:rPr>
          <w:rFonts w:cs="Times New Roman" w:ascii="Times New Roman" w:hAnsi="Times New Roman"/>
        </w:rPr>
        <w:t xml:space="preserve">Для анализа параллельной обратной связи удобно рассматривать схему, в которой во входной и выходной цепях действуют генераторы тока (рис.9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:</w:t>
      </w:r>
    </w:p>
    <w:p>
      <w:pPr>
        <w:pStyle w:val="Normal"/>
        <w:jc w:val="both"/>
        <w:rPr/>
      </w:pPr>
      <w:r>
        <w:rPr/>
        <w:t xml:space="preserve">                               </w:t>
      </w:r>
      <w:bookmarkStart w:id="9" w:name="_1016270023"/>
      <w:bookmarkEnd w:id="9"/>
      <w:r>
        <w:rPr/>
        <w:object w:dxaOrig="4439" w:dyaOrig="50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1.95pt;height:254.55pt" filled="f" o:ole="">
            <v:imagedata r:id="rId43" o:title=""/>
          </v:shape>
          <o:OLEObject Type="Embed" ProgID="" ShapeID="ole_rId42" DrawAspect="Content" ObjectID="_1240594607" r:id="rId42"/>
        </w:object>
      </w:r>
      <w:r>
        <w:rPr/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</w:t>
      </w:r>
    </w:p>
    <w:p>
      <w:pPr>
        <w:sectPr>
          <w:headerReference w:type="default" r:id="rId4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36"/>
        </w:rPr>
      </w:pPr>
      <w:bookmarkStart w:id="10" w:name="__RefHeading___Toc480097979"/>
      <w:bookmarkEnd w:id="10"/>
      <w:r>
        <w:rPr>
          <w:b/>
          <w:sz w:val="36"/>
        </w:rPr>
        <w:t>3. Способы расчета усилителе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969" w:hanging="567"/>
        <w:rPr/>
      </w:pPr>
      <w:bookmarkStart w:id="11" w:name="__RefHeading___Toc480097980"/>
      <w:bookmarkEnd w:id="11"/>
      <w:r>
        <w:rPr>
          <w:b/>
          <w:bCs/>
          <w:lang w:val="ru-RU"/>
        </w:rPr>
        <w:t xml:space="preserve">3.1. Эквивалентная схема транзистора и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ы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drawing>
          <wp:inline distT="0" distB="0" distL="0" distR="0">
            <wp:extent cx="2400300" cy="1885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любой схеме включения транзистор характеризуется входными, а также выходными напряжением и током. Из этих четырех величин только две являются  независимыми, а две другие зависят от первых. В качестве независимых величин удобно в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Тогда в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является некоторой функцией двух независимых переменных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40" w:dyaOrig="3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0.65pt;margin-top:15.85pt;width:102pt;height:19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123018494" r:id="rId46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алых изменениях токов и напряжений приращение входного напряжения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270" w:dyaOrig="8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85pt;margin-top:20.3pt;width:163.5pt;height:43.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105502754" r:id="rId48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3060" w:dyaOrig="8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1.85pt;margin-top:52.8pt;width:153pt;height:43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217212686" r:id="rId50"/>
        </w:object>
      </w:r>
      <w:r>
        <w:rPr>
          <w:rFonts w:cs="Times New Roman" w:ascii="Times New Roman" w:hAnsi="Times New Roman"/>
        </w:rPr>
        <w:t xml:space="preserve">Аналогично, считая, что вы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является функцией входного ток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го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олучим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малых приращений могут играть малые переменные токи и напряжения. Для малых сигналов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745" w:dyaOrig="3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94.25pt;margin-top:16.2pt;width:137.25pt;height:19.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072962742" r:id="rId52"/>
        </w:object>
        <w:object w:dxaOrig="2610" w:dyaOrig="3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4.25pt;margin-top:16.2pt;width:130.5pt;height:19.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343491835" r:id="rId54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260" w:dyaOrig="8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73.45pt;margin-top:22pt;width:63pt;height:43.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165221475" r:id="rId56"/>
        </w:object>
        <w:object w:dxaOrig="1275" w:dyaOrig="3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67.05pt;margin-top:36.4pt;width:63.75pt;height:19.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238122778" r:id="rId58"/>
        </w:object>
      </w:r>
      <w:r>
        <w:rPr>
          <w:rFonts w:cs="Times New Roman" w:ascii="Times New Roman" w:hAnsi="Times New Roman"/>
        </w:rPr>
        <w:t>Можно обозначить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16"/>
        </w:rPr>
      </w:pPr>
      <w:r>
        <w:object w:dxaOrig="1260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73.45pt;margin-top:56.3pt;width:63pt;height:43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28683681" r:id="rId60"/>
        </w:object>
        <w:object w:dxaOrig="1170" w:dyaOrig="3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67.05pt;margin-top:63.5pt;width:58.5pt;height:19.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972390492" r:id="rId62"/>
        </w:object>
      </w:r>
      <w:r>
        <w:rPr>
          <w:rFonts w:cs="Times New Roman" w:ascii="Times New Roman" w:hAnsi="Times New Roman"/>
          <w:sz w:val="16"/>
        </w:rPr>
        <w:t xml:space="preserve">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object w:dxaOrig="1275" w:dyaOrig="3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67.05pt;margin-top:7.85pt;width:63.75pt;height:19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008601498" r:id="rId64"/>
        </w:object>
        <w:object w:dxaOrig="1260" w:dyaOrig="8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73.45pt;margin-top:58.25pt;width:63pt;height:43.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635851049" r:id="rId66"/>
        </w:object>
        <w:object w:dxaOrig="1170" w:dyaOrig="3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67.05pt;margin-top:65.45pt;width:58.5pt;height:19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2112303432" r:id="rId68"/>
        </w:object>
        <w:t xml:space="preserve"> </w:t>
      </w:r>
      <w:r>
        <w:object w:dxaOrig="1155" w:dyaOrig="8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73.45pt;margin-top:-6.55pt;width:57.75pt;height:43.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529002545" r:id="rId70"/>
        </w:object>
      </w: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представляет собой входное сопротивление транзистора при коротком по переменному току замыкании его выхода (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0)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 это коэффициент обратной связи по напряжению при разомкнутом по переменному току входе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e-BY"/>
        </w:rPr>
        <w:t xml:space="preserve">определяет </w:t>
      </w:r>
      <w:r>
        <w:rPr>
          <w:rFonts w:cs="Times New Roman" w:ascii="Times New Roman" w:hAnsi="Times New Roman"/>
        </w:rPr>
        <w:t>коэффициент усиления транзистора по току при коротком замыкании по переменному току его вход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 xml:space="preserve"> это выходная проводимость транзистора при разомкнутом по переменному току вход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ения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-параметров зависят от схемы включения транзистора, поэтому к цифровым индексам добавляется буквенный. Например: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б</w:t>
      </w:r>
      <w:r>
        <w:rPr>
          <w:rFonts w:cs="Times New Roman" w:ascii="Times New Roman" w:hAnsi="Times New Roman"/>
        </w:rPr>
        <w:t xml:space="preserve"> - выходная проводимость транзистора, включенного с общей базо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ind w:left="3969" w:hanging="567"/>
        <w:rPr/>
      </w:pPr>
      <w:bookmarkStart w:id="12" w:name="__RefHeading___Toc480097981"/>
      <w:r>
        <w:rPr>
          <w:b/>
          <w:bCs/>
          <w:lang w:val="ru-RU"/>
        </w:rPr>
        <w:t xml:space="preserve">3.2. Расчет усилителя с помощью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ов.</w:t>
      </w:r>
      <w:bookmarkEnd w:id="12"/>
      <w:r>
        <w:rPr>
          <w:b/>
          <w:bCs/>
          <w:lang w:val="ru-RU"/>
        </w:rPr>
        <w:t xml:space="preserve"> </w:t>
      </w:r>
    </w:p>
    <w:p>
      <w:pPr>
        <w:pStyle w:val="TextBody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TextBody"/>
        <w:ind w:firstLine="567"/>
        <w:jc w:val="both"/>
        <w:rPr/>
      </w:pPr>
      <w:r>
        <w:rPr/>
        <w:t xml:space="preserve">Рассмотрим усилитель с ОЭ на транзисторе тип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(рис.11).</w:t>
      </w:r>
    </w:p>
    <w:p>
      <w:pPr>
        <w:pStyle w:val="TextBody"/>
        <w:rPr/>
      </w:pPr>
      <w:r>
        <w:rPr>
          <w:rFonts w:eastAsia="Arial"/>
        </w:rPr>
        <w:t xml:space="preserve">                           </w:t>
      </w:r>
      <w:r>
        <w:rPr>
          <w:lang w:val="en-US"/>
        </w:rPr>
        <w:drawing>
          <wp:inline distT="0" distB="0" distL="0" distR="0">
            <wp:extent cx="3012440" cy="3051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object w:dxaOrig="3990" w:dyaOrig="39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126pt;margin-top:90.95pt;width:199.5pt;height:19.5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211134412" r:id="rId73"/>
        </w:object>
      </w:r>
      <w:r>
        <w:rPr>
          <w:rFonts w:cs="Times New Roman" w:ascii="Times New Roman" w:hAnsi="Times New Roman"/>
        </w:rPr>
        <w:t xml:space="preserve">При отсутствии входного сигнала в цепях эмиттера, коллектора, базы и в цепи, состоящей из  резисторов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ротекают постоянные токи.  Постоянное  напряжение между эмиттером и коллектором определяется как разность между усиливающим напряжением (Е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) и суммой падений напряжения н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be-BY"/>
        </w:rPr>
        <w:t>К</w:t>
      </w:r>
      <w:r>
        <w:rPr>
          <w:rFonts w:cs="Times New Roman" w:ascii="Times New Roman" w:hAnsi="Times New Roman"/>
          <w:lang w:val="be-BY"/>
        </w:rPr>
        <w:t>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лучения наибольшего усиления необходимо соответствующим образом выбрать постоянные напряжения эмиттер-коллекто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КЭП</w:t>
      </w:r>
      <w:r>
        <w:rPr>
          <w:rFonts w:cs="Times New Roman" w:ascii="Times New Roman" w:hAnsi="Times New Roman"/>
        </w:rPr>
        <w:t xml:space="preserve">, база-эмитте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БЭП</w:t>
      </w:r>
      <w:r>
        <w:rPr>
          <w:rFonts w:cs="Times New Roman" w:ascii="Times New Roman" w:hAnsi="Times New Roman"/>
        </w:rPr>
        <w:t xml:space="preserve">, а также постоянный ток коллекто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п транзистора. Их выбирают так, чтобы мощность, потребляемая усилителем, была минимальная. Это достигается подбором сопротивлений резисторов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стоянной составляющей коллекторного тока нагрузкой транзистора является резистор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, на котором создается падение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ГК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КП*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, поэтому напряжение на коллекторе транзистора в отсутствии входного сигнала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145" w:dyaOrig="3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71pt;margin-top:14.05pt;width:107.25pt;height:19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335385179" r:id="rId75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денсаторы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называют разделительными.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подаче на вход усилителя сигнала между базой и эмиттером создается переменное напряжение, вызывающее соответствующее изменение токов базы и коллектора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задан коэффициент усиления транзистор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, то расчет параметров можно выполнить аналитическим методом на основании эквивалентных схем.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ощенной эквивалентной схемой для усилителя, изображенного на рисунке 11, будет схема, показанная на рисунке 1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2847340" cy="2742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К этой схеме можно перейти, если посчитать, что емкостные сопротивления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настолько малы, что их можно не учитывать. Так как коллекторный переход смещен в обратном направлении, то величина 1/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э</w:t>
      </w:r>
      <w:r>
        <w:rPr>
          <w:rFonts w:cs="Times New Roman" w:ascii="Times New Roman" w:hAnsi="Times New Roman"/>
        </w:rPr>
        <w:t xml:space="preserve"> велика, и поэтому можно пренебречь этим ответвлением цеп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340" w:dyaOrig="8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1.85pt;margin-top:39.6pt;width:117pt;height:43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760579731" r:id="rId78"/>
        </w:object>
      </w:r>
      <w:r>
        <w:rPr>
          <w:rFonts w:cs="Times New Roman" w:ascii="Times New Roman" w:hAnsi="Times New Roman"/>
        </w:rPr>
        <w:t>Из этой эквивалентной схемы видно, что входное сопротивление усилител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2415" w:dyaOrig="8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51.85pt;margin-top:48.4pt;width:120.75pt;height:43.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2128895310" r:id="rId80"/>
        </w:object>
      </w:r>
      <w:r>
        <w:rPr>
          <w:rFonts w:cs="Times New Roman" w:ascii="Times New Roman" w:hAnsi="Times New Roman"/>
        </w:rPr>
        <w:t xml:space="preserve">Выходное сопротивление будет равно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Н</w:t>
      </w:r>
      <w:r>
        <w:rPr>
          <w:rFonts w:cs="Times New Roman" w:ascii="Times New Roman" w:hAnsi="Times New Roman"/>
        </w:rPr>
        <w:t>. Выходное напряжение будет определять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875" w:dyaOrig="8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51.85pt;margin-top:48.4pt;width:93.75pt;height:43.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949804375" r:id="rId82"/>
        </w:object>
      </w:r>
      <w:r>
        <w:rPr>
          <w:rFonts w:cs="Times New Roman" w:ascii="Times New Roman" w:hAnsi="Times New Roman"/>
        </w:rPr>
        <w:t>Тогда коэффициент усиления по напряжению (по определению, это отношение выходного сигнала к входному) будет равен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</w:t>
      </w:r>
    </w:p>
    <w:p>
      <w:pPr>
        <w:sectPr>
          <w:headerReference w:type="default" r:id="rId8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3" w:name="__RefHeading___Toc480097982"/>
      <w:bookmarkEnd w:id="13"/>
      <w:r>
        <w:rPr>
          <w:b/>
          <w:bCs/>
          <w:sz w:val="32"/>
        </w:rPr>
        <w:t>4. Расчет усилителя</w:t>
      </w:r>
    </w:p>
    <w:p>
      <w:pPr>
        <w:pStyle w:val="TextBody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720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85"/>
      <w:type w:val="nextPage"/>
      <w:pgSz w:w="11906" w:h="16838"/>
      <w:pgMar w:left="1701" w:right="567" w:gutter="0" w:header="720" w:top="1134" w:footer="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356" w:leader="none"/>
      </w:tabs>
      <w:ind w:right="-1" w:hanging="0"/>
      <w:rPr/>
    </w:pPr>
    <w:r>
      <w:rPr/>
      <w:t>1. Введение</w:t>
      <w:tab/>
      <w:tab/>
      <w:t>страниц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2. Теоретическая часть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3. Способы расчета усилителей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4. Расчет усилителя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png"/><Relationship Id="rId44" Type="http://schemas.openxmlformats.org/officeDocument/2006/relationships/header" Target="header2.xml"/><Relationship Id="rId45" Type="http://schemas.openxmlformats.org/officeDocument/2006/relationships/image" Target="media/image25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6.wmf"/><Relationship Id="rId72" Type="http://schemas.openxmlformats.org/officeDocument/2006/relationships/image" Target="media/image37.png"/><Relationship Id="rId73" Type="http://schemas.openxmlformats.org/officeDocument/2006/relationships/oleObject" Target="embeddings/oleObject31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9.wmf"/><Relationship Id="rId77" Type="http://schemas.openxmlformats.org/officeDocument/2006/relationships/image" Target="media/image40.png"/><Relationship Id="rId78" Type="http://schemas.openxmlformats.org/officeDocument/2006/relationships/oleObject" Target="embeddings/oleObject33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header" Target="header3.xml"/><Relationship Id="rId85" Type="http://schemas.openxmlformats.org/officeDocument/2006/relationships/header" Target="header4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4:14:00Z</dcterms:created>
  <dc:creator>Gizma</dc:creator>
  <dc:description/>
  <dc:language>en-US</dc:language>
  <cp:lastModifiedBy>Кохан Сергей Александрович</cp:lastModifiedBy>
  <cp:lastPrinted>2000-04-12T07:42:00Z</cp:lastPrinted>
  <dcterms:modified xsi:type="dcterms:W3CDTF">2000-05-04T09:46:00Z</dcterms:modified>
  <cp:revision>9</cp:revision>
  <dc:subject/>
  <dc:title>1</dc:title>
</cp:coreProperties>
</file>