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3528577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920155520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1800077203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