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7846570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1640242575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1999478801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