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80"/>
          <w:sz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88900</wp:posOffset>
                </wp:positionH>
                <wp:positionV relativeFrom="paragraph">
                  <wp:posOffset>-89535</wp:posOffset>
                </wp:positionV>
                <wp:extent cx="6492240" cy="97383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73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pt;margin-top:-7.05pt;width:511.15pt;height:766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w w:val="80"/>
          <w:sz w:val="30"/>
        </w:rPr>
        <w:t>РОССИЙСКИЙ ГОСУДАРСТВЕННЫЙ ОТКРЫТЫЙ ТЕХНИЧЕСКИЙ УНИВЕРСИТЕТ ПУТЕЙ СООБЩЕНИЯ.</w:t>
      </w:r>
    </w:p>
    <w:p>
      <w:pPr>
        <w:pStyle w:val="Normal"/>
        <w:spacing w:before="4536" w:after="480"/>
        <w:jc w:val="center"/>
        <w:rPr>
          <w:b/>
          <w:b/>
          <w:w w:val="80"/>
          <w:sz w:val="40"/>
        </w:rPr>
      </w:pPr>
      <w:r>
        <w:rPr>
          <w:b/>
          <w:w w:val="80"/>
          <w:sz w:val="40"/>
        </w:rPr>
        <w:t>Контрольные работы №1 и №2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по дисциплине "Схемотехника ЭВМ"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преподаватель:</w:t>
      </w:r>
      <w:r>
        <w:rPr>
          <w:b/>
          <w:sz w:val="28"/>
        </w:rPr>
        <w:t xml:space="preserve"> Михайлов В.В.</w:t>
      </w:r>
    </w:p>
    <w:p>
      <w:pPr>
        <w:pStyle w:val="Normal"/>
        <w:spacing w:before="120" w:after="0"/>
        <w:ind w:left="5103" w:hanging="0"/>
        <w:rPr/>
      </w:pPr>
      <w:r>
        <w:rPr>
          <w:sz w:val="28"/>
        </w:rPr>
        <w:t xml:space="preserve">студентка 4-го курса: </w:t>
      </w:r>
      <w:r>
        <w:rPr>
          <w:b/>
          <w:sz w:val="28"/>
        </w:rPr>
        <w:t>Омарова С.А.</w:t>
      </w:r>
    </w:p>
    <w:p>
      <w:pPr>
        <w:pStyle w:val="Normal"/>
        <w:spacing w:before="0" w:after="6000"/>
        <w:ind w:left="5103" w:hanging="0"/>
        <w:rPr>
          <w:sz w:val="28"/>
        </w:rPr>
      </w:pPr>
      <w:r>
        <w:rPr>
          <w:sz w:val="28"/>
        </w:rPr>
        <w:t xml:space="preserve">шифр: </w:t>
      </w:r>
      <w:r>
        <w:rPr>
          <w:b/>
          <w:w w:val="80"/>
          <w:sz w:val="30"/>
        </w:rPr>
        <w:t>98-ВИСЖ-10749</w:t>
      </w:r>
    </w:p>
    <w:p>
      <w:pPr>
        <w:pStyle w:val="Normal"/>
        <w:jc w:val="center"/>
        <w:rPr>
          <w:sz w:val="100"/>
        </w:rPr>
      </w:pPr>
      <w:r>
        <w:rPr>
          <w:rFonts w:eastAsia="Webdings" w:cs="Webdings" w:ascii="Webdings" w:hAnsi="Webdings"/>
          <w:sz w:val="100"/>
        </w:rPr>
        <w:t>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w w:val="90"/>
          <w:sz w:val="32"/>
        </w:rPr>
      </w:pPr>
      <w:r>
        <w:rPr>
          <w:b/>
          <w:w w:val="90"/>
          <w:sz w:val="32"/>
        </w:rPr>
        <w:t>г. Москва-200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w w:val="80"/>
          <w:sz w:val="32"/>
        </w:rPr>
      </w:pPr>
      <w:r>
        <w:rPr>
          <w:rFonts w:cs="Arial" w:ascii="Arial" w:hAnsi="Arial"/>
          <w:b/>
          <w:i/>
          <w:w w:val="80"/>
          <w:sz w:val="32"/>
        </w:rPr>
        <w:t>Контрольная работа № 1.</w:t>
      </w:r>
    </w:p>
    <w:p>
      <w:pPr>
        <w:pStyle w:val="Normal"/>
        <w:spacing w:before="240" w:after="0"/>
        <w:ind w:firstLine="720"/>
        <w:jc w:val="both"/>
        <w:rPr>
          <w:sz w:val="24"/>
        </w:rPr>
      </w:pPr>
      <w:r>
        <w:rPr>
          <w:sz w:val="24"/>
        </w:rPr>
        <w:t xml:space="preserve">Синтезировать комбинационную схему (КС) имеющую 4 входа и 3 выхода, на элементах И-НЕ. Закон функционирования устройства описывается в таблице 1. </w:t>
      </w:r>
    </w:p>
    <w:p>
      <w:pPr>
        <w:pStyle w:val="Normal"/>
        <w:tabs>
          <w:tab w:val="clear" w:pos="720"/>
          <w:tab w:val="left" w:pos="8505" w:leader="none"/>
        </w:tabs>
        <w:spacing w:before="240" w:after="0"/>
        <w:ind w:right="851" w:hanging="0"/>
        <w:jc w:val="right"/>
        <w:rPr/>
      </w:pPr>
      <w:r>
        <w:rPr/>
        <w:t>Таблица 1.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49"/>
        <w:gridCol w:w="2"/>
        <w:gridCol w:w="1418"/>
        <w:gridCol w:w="1418"/>
        <w:gridCol w:w="1416"/>
        <w:gridCol w:w="1"/>
      </w:tblGrid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Входы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Вых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(7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(9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spacing w:before="720" w:after="0"/>
        <w:ind w:firstLine="720"/>
        <w:jc w:val="both"/>
        <w:rPr/>
      </w:pPr>
      <w:r>
        <w:rPr>
          <w:sz w:val="24"/>
        </w:rPr>
        <w:t xml:space="preserve">Для синтезированной КС рассчитать потребляемую мощность и времена задержек распространения сигналов от входов до выходов. Номер серии микросхем, на которых должно быть реализовано устройство, выбирается из табл. 2 в соответствии с последний цифрой шифра (9). В случае использования КМОП  микросхем принять: напряжение питания </w:t>
      </w:r>
      <w:r>
        <w:rPr>
          <w:b/>
          <w:i/>
          <w:sz w:val="24"/>
          <w:lang w:val="en-US"/>
        </w:rPr>
        <w:t>V</w:t>
      </w:r>
      <w:r>
        <w:rPr>
          <w:sz w:val="28"/>
          <w:vertAlign w:val="subscript"/>
          <w:lang w:val="en-US"/>
        </w:rPr>
        <w:t>cc</w:t>
      </w:r>
      <w:r>
        <w:rPr>
          <w:sz w:val="24"/>
        </w:rPr>
        <w:t xml:space="preserve">= 5 В, рабочую частоту </w:t>
      </w:r>
      <w:r>
        <w:rPr>
          <w:b/>
          <w:i/>
          <w:sz w:val="24"/>
          <w:lang w:val="en-US"/>
        </w:rPr>
        <w:t>f</w:t>
      </w:r>
      <w:r>
        <w:rPr>
          <w:sz w:val="24"/>
          <w:lang w:val="en-US"/>
        </w:rPr>
        <w:t xml:space="preserve"> = 1 </w:t>
      </w:r>
      <w:r>
        <w:rPr>
          <w:sz w:val="24"/>
        </w:rPr>
        <w:t xml:space="preserve">Мгц, емкость входа или выхода </w:t>
      </w:r>
      <w:r>
        <w:rPr>
          <w:b/>
          <w:i/>
          <w:sz w:val="24"/>
        </w:rPr>
        <w:t>С</w:t>
      </w:r>
      <w:r>
        <w:rPr>
          <w:sz w:val="24"/>
        </w:rPr>
        <w:t xml:space="preserve"> = 15 пФ.</w:t>
      </w:r>
    </w:p>
    <w:p>
      <w:pPr>
        <w:pStyle w:val="Normal"/>
        <w:spacing w:before="240" w:after="0"/>
        <w:ind w:right="851" w:hanging="0"/>
        <w:jc w:val="right"/>
        <w:rPr/>
      </w:pPr>
      <w:r>
        <w:rPr/>
        <w:t>Таблица 2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Последняя цифра шиф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Номер серии микросхе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i/>
          <w:i/>
          <w:w w:val="80"/>
          <w:sz w:val="32"/>
        </w:rPr>
      </w:pPr>
      <w:r>
        <w:rPr>
          <w:b/>
          <w:i/>
          <w:w w:val="80"/>
          <w:sz w:val="32"/>
        </w:rPr>
        <w:t>Порядок выполнения контрольной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ind w:left="170" w:hanging="170"/>
        <w:jc w:val="both"/>
        <w:rPr>
          <w:b/>
          <w:b/>
          <w:sz w:val="24"/>
        </w:rPr>
      </w:pPr>
      <w:r>
        <w:rPr>
          <w:sz w:val="24"/>
        </w:rPr>
        <w:t>изучить методические указания и рекомендуемую литерату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ind w:left="170" w:hanging="170"/>
        <w:jc w:val="both"/>
        <w:rPr>
          <w:sz w:val="24"/>
        </w:rPr>
      </w:pPr>
      <w:r>
        <w:rPr>
          <w:sz w:val="24"/>
        </w:rPr>
        <w:t>определить свой вариант за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ind w:left="170" w:hanging="170"/>
        <w:jc w:val="both"/>
        <w:rPr>
          <w:sz w:val="24"/>
        </w:rPr>
      </w:pPr>
      <w:r>
        <w:rPr>
          <w:sz w:val="24"/>
        </w:rPr>
        <w:t>записать закон функционирования КС в алгебраической форме, минимизировать его с помощью карт Карно и привести к виду, удобному для реализации на элементах И-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ind w:left="170" w:hanging="170"/>
        <w:jc w:val="both"/>
        <w:rPr>
          <w:sz w:val="24"/>
        </w:rPr>
      </w:pPr>
      <w:r>
        <w:rPr>
          <w:sz w:val="24"/>
        </w:rPr>
        <w:t>определить серию микросхем, на которых будет реализовываться 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ind w:left="170" w:hanging="170"/>
        <w:jc w:val="both"/>
        <w:rPr>
          <w:sz w:val="24"/>
        </w:rPr>
      </w:pPr>
      <w:r>
        <w:rPr>
          <w:sz w:val="24"/>
        </w:rPr>
        <w:t>начертить электрическую схему 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ind w:left="170" w:hanging="170"/>
        <w:jc w:val="both"/>
        <w:rPr>
          <w:sz w:val="24"/>
        </w:rPr>
      </w:pPr>
      <w:r>
        <w:rPr>
          <w:sz w:val="24"/>
        </w:rPr>
        <w:t>определить количество корпусов стандартных ИС, необходимых для реализации 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ind w:left="170" w:hanging="170"/>
        <w:jc w:val="both"/>
        <w:rPr>
          <w:sz w:val="24"/>
        </w:rPr>
      </w:pPr>
      <w:r>
        <w:rPr>
          <w:sz w:val="24"/>
        </w:rPr>
        <w:t>рассчитать электрические параметры синтезированной КС.</w:t>
      </w:r>
      <w:r>
        <w:br w:type="page"/>
      </w:r>
    </w:p>
    <w:p>
      <w:pPr>
        <w:pStyle w:val="Normal"/>
        <w:ind w:firstLine="113"/>
        <w:jc w:val="both"/>
        <w:rPr>
          <w:b/>
          <w:b/>
          <w:w w:val="90"/>
          <w:sz w:val="28"/>
        </w:rPr>
      </w:pPr>
      <w:r>
        <w:rPr>
          <w:rFonts w:cs="Arial" w:ascii="Arial" w:hAnsi="Arial"/>
          <w:b/>
          <w:i/>
          <w:sz w:val="28"/>
        </w:rPr>
        <w:t>Решение</w:t>
      </w:r>
      <w:r>
        <w:rPr>
          <w:rFonts w:cs="Arial" w:ascii="Arial" w:hAnsi="Arial"/>
          <w:i/>
          <w:sz w:val="32"/>
        </w:rPr>
        <w:t>:</w:t>
      </w:r>
      <w:r>
        <w:rPr>
          <w:b/>
          <w:i/>
          <w:sz w:val="28"/>
        </w:rPr>
        <w:t xml:space="preserve"> </w:t>
      </w:r>
      <w:r>
        <w:rPr>
          <w:b/>
          <w:i/>
          <w:w w:val="90"/>
          <w:sz w:val="28"/>
        </w:rPr>
        <w:t>Составим карту Карно для функций</w:t>
      </w:r>
      <w:r>
        <w:rPr>
          <w:b/>
          <w:i/>
          <w:w w:val="90"/>
          <w:sz w:val="32"/>
        </w:rPr>
        <w:t xml:space="preserve"> </w:t>
      </w:r>
      <w:r>
        <w:rPr>
          <w:b/>
          <w:i/>
          <w:w w:val="90"/>
          <w:sz w:val="28"/>
          <w:lang w:val="en-US"/>
        </w:rPr>
        <w:t>F</w:t>
      </w:r>
      <w:r>
        <w:rPr>
          <w:b/>
          <w:i/>
          <w:w w:val="90"/>
          <w:lang w:val="en-US"/>
        </w:rPr>
        <w:t>1</w:t>
      </w:r>
      <w:r>
        <w:rPr>
          <w:b/>
          <w:i/>
          <w:w w:val="90"/>
          <w:sz w:val="32"/>
          <w:lang w:val="en-US"/>
        </w:rPr>
        <w:t xml:space="preserve">, </w:t>
      </w:r>
      <w:r>
        <w:rPr>
          <w:b/>
          <w:i/>
          <w:w w:val="90"/>
          <w:sz w:val="28"/>
          <w:lang w:val="en-US"/>
        </w:rPr>
        <w:t>F</w:t>
      </w:r>
      <w:r>
        <w:rPr>
          <w:b/>
          <w:i/>
          <w:w w:val="90"/>
          <w:lang w:val="en-US"/>
        </w:rPr>
        <w:t>2</w:t>
      </w:r>
      <w:r>
        <w:rPr>
          <w:b/>
          <w:i/>
          <w:w w:val="90"/>
          <w:sz w:val="32"/>
          <w:lang w:val="en-US"/>
        </w:rPr>
        <w:t xml:space="preserve">, </w:t>
      </w:r>
      <w:r>
        <w:rPr>
          <w:b/>
          <w:i/>
          <w:w w:val="90"/>
          <w:sz w:val="28"/>
          <w:lang w:val="en-US"/>
        </w:rPr>
        <w:t>F</w:t>
      </w:r>
      <w:r>
        <w:rPr>
          <w:b/>
          <w:i/>
          <w:vanish/>
          <w:w w:val="90"/>
          <w:lang w:val="en-US"/>
        </w:rPr>
        <w:t>3</w:t>
      </w:r>
      <w:r>
        <w:rPr>
          <w:b/>
          <w:i/>
          <w:w w:val="90"/>
          <w:sz w:val="32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8"/>
        </w:rPr>
        <w:t xml:space="preserve">Составим карту Карно для функции </w:t>
      </w:r>
      <w:r>
        <w:rPr>
          <w:b/>
          <w:i/>
          <w:sz w:val="28"/>
          <w:lang w:val="en-US"/>
        </w:rPr>
        <w:t>F1</w:t>
      </w:r>
      <w:r>
        <w:rPr/>
        <w:t>.</w:t>
      </w:r>
    </w:p>
    <w:tbl>
      <w:tblPr>
        <w:tblW w:w="56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c/b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31750</wp:posOffset>
                      </wp:positionV>
                      <wp:extent cx="173736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1828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59.5pt;margin-top:2.5pt;width:136.7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368425</wp:posOffset>
                      </wp:positionH>
                      <wp:positionV relativeFrom="margin">
                        <wp:posOffset>1008380</wp:posOffset>
                      </wp:positionV>
                      <wp:extent cx="182880" cy="5257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525960"/>
                              </a:xfrm>
                              <a:custGeom>
                                <a:avLst/>
                                <a:gdLst>
                                  <a:gd name="textAreaLeft" fmla="*/ 15120 w 103680"/>
                                  <a:gd name="textAreaRight" fmla="*/ 88560 w 103680"/>
                                  <a:gd name="textAreaTop" fmla="*/ 15120 h 298080"/>
                                  <a:gd name="textAreaBottom" fmla="*/ 282960 h 29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196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51160"/>
                                    </a:lnTo>
                                    <a:arcTo wR="10800" hR="10800" stAng="10800000" swAng="-5400000"/>
                                    <a:lnTo>
                                      <a:pt x="10800" y="6196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7.75pt;margin-top:79.4pt;width:14.35pt;height:41.35pt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69850</wp:posOffset>
                      </wp:positionV>
                      <wp:extent cx="1737360" cy="1828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1828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59.5pt;margin-top:5.5pt;width:136.7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ba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Составим карту Карно для функции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</w:rPr>
        <w:t>2.</w:t>
      </w:r>
    </w:p>
    <w:tbl>
      <w:tblPr>
        <w:tblW w:w="56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c/b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46990</wp:posOffset>
                      </wp:positionV>
                      <wp:extent cx="2468880" cy="1828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1828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1.9pt;margin-top:3.7pt;width:194.3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67310</wp:posOffset>
                      </wp:positionV>
                      <wp:extent cx="2468880" cy="1828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1828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1.9pt;margin-top:5.3pt;width:194.3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d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bc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Составим карту Карно для функции </w:t>
      </w:r>
      <w:r>
        <w:rPr>
          <w:b/>
          <w:i/>
          <w:sz w:val="28"/>
          <w:lang w:val="en-US"/>
        </w:rPr>
        <w:t>F3</w:t>
      </w:r>
      <w:r>
        <w:rPr/>
        <w:t>.</w:t>
      </w:r>
    </w:p>
    <w:tbl>
      <w:tblPr>
        <w:tblW w:w="56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c/b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368425</wp:posOffset>
                      </wp:positionH>
                      <wp:positionV relativeFrom="margin">
                        <wp:posOffset>7560945</wp:posOffset>
                      </wp:positionV>
                      <wp:extent cx="2377440" cy="1828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1828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07.75pt;margin-top:595.35pt;width:187.15pt;height:14.35pt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88515</wp:posOffset>
                      </wp:positionH>
                      <wp:positionV relativeFrom="margin">
                        <wp:posOffset>7517765</wp:posOffset>
                      </wp:positionV>
                      <wp:extent cx="182880" cy="54864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548640"/>
                              </a:xfrm>
                              <a:custGeom>
                                <a:avLst/>
                                <a:gdLst>
                                  <a:gd name="textAreaLeft" fmla="*/ 13680 w 103680"/>
                                  <a:gd name="textAreaRight" fmla="*/ 90000 w 103680"/>
                                  <a:gd name="textAreaTop" fmla="*/ 13680 h 311040"/>
                                  <a:gd name="textAreaBottom" fmla="*/ 29736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4651">
                                    <a:moveTo>
                                      <a:pt x="9750" y="0"/>
                                    </a:moveTo>
                                    <a:arcTo wR="9750" hR="9750" stAng="16200000" swAng="-5400000"/>
                                    <a:lnTo>
                                      <a:pt x="0" y="54901"/>
                                    </a:lnTo>
                                    <a:arcTo wR="9750" hR="9750" stAng="10800000" swAng="-5400000"/>
                                    <a:lnTo>
                                      <a:pt x="11850" y="64651"/>
                                    </a:lnTo>
                                    <a:arcTo wR="9750" hR="9750" stAng="5400000" swAng="-5400000"/>
                                    <a:lnTo>
                                      <a:pt x="21600" y="9750"/>
                                    </a:lnTo>
                                    <a:arcTo wR="9750" hR="975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64.45pt;margin-top:591.95pt;width:14.35pt;height:43.15pt;mso-wrap-style:none;v-text-anchor:middle;mso-position-horizontal-relative:margin;mso-position-vertic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>
          <w:trHeight w:val="4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</m:e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e>
          </m:eqArr>
        </m:oMath>
      </m:oMathPara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Функционирование выходов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F</w:t>
      </w:r>
      <w:r>
        <w:rPr>
          <w:b/>
          <w:i/>
          <w:lang w:val="en-US"/>
        </w:rPr>
        <w:t>1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8"/>
          <w:lang w:val="en-US"/>
        </w:rPr>
        <w:t>F</w:t>
      </w:r>
      <w:r>
        <w:rPr>
          <w:b/>
          <w:i/>
          <w:lang w:val="en-US"/>
        </w:rPr>
        <w:t>2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8"/>
          <w:lang w:val="en-US"/>
        </w:rPr>
        <w:t>F</w:t>
      </w:r>
      <w:r>
        <w:rPr>
          <w:b/>
          <w:i/>
          <w:lang w:val="en-US"/>
        </w:rPr>
        <w:t>3</w:t>
      </w:r>
      <w:r>
        <w:rPr>
          <w:sz w:val="28"/>
        </w:rPr>
        <w:t xml:space="preserve"> КС </w:t>
      </w:r>
      <w:r>
        <w:rPr>
          <w:sz w:val="24"/>
        </w:rPr>
        <w:t xml:space="preserve">будет описываться следующими минимизированными дизъюнктивными нормальными формами (МДНФ): 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При реализации КС на элементах И-НЕ необходимо произвести</w:t>
      </w:r>
      <w:r>
        <w:rPr>
          <w:sz w:val="28"/>
        </w:rPr>
        <w:t xml:space="preserve"> </w:t>
      </w:r>
      <w:r>
        <w:rPr>
          <w:sz w:val="24"/>
        </w:rPr>
        <w:t>двойную инверсию над полученными МДНФ и преобразовать по теореме де-Моргана инверсию дизъюнкций в конъюнкцию инверсий: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/>
          <w:i/>
          <w:w w:val="80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bar>
          </m:e>
        </m:bar>
      </m:oMath>
      <w:r>
        <w:rPr>
          <w:rFonts w:cs="Arial" w:ascii="Arial" w:hAnsi="Arial"/>
          <w:b/>
          <w:i/>
          <w:w w:val="80"/>
          <w:sz w:val="32"/>
        </w:rPr>
        <w:t>Электрическая схем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w w:val="80"/>
          <w:sz w:val="24"/>
          <w:lang w:val="en-US"/>
        </w:rPr>
      </w:pPr>
      <w:r>
        <w:rPr>
          <w:rFonts w:cs="Arial" w:ascii="Arial" w:hAnsi="Arial"/>
          <w:b/>
          <w:i/>
          <w:w w:val="8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60350</wp:posOffset>
                </wp:positionH>
                <wp:positionV relativeFrom="paragraph">
                  <wp:posOffset>53340</wp:posOffset>
                </wp:positionV>
                <wp:extent cx="6324600" cy="5697220"/>
                <wp:effectExtent l="5080" t="0" r="952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5697360"/>
                          <a:chOff x="0" y="0"/>
                          <a:chExt cx="6324480" cy="5697360"/>
                        </a:xfrm>
                      </wpg:grpSpPr>
                      <wps:wsp>
                        <wps:cNvSpPr/>
                        <wps:spPr>
                          <a:xfrm>
                            <a:off x="2242080" y="1940040"/>
                            <a:ext cx="1338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5">
                                <a:moveTo>
                                  <a:pt x="2108" y="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05520" y="3656880"/>
                            <a:ext cx="419760" cy="3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89120" y="1463040"/>
                            <a:ext cx="411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1033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2039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3868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7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920" y="194400"/>
                            <a:ext cx="2233440" cy="11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7" h="1826">
                                <a:moveTo>
                                  <a:pt x="0" y="1826"/>
                                </a:moveTo>
                                <a:lnTo>
                                  <a:pt x="431" y="1826"/>
                                </a:lnTo>
                                <a:lnTo>
                                  <a:pt x="431" y="0"/>
                                </a:lnTo>
                                <a:lnTo>
                                  <a:pt x="35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0" y="432576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1520" y="4634280"/>
                            <a:ext cx="53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1">
                                <a:moveTo>
                                  <a:pt x="0" y="0"/>
                                </a:moveTo>
                                <a:lnTo>
                                  <a:pt x="8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459684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7280" y="432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2960" y="1068120"/>
                            <a:ext cx="53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8" h="1">
                                <a:moveTo>
                                  <a:pt x="0" y="0"/>
                                </a:moveTo>
                                <a:lnTo>
                                  <a:pt x="8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7280" y="668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808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5600" y="1068120"/>
                            <a:ext cx="127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5" h="1">
                                <a:moveTo>
                                  <a:pt x="0" y="0"/>
                                </a:moveTo>
                                <a:lnTo>
                                  <a:pt x="2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75960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00" y="103068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880" y="1241280"/>
                            <a:ext cx="1249560" cy="56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8" h="894">
                                <a:moveTo>
                                  <a:pt x="0" y="894"/>
                                </a:moveTo>
                                <a:lnTo>
                                  <a:pt x="321" y="894"/>
                                </a:lnTo>
                                <a:lnTo>
                                  <a:pt x="1542" y="894"/>
                                </a:lnTo>
                                <a:lnTo>
                                  <a:pt x="1542" y="0"/>
                                </a:lnTo>
                                <a:lnTo>
                                  <a:pt x="19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49112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00" y="176220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368568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505728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4780800"/>
                            <a:ext cx="1191960" cy="5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7" h="931">
                                <a:moveTo>
                                  <a:pt x="0" y="931"/>
                                </a:moveTo>
                                <a:lnTo>
                                  <a:pt x="386" y="931"/>
                                </a:lnTo>
                                <a:lnTo>
                                  <a:pt x="1466" y="931"/>
                                </a:lnTo>
                                <a:lnTo>
                                  <a:pt x="1466" y="5"/>
                                </a:lnTo>
                                <a:lnTo>
                                  <a:pt x="18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342360"/>
                            <a:ext cx="127368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6" h="875">
                                <a:moveTo>
                                  <a:pt x="0" y="6"/>
                                </a:moveTo>
                                <a:lnTo>
                                  <a:pt x="451" y="3"/>
                                </a:lnTo>
                                <a:lnTo>
                                  <a:pt x="1620" y="0"/>
                                </a:lnTo>
                                <a:lnTo>
                                  <a:pt x="1615" y="871"/>
                                </a:lnTo>
                                <a:lnTo>
                                  <a:pt x="2006" y="8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29916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532836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3991680"/>
                            <a:ext cx="120384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871">
                                <a:moveTo>
                                  <a:pt x="0" y="1"/>
                                </a:moveTo>
                                <a:lnTo>
                                  <a:pt x="499" y="0"/>
                                </a:lnTo>
                                <a:lnTo>
                                  <a:pt x="1512" y="0"/>
                                </a:lnTo>
                                <a:lnTo>
                                  <a:pt x="1518" y="870"/>
                                </a:lnTo>
                                <a:lnTo>
                                  <a:pt x="1896" y="8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395676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4142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2131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3691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1">
                                <a:moveTo>
                                  <a:pt x="13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48200"/>
                            <a:ext cx="830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3">
                                <a:moveTo>
                                  <a:pt x="1308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1253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2800" y="130500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351000"/>
                            <a:ext cx="2281680" cy="201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3" h="3176">
                                <a:moveTo>
                                  <a:pt x="0" y="3170"/>
                                </a:moveTo>
                                <a:lnTo>
                                  <a:pt x="810" y="3176"/>
                                </a:lnTo>
                                <a:lnTo>
                                  <a:pt x="806" y="0"/>
                                </a:lnTo>
                                <a:lnTo>
                                  <a:pt x="35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814840"/>
                            <a:ext cx="286308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9" h="999">
                                <a:moveTo>
                                  <a:pt x="0" y="999"/>
                                </a:moveTo>
                                <a:lnTo>
                                  <a:pt x="3" y="3"/>
                                </a:lnTo>
                                <a:lnTo>
                                  <a:pt x="45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3228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2800" y="340812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9160"/>
                            <a:ext cx="825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10">
                                <a:moveTo>
                                  <a:pt x="130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40740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7280" y="2496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3360" y="482040"/>
                            <a:ext cx="277560" cy="33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328">
                                <a:moveTo>
                                  <a:pt x="424" y="5"/>
                                </a:moveTo>
                                <a:lnTo>
                                  <a:pt x="0" y="0"/>
                                </a:lnTo>
                                <a:lnTo>
                                  <a:pt x="3" y="5326"/>
                                </a:lnTo>
                                <a:lnTo>
                                  <a:pt x="437" y="53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277128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157040"/>
                            <a:ext cx="2216160" cy="229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0" h="3610">
                                <a:moveTo>
                                  <a:pt x="3490" y="0"/>
                                </a:moveTo>
                                <a:lnTo>
                                  <a:pt x="1400" y="0"/>
                                </a:lnTo>
                                <a:lnTo>
                                  <a:pt x="1400" y="3610"/>
                                </a:lnTo>
                                <a:lnTo>
                                  <a:pt x="0" y="36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47520"/>
                            <a:ext cx="312408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" h="630">
                                <a:moveTo>
                                  <a:pt x="492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30680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665000"/>
                            <a:ext cx="311796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0" h="1070">
                                <a:moveTo>
                                  <a:pt x="0" y="1070"/>
                                </a:moveTo>
                                <a:lnTo>
                                  <a:pt x="0" y="0"/>
                                </a:lnTo>
                                <a:lnTo>
                                  <a:pt x="49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231408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191088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942480"/>
                            <a:ext cx="0" cy="429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5240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89172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302400"/>
                            <a:ext cx="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54230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0096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414288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56059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414288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411048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2807280"/>
                            <a:ext cx="3007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6" h="12">
                                <a:moveTo>
                                  <a:pt x="0" y="12"/>
                                </a:moveTo>
                                <a:lnTo>
                                  <a:pt x="473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97680" y="0"/>
                            <a:ext cx="5130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389120" y="731520"/>
                            <a:ext cx="411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206240" y="5029200"/>
                            <a:ext cx="5385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2800" y="231084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3520" y="793800"/>
                            <a:ext cx="457200" cy="64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3360" y="1030680"/>
                            <a:ext cx="9324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pt;margin-top:4.2pt;width:498pt;height:448.6pt" coordorigin="-410,84" coordsize="9960,8972">
                <v:shape id="shape_0" coordsize="2108,5" path="m2108,5l0,0e" stroked="t" o:allowincell="f" style="position:absolute;left:3121;top:3139;width:2107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13;top:5843;width:660;height:5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502;top:2388;width:647;height:4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86;top:171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6;top:329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6;top:617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0;top:502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17,1826" path="m0,1826l431,1826l431,0l3517,0e" stroked="t" o:allowincell="f" style="position:absolute;left:1700;top:390;width:3516;height:18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822;top:6896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848,1" path="m0,0l848,0e" stroked="t" o:allowincell="f" style="position:absolute;left:8537;top:7382;width:84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8475;top:7323;width:146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830;top:689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48,1" path="m0,0l848,0e" stroked="t" o:allowincell="f" style="position:absolute;left:8681;top:1766;width:84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830;top:113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30;top:128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2015,1" path="m0,0l2015,0e" stroked="t" o:allowincell="f" style="position:absolute;left:5945;top:1766;width:201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230;top:1280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5883;top:1707;width:146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968,894" path="m0,894l321,894l1542,894l1542,0l1968,0e" stroked="t" o:allowincell="f" style="position:absolute;left:6001;top:2039;width:1967;height:8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230;top:2432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5883;top:2859;width:146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230;top:5888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30;top:8048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1877,931" path="m0,931l386,931l1466,931l1466,5l1877,0e" stroked="t" o:allowincell="f" style="position:absolute;left:5949;top:7613;width:1876;height:9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6,875" path="m0,6l451,3l1620,0l1615,871l2006,875e" stroked="t" o:allowincell="f" style="position:absolute;left:5949;top:623;width:2005;height:8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5883;top:555;width:146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3;top:8475;width:146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896,871" path="m0,1l499,0l1512,0l1518,870l1896,871e" stroked="t" o:allowincell="f" style="position:absolute;left:5923;top:6370;width:1895;height:8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5883;top:6315;width:146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386,6608" to="1053,6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10;top:3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1308,1" path="m1308,0l0,0e" stroked="t" o:allowincell="f" style="position:absolute;left:-404;top:3815;width:130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08,3" path="m1308,0l0,3e" stroked="t" o:allowincell="f" style="position:absolute;left:-401;top:2207;width:1307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10;top:185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1563;top:2139;width:146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593,3176" path="m0,3170l810,3176l806,0l3593,0e" stroked="t" o:allowincell="f" style="position:absolute;left:1629;top:637;width:3592;height:31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09,999" path="m0,999l3,3l4509,0e" stroked="t" o:allowincell="f" style="position:absolute;left:289;top:4517;width:4508;height:9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10;top:516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1563;top:5451;width:146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300,10" path="m1300,0l0,10e" stroked="t" o:allowincell="f" style="position:absolute;left:-410;top:5516;width:1299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219;top:5450;width:146;height:1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830;top:401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7,5328" path="m424,5l0,0l3,5326l437,5328e" stroked="t" o:allowincell="f" style="position:absolute;left:4792;top:843;width:436;height:53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4704;top:4448;width:146;height:1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490,3610" path="m3490,0l1400,0l1400,3610l0,3610e" stroked="t" o:allowincell="f" style="position:absolute;left:1720;top:1906;width:3489;height:36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920,630" path="m4920,0l0,0l0,630e" stroked="t" o:allowincell="f" style="position:absolute;left:300;top:1576;width:4919;height:6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222;top:2142;width:146;height:1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4910,1070" path="m0,1070l0,0l4910,0e" stroked="t" o:allowincell="f" style="position:absolute;left:320;top:2706;width:4909;height:10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253;top:3728;width:146;height:1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60;top:3093;width:146;height:1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66,1568" to="4366,8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6,8336" to="5229,8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90;top:1488;width:146;height:1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646,560" to="3646,8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6,8624" to="5229,8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70;top:558;width:146;height:1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782,6608" to="2782,8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2,8912" to="5229,8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4,6608" to="5229,6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720;top:6557;width:146;height:1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4736,12" path="m0,12l4736,0e" stroked="t" o:allowincell="f" style="position:absolute;left:4813;top:4505;width:4735;height: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358;top:84;width:807;height:5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502;top:1236;width:647;height:4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214;top:8004;width:847;height:5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563;top:3723;width:146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942;top:1334;width:7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8619;top:1707;width:146;height:14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ind w:firstLine="720"/>
        <w:jc w:val="both"/>
        <w:rPr>
          <w:sz w:val="24"/>
        </w:rPr>
      </w:pPr>
      <w:r>
        <w:rPr>
          <w:sz w:val="24"/>
        </w:rPr>
        <w:t>Для реализации синтезированной КС на микросхемах серии 1561 необходимо: 3 инвертора, 4 элемента - "2И-НЕ", 3 элемента - "3И-НЕ". В составе микросхемы К1561ЛН2 входит 6 инверторов, в микросхему К1561ЛА7 - 4 элемента "2И-НЕ", в микросхему К1561ЛА9 - 3 элемента "3И-НЕ". Таким образом, синтезированная КС может быть построена на одной ИС К1561ЛН2, одной ИС К1561ЛА7 и одной ИС К1561ЛА9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w w:val="80"/>
          <w:sz w:val="28"/>
        </w:rPr>
      </w:pPr>
      <w:r>
        <w:rPr>
          <w:rFonts w:cs="Arial" w:ascii="Arial" w:hAnsi="Arial"/>
          <w:b/>
          <w:i/>
          <w:w w:val="80"/>
          <w:sz w:val="28"/>
        </w:rPr>
        <w:t>Обозначения на схеме: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D</w:t>
      </w:r>
      <w:r>
        <w:rPr>
          <w:b/>
          <w:sz w:val="18"/>
          <w:lang w:val="en-US"/>
        </w:rPr>
        <w:t>1.1</w:t>
      </w:r>
      <w:r>
        <w:rPr>
          <w:b/>
          <w:sz w:val="24"/>
          <w:lang w:val="en-US"/>
        </w:rPr>
        <w:t>, D</w:t>
      </w:r>
      <w:r>
        <w:rPr>
          <w:b/>
          <w:sz w:val="18"/>
          <w:lang w:val="en-US"/>
        </w:rPr>
        <w:t>1.2</w:t>
      </w:r>
      <w:r>
        <w:rPr>
          <w:b/>
          <w:sz w:val="24"/>
          <w:lang w:val="en-US"/>
        </w:rPr>
        <w:t>, D</w:t>
      </w:r>
      <w:r>
        <w:rPr>
          <w:b/>
          <w:sz w:val="18"/>
          <w:lang w:val="en-US"/>
        </w:rPr>
        <w:t>1.3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─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К1561ЛН2;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D</w:t>
      </w:r>
      <w:r>
        <w:rPr>
          <w:b/>
          <w:sz w:val="18"/>
          <w:lang w:val="en-US"/>
        </w:rPr>
        <w:t>2.1</w:t>
      </w:r>
      <w:r>
        <w:rPr>
          <w:b/>
          <w:sz w:val="24"/>
          <w:lang w:val="en-US"/>
        </w:rPr>
        <w:t>, D</w:t>
      </w:r>
      <w:r>
        <w:rPr>
          <w:b/>
          <w:sz w:val="18"/>
          <w:lang w:val="en-US"/>
        </w:rPr>
        <w:t>2.2</w:t>
      </w:r>
      <w:r>
        <w:rPr>
          <w:b/>
          <w:sz w:val="24"/>
          <w:lang w:val="en-US"/>
        </w:rPr>
        <w:t>, D</w:t>
      </w:r>
      <w:r>
        <w:rPr>
          <w:b/>
          <w:sz w:val="18"/>
          <w:lang w:val="en-US"/>
        </w:rPr>
        <w:t>2.3,</w:t>
      </w:r>
      <w:r>
        <w:rPr>
          <w:b/>
          <w:sz w:val="24"/>
          <w:lang w:val="en-US"/>
        </w:rPr>
        <w:t xml:space="preserve"> D</w:t>
      </w:r>
      <w:r>
        <w:rPr>
          <w:b/>
          <w:sz w:val="18"/>
          <w:lang w:val="en-US"/>
        </w:rPr>
        <w:t>2.4</w:t>
      </w:r>
      <w:r>
        <w:rPr>
          <w:sz w:val="24"/>
          <w:lang w:val="en-US"/>
        </w:rPr>
        <w:t xml:space="preserve"> ─ К1561ЛА7;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lang w:val="en-US"/>
        </w:rPr>
        <w:t>D</w:t>
      </w:r>
      <w:r>
        <w:rPr>
          <w:b/>
          <w:sz w:val="18"/>
          <w:lang w:val="en-US"/>
        </w:rPr>
        <w:t>3.1</w:t>
      </w:r>
      <w:r>
        <w:rPr>
          <w:b/>
          <w:sz w:val="24"/>
          <w:lang w:val="en-US"/>
        </w:rPr>
        <w:t>, D</w:t>
      </w:r>
      <w:r>
        <w:rPr>
          <w:b/>
          <w:sz w:val="18"/>
          <w:lang w:val="en-US"/>
        </w:rPr>
        <w:t>3.2</w:t>
      </w:r>
      <w:r>
        <w:rPr>
          <w:b/>
          <w:sz w:val="24"/>
          <w:lang w:val="en-US"/>
        </w:rPr>
        <w:t>, D</w:t>
      </w:r>
      <w:r>
        <w:rPr>
          <w:b/>
          <w:sz w:val="18"/>
          <w:lang w:val="en-US"/>
        </w:rPr>
        <w:t xml:space="preserve">3.3 </w:t>
      </w:r>
      <w:r>
        <w:rPr>
          <w:sz w:val="24"/>
          <w:lang w:val="en-US"/>
        </w:rPr>
        <w:t>─ К1561ЛА9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w w:val="80"/>
          <w:sz w:val="28"/>
        </w:rPr>
      </w:pPr>
      <w:r>
        <w:rPr>
          <w:rFonts w:cs="Arial" w:ascii="Arial" w:hAnsi="Arial"/>
          <w:b/>
          <w:i/>
          <w:w w:val="80"/>
          <w:sz w:val="28"/>
        </w:rPr>
        <w:t>Мощность потребления для КМОП ИС определяется по формуле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117090</wp:posOffset>
                </wp:positionH>
                <wp:positionV relativeFrom="paragraph">
                  <wp:posOffset>41910</wp:posOffset>
                </wp:positionV>
                <wp:extent cx="173736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66.7pt;margin-top:3.3pt;width:136.75pt;height:21.55pt;mso-wrap-style:none;v-text-anchor:middle" type="_x0000_t176">
                <v:fill o:detectmouseclick="t" on="false"/>
                <v:stroke color="maroon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cc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  <w:vertAlign w:val="subscript"/>
        </w:rPr>
        <w:t>ст.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cc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 ∙ </w:t>
      </w:r>
      <w:r>
        <w:rPr>
          <w:b/>
          <w:i/>
          <w:sz w:val="24"/>
          <w:lang w:val="en-US"/>
        </w:rPr>
        <w:t>f</w:t>
      </w:r>
      <w:r>
        <w:rPr>
          <w:b/>
          <w:sz w:val="24"/>
          <w:lang w:val="en-US"/>
        </w:rPr>
        <w:t xml:space="preserve"> ∙ C</w:t>
      </w:r>
      <w:r>
        <w:rPr>
          <w:b/>
          <w:sz w:val="24"/>
          <w:vertAlign w:val="subscript"/>
        </w:rPr>
        <w:t>н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ст.</w:t>
      </w:r>
      <w:r>
        <w:rPr>
          <w:b/>
          <w:sz w:val="24"/>
        </w:rPr>
        <w:t xml:space="preserve"> - </w:t>
      </w:r>
      <w:r>
        <w:rPr>
          <w:sz w:val="24"/>
        </w:rPr>
        <w:t>статическая мощность, практически равная нулю из-за отсутствия в элементах статического тока;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V</w:t>
      </w:r>
      <w:r>
        <w:rPr>
          <w:b/>
          <w:sz w:val="24"/>
          <w:vertAlign w:val="subscript"/>
          <w:lang w:val="en-US"/>
        </w:rPr>
        <w:t>cc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 - </w:t>
      </w:r>
      <w:r>
        <w:rPr>
          <w:sz w:val="24"/>
        </w:rPr>
        <w:t>напряжение питания;</w:t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f</w:t>
      </w:r>
      <w:r>
        <w:rPr>
          <w:sz w:val="24"/>
          <w:lang w:val="en-US"/>
        </w:rPr>
        <w:t xml:space="preserve"> - </w:t>
      </w:r>
      <w:r>
        <w:rPr>
          <w:sz w:val="24"/>
        </w:rPr>
        <w:t>рабочая частота;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 xml:space="preserve"> - </w:t>
      </w:r>
      <w:r>
        <w:rPr>
          <w:sz w:val="24"/>
        </w:rPr>
        <w:t>суммарная емкость нагрузки.</w:t>
      </w:r>
    </w:p>
    <w:p>
      <w:pPr>
        <w:pStyle w:val="Normal"/>
        <w:spacing w:before="240" w:after="240"/>
        <w:ind w:firstLine="720"/>
        <w:jc w:val="both"/>
        <w:rPr/>
      </w:pPr>
      <w:r>
        <w:rPr>
          <w:sz w:val="24"/>
        </w:rPr>
        <w:t xml:space="preserve">Емкость входов и выходов микросхем по условию задачи равна 15 пФ. Мощности потребления для микросхем К1561ЛН2, К1561ЛА7, К1561ЛА9 </w:t>
      </w:r>
      <w:r>
        <w:rPr>
          <w:sz w:val="24"/>
          <w:lang w:val="en-US"/>
        </w:rPr>
        <w:t>{</w:t>
      </w:r>
      <w:r>
        <w:rPr>
          <w:sz w:val="24"/>
        </w:rPr>
        <w:t>просто подсчитано количество входов других микросхем, на которые подаются сигналы с выходов данной ИС, и умножено на 15 пФ</w:t>
      </w:r>
      <w:r>
        <w:rPr>
          <w:sz w:val="24"/>
          <w:lang w:val="en-US"/>
        </w:rPr>
        <w:t xml:space="preserve">}. </w:t>
      </w:r>
      <w:r>
        <w:rPr>
          <w:sz w:val="24"/>
        </w:rPr>
        <w:t>Результаты расчета удобно оформить в виде таблицы. Данные расчеты приведены в таблице 3.</w:t>
      </w:r>
    </w:p>
    <w:p>
      <w:pPr>
        <w:pStyle w:val="Normal"/>
        <w:ind w:right="423" w:firstLine="567"/>
        <w:jc w:val="right"/>
        <w:rPr/>
      </w:pPr>
      <w:r>
        <w:rPr/>
        <w:t>Таблица 3.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85"/>
        <w:gridCol w:w="1418"/>
        <w:gridCol w:w="510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Тип микросх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Количе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Суммарная мощность потребления, мВ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561ЛН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24"/>
                <w:vertAlign w:val="superscript"/>
              </w:rPr>
            </w:pP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  <w:lang w:val="en-US"/>
              </w:rPr>
              <w:t>cc</w:t>
            </w:r>
            <w:r>
              <w:rPr>
                <w:b/>
                <w:sz w:val="24"/>
                <w:lang w:val="en-US"/>
              </w:rPr>
              <w:t xml:space="preserve"> = </w:t>
            </w:r>
            <w:r>
              <w:rPr>
                <w:sz w:val="24"/>
                <w:lang w:val="en-US"/>
              </w:rPr>
              <w:t>25</w:t>
            </w:r>
            <w:r>
              <w:rPr>
                <w:b/>
                <w:sz w:val="24"/>
                <w:lang w:val="en-US"/>
              </w:rPr>
              <w:t>∙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∙</w:t>
            </w:r>
            <w:r>
              <w:rPr>
                <w:sz w:val="24"/>
                <w:lang w:val="en-US"/>
              </w:rPr>
              <w:t xml:space="preserve"> (5</w:t>
            </w:r>
            <w:r>
              <w:rPr>
                <w:b/>
                <w:sz w:val="24"/>
                <w:lang w:val="en-US"/>
              </w:rPr>
              <w:t>∙</w:t>
            </w:r>
            <w:r>
              <w:rPr>
                <w:sz w:val="24"/>
                <w:lang w:val="en-US"/>
              </w:rPr>
              <w:t xml:space="preserve">15) </w:t>
            </w:r>
            <w:r>
              <w:rPr>
                <w:b/>
                <w:sz w:val="24"/>
                <w:lang w:val="en-US"/>
              </w:rPr>
              <w:t>∙</w:t>
            </w:r>
            <w:r>
              <w:rPr>
                <w:sz w:val="24"/>
                <w:lang w:val="en-US"/>
              </w:rPr>
              <w:t xml:space="preserve"> 10</w:t>
            </w:r>
            <w:r>
              <w:rPr>
                <w:sz w:val="24"/>
                <w:vertAlign w:val="superscript"/>
                <w:lang w:val="en-US"/>
              </w:rPr>
              <w:t>-12</w:t>
            </w:r>
            <w:r>
              <w:rPr>
                <w:sz w:val="24"/>
                <w:lang w:val="en-US"/>
              </w:rPr>
              <w:t xml:space="preserve"> = </w:t>
            </w:r>
            <w:r>
              <w:rPr>
                <w:b/>
                <w:sz w:val="24"/>
                <w:lang w:val="en-US"/>
              </w:rPr>
              <w:t>1,875∙10</w:t>
            </w:r>
            <w:r>
              <w:rPr>
                <w:b/>
                <w:sz w:val="24"/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К1561ЛА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  <w:lang w:val="en-US"/>
              </w:rPr>
              <w:t>cc</w:t>
            </w:r>
            <w:r>
              <w:rPr>
                <w:b/>
                <w:sz w:val="24"/>
                <w:lang w:val="en-US"/>
              </w:rPr>
              <w:t xml:space="preserve"> = </w:t>
            </w:r>
            <w:r>
              <w:rPr>
                <w:sz w:val="24"/>
                <w:lang w:val="en-US"/>
              </w:rPr>
              <w:t>25</w:t>
            </w:r>
            <w:r>
              <w:rPr>
                <w:b/>
                <w:sz w:val="24"/>
                <w:lang w:val="en-US"/>
              </w:rPr>
              <w:t>∙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∙</w:t>
            </w:r>
            <w:r>
              <w:rPr>
                <w:sz w:val="24"/>
                <w:lang w:val="en-US"/>
              </w:rPr>
              <w:t xml:space="preserve"> (4</w:t>
            </w:r>
            <w:r>
              <w:rPr>
                <w:b/>
                <w:sz w:val="24"/>
                <w:lang w:val="en-US"/>
              </w:rPr>
              <w:t>∙</w:t>
            </w:r>
            <w:r>
              <w:rPr>
                <w:sz w:val="24"/>
                <w:lang w:val="en-US"/>
              </w:rPr>
              <w:t xml:space="preserve">15) </w:t>
            </w:r>
            <w:r>
              <w:rPr>
                <w:b/>
                <w:sz w:val="24"/>
                <w:lang w:val="en-US"/>
              </w:rPr>
              <w:t>∙</w:t>
            </w:r>
            <w:r>
              <w:rPr>
                <w:sz w:val="24"/>
                <w:lang w:val="en-US"/>
              </w:rPr>
              <w:t xml:space="preserve"> 10</w:t>
            </w:r>
            <w:r>
              <w:rPr>
                <w:sz w:val="24"/>
                <w:vertAlign w:val="superscript"/>
                <w:lang w:val="en-US"/>
              </w:rPr>
              <w:t>-12</w:t>
            </w:r>
            <w:r>
              <w:rPr>
                <w:sz w:val="24"/>
                <w:lang w:val="en-US"/>
              </w:rPr>
              <w:t xml:space="preserve"> =</w:t>
            </w:r>
            <w:r>
              <w:rPr>
                <w:b/>
                <w:sz w:val="24"/>
                <w:lang w:val="en-US"/>
              </w:rPr>
              <w:t>1,5∙10</w:t>
            </w:r>
            <w:r>
              <w:rPr>
                <w:b/>
                <w:sz w:val="24"/>
                <w:vertAlign w:val="superscript"/>
                <w:lang w:val="en-US"/>
              </w:rPr>
              <w:t>-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561ЛА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4"/>
                <w:vertAlign w:val="superscript"/>
              </w:rPr>
            </w:pP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  <w:lang w:val="en-US"/>
              </w:rPr>
              <w:t>cc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25</w:t>
            </w:r>
            <w:r>
              <w:rPr>
                <w:b/>
                <w:sz w:val="24"/>
                <w:lang w:val="en-US"/>
              </w:rPr>
              <w:t>∙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∙</w:t>
            </w:r>
            <w:r>
              <w:rPr>
                <w:sz w:val="24"/>
                <w:lang w:val="en-US"/>
              </w:rPr>
              <w:t xml:space="preserve"> (3</w:t>
            </w:r>
            <w:r>
              <w:rPr>
                <w:b/>
                <w:sz w:val="24"/>
                <w:lang w:val="en-US"/>
              </w:rPr>
              <w:t>∙</w:t>
            </w:r>
            <w:r>
              <w:rPr>
                <w:sz w:val="24"/>
                <w:lang w:val="en-US"/>
              </w:rPr>
              <w:t xml:space="preserve">15) </w:t>
            </w:r>
            <w:r>
              <w:rPr>
                <w:b/>
                <w:sz w:val="24"/>
                <w:lang w:val="en-US"/>
              </w:rPr>
              <w:t>∙</w:t>
            </w:r>
            <w:r>
              <w:rPr>
                <w:sz w:val="24"/>
                <w:lang w:val="en-US"/>
              </w:rPr>
              <w:t xml:space="preserve"> 10</w:t>
            </w:r>
            <w:r>
              <w:rPr>
                <w:sz w:val="24"/>
                <w:vertAlign w:val="superscript"/>
                <w:lang w:val="en-US"/>
              </w:rPr>
              <w:t>-12</w:t>
            </w:r>
            <w:r>
              <w:rPr>
                <w:sz w:val="24"/>
                <w:lang w:val="en-US"/>
              </w:rPr>
              <w:t xml:space="preserve"> = </w:t>
            </w:r>
            <w:r>
              <w:rPr>
                <w:b/>
                <w:sz w:val="24"/>
                <w:lang w:val="en-US"/>
              </w:rPr>
              <w:t>6,75∙10</w:t>
            </w:r>
            <w:r>
              <w:rPr>
                <w:b/>
                <w:sz w:val="24"/>
                <w:vertAlign w:val="superscript"/>
                <w:lang w:val="en-US"/>
              </w:rPr>
              <w:t>-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4,05</w:t>
            </w:r>
            <w:r>
              <w:rPr>
                <w:b/>
                <w:sz w:val="24"/>
                <w:lang w:val="en-US"/>
              </w:rPr>
              <w:t>∙10</w:t>
            </w:r>
            <w:r>
              <w:rPr>
                <w:b/>
                <w:sz w:val="24"/>
                <w:vertAlign w:val="superscript"/>
                <w:lang w:val="en-US"/>
              </w:rPr>
              <w:t>-3</w:t>
            </w:r>
          </w:p>
        </w:tc>
      </w:tr>
    </w:tbl>
    <w:p>
      <w:pPr>
        <w:pStyle w:val="Normal"/>
        <w:spacing w:before="240" w:after="240"/>
        <w:ind w:firstLine="720"/>
        <w:jc w:val="both"/>
        <w:rPr/>
      </w:pPr>
      <w:r>
        <w:rPr/>
        <w:t>Расчет времени задержки распространения сигнала от входов до выходов КС рекомендуется проводить с использованием графоаналитического метода. Сущность данного метода заключается в том, что логические элементы заменяются вершинами графов, которые объединяются дугами. Причем, веса дуг соответствуют времени задержки распространения сигнала от входов до выхода логического элемента. Стрелки указывают направление распространения сигнала. В этом случае задача расчета сводится к отыскиванию критического пути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Тип микросх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Время задержки, нс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561ЛН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561ЛА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561ЛА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418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w w:val="80"/>
          <w:sz w:val="32"/>
        </w:rPr>
      </w:pPr>
      <w:r>
        <w:rPr>
          <w:rFonts w:cs="Arial" w:ascii="Arial" w:hAnsi="Arial"/>
          <w:b/>
          <w:i/>
          <w:w w:val="80"/>
          <w:sz w:val="32"/>
        </w:rPr>
        <w:t>Граф задержек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w w:val="80"/>
          <w:sz w:val="24"/>
          <w:lang w:val="en-US"/>
        </w:rPr>
      </w:pPr>
      <w:r>
        <w:rPr>
          <w:rFonts w:cs="Arial" w:ascii="Arial" w:hAnsi="Arial"/>
          <w:b/>
          <w:i/>
          <w:w w:val="8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6380</wp:posOffset>
                </wp:positionH>
                <wp:positionV relativeFrom="paragraph">
                  <wp:posOffset>309245</wp:posOffset>
                </wp:positionV>
                <wp:extent cx="5399405" cy="36214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9280" cy="3621240"/>
                          <a:chOff x="0" y="0"/>
                          <a:chExt cx="5399280" cy="3621240"/>
                        </a:xfrm>
                      </wpg:grpSpPr>
                      <wps:wsp>
                        <wps:cNvSpPr/>
                        <wps:spPr>
                          <a:xfrm>
                            <a:off x="3286800" y="0"/>
                            <a:ext cx="46944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pacing w:val="-20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55080"/>
                            <a:ext cx="5162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07960" y="301680"/>
                            <a:ext cx="187884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680"/>
                            <a:ext cx="46944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1480"/>
                            <a:ext cx="46944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61640"/>
                            <a:ext cx="46944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67040"/>
                            <a:ext cx="46944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6040" y="528480"/>
                            <a:ext cx="46944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pacing w:val="-20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6800" y="528480"/>
                            <a:ext cx="46944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pacing w:val="-20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6800" y="1055880"/>
                            <a:ext cx="46944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pacing w:val="-20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.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5120" y="75456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2338560"/>
                            <a:ext cx="46980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pacing w:val="-20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.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4200" y="3168720"/>
                            <a:ext cx="46980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pacing w:val="-20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6040" y="2715840"/>
                            <a:ext cx="46944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pacing w:val="-20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.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5120" y="294264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" y="2715840"/>
                            <a:ext cx="28951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3093120"/>
                            <a:ext cx="28951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2565360"/>
                            <a:ext cx="469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3093120"/>
                            <a:ext cx="469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754560"/>
                            <a:ext cx="3207960" cy="24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414160"/>
                            <a:ext cx="309564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7" h="432">
                                <a:moveTo>
                                  <a:pt x="0" y="0"/>
                                </a:moveTo>
                                <a:lnTo>
                                  <a:pt x="5697" y="4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961640"/>
                            <a:ext cx="4672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9" h="1">
                                <a:moveTo>
                                  <a:pt x="0" y="0"/>
                                </a:moveTo>
                                <a:lnTo>
                                  <a:pt x="85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76560"/>
                            <a:ext cx="3129120" cy="15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226080"/>
                            <a:ext cx="54720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7545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6600" y="905400"/>
                            <a:ext cx="54720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681840"/>
                            <a:ext cx="28836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5" h="283">
                                <a:moveTo>
                                  <a:pt x="0" y="0"/>
                                </a:moveTo>
                                <a:lnTo>
                                  <a:pt x="5305" y="2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226080"/>
                            <a:ext cx="46872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pacing w:val="-20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9440" y="452160"/>
                            <a:ext cx="4698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7960" y="151200"/>
                            <a:ext cx="18788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" y="1131480"/>
                            <a:ext cx="46980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2037240"/>
                            <a:ext cx="46980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pacing w:val="-20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440" y="2188080"/>
                            <a:ext cx="93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905040"/>
                            <a:ext cx="1563840" cy="120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" y="1281960"/>
                            <a:ext cx="281736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1415880"/>
                            <a:ext cx="144576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1617">
                                <a:moveTo>
                                  <a:pt x="0" y="1617"/>
                                </a:moveTo>
                                <a:lnTo>
                                  <a:pt x="26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1282680"/>
                            <a:ext cx="2268720" cy="18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528480"/>
                            <a:ext cx="46944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0200" y="1735560"/>
                            <a:ext cx="46944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0200" y="2715840"/>
                            <a:ext cx="46944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549360"/>
                            <a:ext cx="3373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384840"/>
                            <a:ext cx="3841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1372320"/>
                            <a:ext cx="4597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1372320"/>
                            <a:ext cx="4316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302400"/>
                            <a:ext cx="3376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796320"/>
                            <a:ext cx="3376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372320"/>
                            <a:ext cx="3376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1044000"/>
                            <a:ext cx="3373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1701720"/>
                            <a:ext cx="4312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1783800"/>
                            <a:ext cx="3942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1948320"/>
                            <a:ext cx="3002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277720"/>
                            <a:ext cx="2527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549360"/>
                            <a:ext cx="450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913680"/>
                            <a:ext cx="450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240" y="2442240"/>
                            <a:ext cx="4694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2689200"/>
                            <a:ext cx="450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2113920"/>
                            <a:ext cx="4032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2771280"/>
                            <a:ext cx="2908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3100680"/>
                            <a:ext cx="3841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7400" y="55080"/>
                            <a:ext cx="450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466560"/>
                            <a:ext cx="450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240" y="3018240"/>
                            <a:ext cx="4694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240" y="905400"/>
                            <a:ext cx="468720" cy="45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pacing w:val="-20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24.35pt;width:425.15pt;height:285.15pt" coordorigin="388,487" coordsize="8503,5703">
                <v:oval id="shape_0" stroked="t" o:allowincell="f" style="position:absolute;left:5564;top:487;width:738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pacing w:val="-20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265;top:574;width:81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5,962" to="5563,214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88;top:962;width:738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8;top:2269;width:738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8;top:3576;width:738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8;top:5002;width:738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43;top:1319;width:738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pacing w:val="-20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564;top:1319;width:738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pacing w:val="-20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564;top:2150;width:738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pacing w:val="-20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7782,1675" to="8151,167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686;top:4170;width:739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pacing w:val="-20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86;top:5477;width:739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pacing w:val="-20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43;top:4764;width:738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pacing w:val="-20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7782,5121" to="8151,51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127,4764" to="5685,523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127,5358" to="5685,583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27,4527" to="7165,488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27,5358" to="7165,583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58,1675" to="5809,55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5697,432" path="m0,0l5697,432e" stroked="t" o:allowincell="f" style="position:absolute;left:811;top:4289;width:4874;height:355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8599,1" path="m0,0l8599,0e" stroked="t" o:allowincell="f" style="position:absolute;left:758;top:3576;width:7358;height:0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758,1080" to="5685,357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04,843" to="7165,14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04,1675" to="7042,167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04,1913" to="7165,250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5305,283" path="m0,0l5305,283e" stroked="t" o:allowincell="f" style="position:absolute;left:1023;top:1561;width:4540;height:232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oval id="shape_0" stroked="t" o:allowincell="f" style="position:absolute;left:1867;top:843;width:737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pacing w:val="-20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1127,1199" to="1866,131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05,725" to="5563,108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127,2269" to="1866,250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605;top:3695;width:739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pacing w:val="-20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1127,3933" to="2604,393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222,1912" to="5684,381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127,2506" to="5563,274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661,1617" path="m0,1617l2661,0e" stroked="t" o:allowincell="f" style="position:absolute;left:3346;top:2717;width:2276;height:1333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2483,2507" to="6055,547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152;top:1319;width:738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152;top:3220;width:738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152;top:4764;width:738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600;top:1352;width:53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1093;width:60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7;top:2648;width:72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7;top:2648;width:67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;top:963;width:53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;top:1741;width:53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;top:2648;width:531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2131;width:53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3167;width:67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7;top:3296;width:62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7;top:3555;width:47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8;top:4074;width:39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1;top:1352;width:70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2;top:1926;width:70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7;top:4333;width:73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4722;width:70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8;top:3816;width:63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4851;width:45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5;top:5370;width:60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1;top:574;width:70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1222;width:70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7;top:5240;width:73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67;top:1913;width:737;height:7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pacing w:val="-20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зультаты расчета длины критического пути от входов до выходов КС приведены в таблице 4.</w:t>
      </w:r>
    </w:p>
    <w:p>
      <w:pPr>
        <w:pStyle w:val="Normal"/>
        <w:spacing w:before="240" w:after="0"/>
        <w:ind w:right="1557" w:hanging="0"/>
        <w:jc w:val="right"/>
        <w:rPr/>
      </w:pPr>
      <w:r>
        <w:rPr/>
        <w:t>Таблица 4.</w:t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418"/>
        <w:gridCol w:w="1418"/>
      </w:tblGrid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Входы\Вы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356735</wp:posOffset>
                      </wp:positionH>
                      <wp:positionV relativeFrom="margin">
                        <wp:posOffset>5922645</wp:posOffset>
                      </wp:positionV>
                      <wp:extent cx="270510" cy="180340"/>
                      <wp:effectExtent l="6350" t="6350" r="6985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3.05pt;margin-top:466.35pt;width:21.25pt;height:14.15pt;mso-wrap-style:none;v-text-anchor:middle;mso-position-horizontal-relative:margin;mso-position-vertic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</w:tr>
    </w:tbl>
    <w:p>
      <w:pPr>
        <w:pStyle w:val="Normal"/>
        <w:spacing w:before="360" w:after="0"/>
        <w:ind w:right="990" w:hanging="0"/>
        <w:jc w:val="center"/>
        <w:rPr/>
      </w:pPr>
      <w:r>
        <w:rPr>
          <w:b/>
          <w:sz w:val="24"/>
        </w:rPr>
        <w:t>Т</w:t>
      </w:r>
      <w:r>
        <w:rPr>
          <w:sz w:val="24"/>
        </w:rPr>
        <w:t>=77 нс. = 77*10</w:t>
      </w:r>
      <w:r>
        <w:rPr>
          <w:sz w:val="24"/>
          <w:vertAlign w:val="superscript"/>
        </w:rPr>
        <w:t>-9</w:t>
      </w:r>
      <w:r>
        <w:rPr>
          <w:sz w:val="24"/>
        </w:rPr>
        <w:t>сек.</w:t>
      </w:r>
    </w:p>
    <w:p>
      <w:pPr>
        <w:sectPr>
          <w:footerReference w:type="default" r:id="rId15"/>
          <w:type w:val="nextPage"/>
          <w:pgSz w:w="11906" w:h="16838"/>
          <w:pgMar w:left="1418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i/>
          <w:sz w:val="24"/>
          <w:lang w:val="en-US"/>
        </w:rPr>
        <w:t>f</w:t>
      </w:r>
      <w:r>
        <w:rPr>
          <w:sz w:val="24"/>
          <w:lang w:val="en-US"/>
        </w:rPr>
        <w:t>=1/</w:t>
      </w:r>
      <w:r>
        <w:rPr>
          <w:sz w:val="24"/>
        </w:rPr>
        <w:t>Т=1/77 нс. = 1/77*10</w:t>
      </w:r>
      <w:r>
        <w:rPr>
          <w:sz w:val="24"/>
          <w:vertAlign w:val="superscript"/>
        </w:rPr>
        <w:t>-9</w:t>
      </w:r>
      <w:r>
        <w:rPr>
          <w:sz w:val="24"/>
        </w:rPr>
        <w:t xml:space="preserve"> </w:t>
      </w:r>
      <w:r>
        <w:rPr>
          <w:sz w:val="24"/>
          <w:lang w:val="en-US"/>
        </w:rPr>
        <w:t>[Гц]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w w:val="80"/>
          <w:sz w:val="32"/>
        </w:rPr>
      </w:pPr>
      <w:r>
        <w:rPr>
          <w:rFonts w:cs="Arial" w:ascii="Arial" w:hAnsi="Arial"/>
          <w:b/>
          <w:i/>
          <w:w w:val="80"/>
          <w:sz w:val="32"/>
        </w:rPr>
        <w:t>Контрольная работа № 2.</w:t>
      </w:r>
    </w:p>
    <w:p>
      <w:pPr>
        <w:pStyle w:val="Normal"/>
        <w:spacing w:before="240" w:after="0"/>
        <w:ind w:firstLine="720"/>
        <w:jc w:val="both"/>
        <w:rPr>
          <w:sz w:val="24"/>
        </w:rPr>
      </w:pPr>
      <w:r>
        <w:rPr>
          <w:sz w:val="24"/>
        </w:rPr>
        <w:t>Разработать суммирующий и вычитающий двоичные счетчики, коэффициент пересчета которых равен числу 749. Тип микросхем, на которых следует реализовать разрабатываемые двоичные счетчики, определяется по последний цифре учебного шифра студента (9) указаны в таблице 1.</w:t>
      </w:r>
    </w:p>
    <w:p>
      <w:pPr>
        <w:pStyle w:val="Normal"/>
        <w:ind w:firstLine="720"/>
        <w:jc w:val="right"/>
        <w:rPr/>
      </w:pPr>
      <w:r>
        <w:rPr/>
        <w:t>Таблица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2835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Последняя цифра шифр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Тип микросхемы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Суммирующий счетч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Вычитающий счетчик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61ИЕ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1533ИЕ13</w:t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i/>
          <w:i/>
          <w:w w:val="80"/>
          <w:sz w:val="32"/>
        </w:rPr>
      </w:pPr>
      <w:r>
        <w:rPr>
          <w:b/>
          <w:i/>
          <w:w w:val="80"/>
          <w:sz w:val="32"/>
        </w:rPr>
        <w:t>Порядок выполнения контрольной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ind w:left="170" w:hanging="170"/>
        <w:jc w:val="both"/>
        <w:rPr>
          <w:b/>
          <w:b/>
          <w:sz w:val="24"/>
        </w:rPr>
      </w:pPr>
      <w:r>
        <w:rPr>
          <w:sz w:val="24"/>
        </w:rPr>
        <w:t>изучить методические указания и рекомендуемую литерату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ind w:left="170" w:hanging="170"/>
        <w:jc w:val="both"/>
        <w:rPr>
          <w:sz w:val="24"/>
        </w:rPr>
      </w:pPr>
      <w:r>
        <w:rPr>
          <w:sz w:val="24"/>
        </w:rPr>
        <w:t>определить свой вариант за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ind w:left="170" w:hanging="170"/>
        <w:jc w:val="both"/>
        <w:rPr>
          <w:sz w:val="24"/>
        </w:rPr>
      </w:pPr>
      <w:r>
        <w:rPr>
          <w:sz w:val="24"/>
        </w:rPr>
        <w:t>выбрать тип микросх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ind w:left="170" w:hanging="170"/>
        <w:jc w:val="both"/>
        <w:rPr>
          <w:sz w:val="24"/>
        </w:rPr>
      </w:pPr>
      <w:r>
        <w:rPr>
          <w:sz w:val="24"/>
        </w:rPr>
        <w:t>привести описание принципа работы и временные диаграммы выбранных счетч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3" w:leader="none"/>
        </w:tabs>
        <w:ind w:left="170" w:hanging="170"/>
        <w:jc w:val="both"/>
        <w:rPr>
          <w:sz w:val="24"/>
        </w:rPr>
      </w:pPr>
      <w:r>
        <w:rPr>
          <w:sz w:val="24"/>
        </w:rPr>
        <w:t>начертить электрические схемы суммирующего и вычитающего счетчиков;</w:t>
      </w:r>
    </w:p>
    <w:p>
      <w:pPr>
        <w:sectPr>
          <w:footerReference w:type="default" r:id="rId16"/>
          <w:type w:val="nextPage"/>
          <w:pgSz w:w="11906" w:h="16838"/>
          <w:pgMar w:left="1418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firstLine="720"/>
        <w:jc w:val="both"/>
        <w:rPr/>
      </w:pPr>
      <w:r>
        <w:rPr>
          <w:b/>
          <w:i/>
          <w:sz w:val="24"/>
        </w:rPr>
        <w:t xml:space="preserve">Примечание: </w:t>
      </w:r>
      <w:r>
        <w:rPr>
          <w:i/>
          <w:sz w:val="24"/>
        </w:rPr>
        <w:t>для организации цепей сброса и предварительной записи информации в счетчики следует использовать логические элементы той же серии, что и счетчик.</w:t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b/>
          <w:i/>
          <w:sz w:val="28"/>
        </w:rPr>
        <w:t>Решение</w:t>
      </w:r>
      <w:r>
        <w:rPr>
          <w:rFonts w:cs="Arial" w:ascii="Arial" w:hAnsi="Arial"/>
          <w:i/>
          <w:sz w:val="32"/>
        </w:rPr>
        <w:t>: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4"/>
        </w:rPr>
        <w:t>Счетчиком</w:t>
      </w:r>
      <w:r>
        <w:rPr>
          <w:sz w:val="24"/>
        </w:rPr>
        <w:t xml:space="preserve"> называется устройство, фиксирующее число импульсов во входной последователь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целевому назначению счетчики подразделяются на простые и реверсивные. Простые счетчики работают в режиме сложения (суммирующие счетчики), либо в режиме вычитания (вычитающие счетчики). Реверсивные счетчики реализуют оба режима счета.</w:t>
      </w:r>
    </w:p>
    <w:p>
      <w:pPr>
        <w:pStyle w:val="Normal"/>
        <w:spacing w:before="240" w:after="240"/>
        <w:jc w:val="center"/>
        <w:rPr/>
      </w:pPr>
      <w:r>
        <w:rPr/>
        <w:t>Построение суммирующего счетчика.</w:t>
      </w:r>
    </w:p>
    <w:tbl>
      <w:tblPr>
        <w:tblW w:w="1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680"/>
        <w:gridCol w:w="624"/>
      </w:tblGrid>
      <w:tr>
        <w:trPr>
          <w:trHeight w:val="3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117475</wp:posOffset>
                      </wp:positionV>
                      <wp:extent cx="1619250" cy="1840865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9280" cy="1841040"/>
                                <a:chOff x="0" y="0"/>
                                <a:chExt cx="1619280" cy="184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0"/>
                                  <a:ext cx="1594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2">
                                      <a:moveTo>
                                        <a:pt x="251" y="0"/>
                                      </a:move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4000"/>
                                  <a:ext cx="167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">
                                      <a:moveTo>
                                        <a:pt x="264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3440"/>
                                  <a:ext cx="162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1">
                                      <a:moveTo>
                                        <a:pt x="255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31760"/>
                                  <a:ext cx="167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">
                                      <a:moveTo>
                                        <a:pt x="264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4360"/>
                                  <a:ext cx="168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6" h="1">
                                      <a:moveTo>
                                        <a:pt x="266" y="0"/>
                                      </a:move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2240"/>
                                  <a:ext cx="169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1">
                                      <a:moveTo>
                                        <a:pt x="267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776240"/>
                                  <a:ext cx="648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749880"/>
                                  <a:ext cx="648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144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68400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41328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9640" y="20628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893520"/>
                                  <a:ext cx="1251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1" h="1">
                                      <a:moveTo>
                                        <a:pt x="0" y="0"/>
                                      </a:moveTo>
                                      <a:lnTo>
                                        <a:pt x="197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760" y="104472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760" y="172728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760" y="145656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124956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5pt;margin-top:9.25pt;width:127.5pt;height:144.95pt" coordorigin="3410,185" coordsize="2550,2899">
                      <v:shape id="shape_0" coordsize="251,2" path="m251,0l0,2e" stroked="t" o:allowincell="f" style="position:absolute;left:3425;top:185;width:250;height: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4,1" path="m264,0l0,0e" stroked="t" o:allowincell="f" style="position:absolute;left:3410;top:1404;width:263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5,1" path="m255,0l0,0e" stroked="t" o:allowincell="f" style="position:absolute;left:3415;top:584;width:254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4,1" path="m264,0l0,0e" stroked="t" o:allowincell="f" style="position:absolute;left:3416;top:1810;width:263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6,1" path="m266,0l0,1e" stroked="t" o:allowincell="f" style="position:absolute;left:3410;top:2255;width:265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7,1" path="m267,0l0,0e" stroked="t" o:allowincell="f" style="position:absolute;left:3410;top:3039;width:266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3629;top:2982;width:101;height:10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629;top:1366;width:101;height:10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73,1" path="m273,0l0,0e" stroked="t" o:allowincell="f" style="position:absolute;left:5682;top:187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3,1" path="m273,0l0,0e" stroked="t" o:allowincell="f" style="position:absolute;left:5682;top:1262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3,1" path="m273,0l0,0e" stroked="t" o:allowincell="f" style="position:absolute;left:5682;top:836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3,1" path="m273,0l0,0e" stroked="t" o:allowincell="f" style="position:absolute;left:5677;top:510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71,1" path="m0,0l1971,0e" stroked="t" o:allowincell="f" style="position:absolute;left:3688;top:1592;width:1970;height:0;mso-wrap-style:none;v-text-anchor:middle;mso-position-horizontal-relative:margin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273,1" path="m273,0l0,0e" stroked="t" o:allowincell="f" style="position:absolute;left:5687;top:1830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3,1" path="m273,0l0,0e" stroked="t" o:allowincell="f" style="position:absolute;left:5687;top:2905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3,1" path="m273,0l0,0e" stroked="t" o:allowincell="f" style="position:absolute;left:5687;top:2479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3,1" path="m273,0l0,0e" stroked="t" o:allowincell="f" style="position:absolute;left:5682;top:2153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>C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T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R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C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T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R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C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40" w:after="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Микросхема К561ИЕ10 содержит два синхронных двоичных счетчика - делителя. Линии С 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</m:t>
            </m:r>
          </m:e>
        </m:bar>
      </m:oMath>
      <w:r>
        <w:rPr>
          <w:color w:val="000000"/>
          <w:sz w:val="24"/>
        </w:rPr>
        <w:t xml:space="preserve"> (тактовая и разрешения тактов) взаимозаменяемые, но отличаются противоположными активными уровнями, поэтому можно организовать счет по каждому фронту такта: по положительному и отрицательном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 xml:space="preserve">В обычном режиме на вход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</m:t>
            </m:r>
          </m:e>
        </m:bar>
      </m:oMath>
      <w:r>
        <w:rPr>
          <w:color w:val="000000"/>
          <w:sz w:val="24"/>
        </w:rPr>
        <w:t xml:space="preserve"> следует подавать напряжение высокого уровня, поэтому ход счета окажется синхронным с каждым положительным тактовым фронтом. Счетчик работает при напряжении высокого уровня на входе сброса </w:t>
      </w:r>
      <w:r>
        <w:rPr>
          <w:color w:val="000000"/>
          <w:sz w:val="24"/>
          <w:lang w:val="en-US"/>
        </w:rPr>
        <w:t xml:space="preserve">R. </w:t>
      </w:r>
      <w:r>
        <w:rPr>
          <w:color w:val="000000"/>
          <w:sz w:val="24"/>
        </w:rPr>
        <w:t xml:space="preserve">Нулевые уровни на выходах </w:t>
      </w:r>
      <w:r>
        <w:rPr>
          <w:color w:val="000000"/>
          <w:sz w:val="24"/>
          <w:lang w:val="en-US"/>
        </w:rPr>
        <w:t xml:space="preserve">Q </w:t>
      </w:r>
      <w:r>
        <w:rPr>
          <w:color w:val="000000"/>
          <w:sz w:val="24"/>
        </w:rPr>
        <w:t xml:space="preserve">получатся, если на входе асинхронного сброса </w:t>
      </w:r>
      <w:r>
        <w:rPr>
          <w:color w:val="000000"/>
          <w:sz w:val="24"/>
          <w:lang w:val="en-US"/>
        </w:rPr>
        <w:t xml:space="preserve">R </w:t>
      </w:r>
      <w:r>
        <w:rPr>
          <w:color w:val="000000"/>
          <w:sz w:val="24"/>
        </w:rPr>
        <w:t xml:space="preserve">будет присутствовать напряжение низкого уровня. Напряжение низкого уровня на тактовом входе может быть разрешающим, тогда тактовым станет вход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</m:t>
            </m:r>
          </m:e>
        </m:bar>
      </m:oMath>
      <w:r>
        <w:rPr>
          <w:color w:val="000000"/>
          <w:sz w:val="24"/>
        </w:rPr>
        <w:t xml:space="preserve"> и счетным окажется отрицательный перепад импульса на входе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</m:t>
            </m:r>
          </m:e>
        </m:bar>
      </m:oMath>
      <w:r>
        <w:rPr>
          <w:color w:val="000000"/>
          <w:sz w:val="24"/>
        </w:rPr>
        <w:t>.</w:t>
      </w:r>
    </w:p>
    <w:p>
      <w:pPr>
        <w:pStyle w:val="Normal"/>
        <w:shd w:fill="FFFFFF" w:val="clear"/>
        <w:spacing w:before="240" w:after="240"/>
        <w:ind w:firstLine="720"/>
        <w:jc w:val="both"/>
        <w:rPr>
          <w:b/>
          <w:b/>
          <w:color w:val="000000"/>
          <w:w w:val="90"/>
          <w:sz w:val="28"/>
        </w:rPr>
      </w:pPr>
      <w:r>
        <w:rPr>
          <w:b/>
          <w:color w:val="000000"/>
          <w:w w:val="90"/>
          <w:sz w:val="28"/>
        </w:rPr>
        <w:t>Состояния счетчика К561ИЕ10.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134"/>
        <w:gridCol w:w="1134"/>
        <w:gridCol w:w="3368"/>
      </w:tblGrid>
      <w:tr>
        <w:trPr>
          <w:trHeight w:val="334" w:hRule="exac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Вход</w:t>
            </w:r>
          </w:p>
        </w:tc>
        <w:tc>
          <w:tcPr>
            <w:tcW w:w="3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w w:val="80"/>
                <w:sz w:val="28"/>
              </w:rPr>
            </w:pPr>
            <w:r>
              <w:rPr>
                <w:b/>
                <w:w w:val="80"/>
                <w:sz w:val="28"/>
              </w:rPr>
              <w:t>Режим</w:t>
            </w:r>
          </w:p>
        </w:tc>
      </w:tr>
      <w:tr>
        <w:trPr>
          <w:trHeight w:val="334" w:hRule="exac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151890</wp:posOffset>
                      </wp:positionH>
                      <wp:positionV relativeFrom="paragraph">
                        <wp:posOffset>36830</wp:posOffset>
                      </wp:positionV>
                      <wp:extent cx="873760" cy="1499235"/>
                      <wp:effectExtent l="762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720" cy="1499400"/>
                                <a:chOff x="0" y="0"/>
                                <a:chExt cx="873720" cy="149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720" cy="18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291">
                                      <a:moveTo>
                                        <a:pt x="242" y="1"/>
                                      </a:moveTo>
                                      <a:lnTo>
                                        <a:pt x="120" y="0"/>
                                      </a:lnTo>
                                      <a:lnTo>
                                        <a:pt x="120" y="291"/>
                                      </a:lnTo>
                                      <a:lnTo>
                                        <a:pt x="0" y="29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271080"/>
                                  <a:ext cx="148680" cy="18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291">
                                      <a:moveTo>
                                        <a:pt x="234" y="291"/>
                                      </a:moveTo>
                                      <a:lnTo>
                                        <a:pt x="112" y="291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9560"/>
                                  <a:ext cx="148680" cy="18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291">
                                      <a:moveTo>
                                        <a:pt x="234" y="291"/>
                                      </a:moveTo>
                                      <a:lnTo>
                                        <a:pt x="112" y="291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792360"/>
                                  <a:ext cx="144000" cy="18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291">
                                      <a:moveTo>
                                        <a:pt x="227" y="1"/>
                                      </a:moveTo>
                                      <a:lnTo>
                                        <a:pt x="120" y="0"/>
                                      </a:lnTo>
                                      <a:lnTo>
                                        <a:pt x="120" y="291"/>
                                      </a:lnTo>
                                      <a:lnTo>
                                        <a:pt x="0" y="29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4720"/>
                                  <a:ext cx="144000" cy="18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291">
                                      <a:moveTo>
                                        <a:pt x="227" y="1"/>
                                      </a:moveTo>
                                      <a:lnTo>
                                        <a:pt x="120" y="0"/>
                                      </a:lnTo>
                                      <a:lnTo>
                                        <a:pt x="120" y="291"/>
                                      </a:lnTo>
                                      <a:lnTo>
                                        <a:pt x="0" y="29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1314360"/>
                                  <a:ext cx="148680" cy="18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291">
                                      <a:moveTo>
                                        <a:pt x="234" y="291"/>
                                      </a:moveTo>
                                      <a:lnTo>
                                        <a:pt x="112" y="291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7pt;margin-top:2.9pt;width:68.8pt;height:118pt" coordorigin="1814,58" coordsize="1376,2360">
                      <v:shape id="shape_0" coordsize="242,291" path="m242,1l120,0l120,291l0,291e" stroked="t" o:allowincell="f" style="position:absolute;left:1814;top:58;width:241;height:290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34,291" path="m234,291l112,291l112,0l0,0e" stroked="t" o:allowincell="f" style="position:absolute;left:2956;top:485;width:233;height:290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34,291" path="m234,291l112,291l112,0l0,0e" stroked="t" o:allowincell="f" style="position:absolute;left:1814;top:892;width:233;height:290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27,291" path="m227,1l120,0l120,291l0,291e" stroked="t" o:allowincell="f" style="position:absolute;left:2948;top:1306;width:226;height:290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27,291" path="m227,1l120,0l120,291l0,291e" stroked="t" o:allowincell="f" style="position:absolute;left:1814;top:1703;width:226;height:290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34,291" path="m234,291l112,291l112,0l0,0e" stroked="t" o:allowincell="f" style="position:absolute;left:2948;top:2128;width:233;height:290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счетчик работает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счетчик работает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од не меняетс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од не меняетс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од не меняетс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код не меняетс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синхронный сброс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Синхронные счетчики можно каскадировать. Для этого выход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  <w:vertAlign w:val="subscript"/>
          <w:lang w:val="en-US"/>
        </w:rPr>
        <w:t>3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ервого счетчика следует соединить со входом ЕС последующего, подав на его тактовый вход С напряжение низкого уровн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Микросхема не имеет функции предварительной загрузки числа, поэтому построение суммирующего счетчика будем проводить по методу исключения лишних комбинац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539750</wp:posOffset>
                </wp:positionH>
                <wp:positionV relativeFrom="margin">
                  <wp:posOffset>1093470</wp:posOffset>
                </wp:positionV>
                <wp:extent cx="6660515" cy="4147820"/>
                <wp:effectExtent l="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4147920"/>
                          <a:chOff x="0" y="0"/>
                          <a:chExt cx="6660360" cy="4147920"/>
                        </a:xfrm>
                      </wpg:grpSpPr>
                      <wps:wsp>
                        <wps:cNvSpPr/>
                        <wps:spPr>
                          <a:xfrm>
                            <a:off x="2175480" y="1167120"/>
                            <a:ext cx="2689200" cy="103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5" h="1633">
                                <a:moveTo>
                                  <a:pt x="0" y="1104"/>
                                </a:moveTo>
                                <a:lnTo>
                                  <a:pt x="545" y="1105"/>
                                </a:lnTo>
                                <a:lnTo>
                                  <a:pt x="545" y="0"/>
                                </a:lnTo>
                                <a:lnTo>
                                  <a:pt x="3810" y="0"/>
                                </a:lnTo>
                                <a:lnTo>
                                  <a:pt x="3810" y="1633"/>
                                </a:lnTo>
                                <a:lnTo>
                                  <a:pt x="4235" y="16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2461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666720"/>
                            <a:ext cx="194400" cy="15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2370">
                                <a:moveTo>
                                  <a:pt x="306" y="2367"/>
                                </a:moveTo>
                                <a:lnTo>
                                  <a:pt x="0" y="237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927520"/>
                            <a:ext cx="404064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3" h="1072">
                                <a:moveTo>
                                  <a:pt x="135" y="513"/>
                                </a:moveTo>
                                <a:lnTo>
                                  <a:pt x="0" y="516"/>
                                </a:lnTo>
                                <a:lnTo>
                                  <a:pt x="0" y="1068"/>
                                </a:lnTo>
                                <a:lnTo>
                                  <a:pt x="6025" y="1072"/>
                                </a:lnTo>
                                <a:lnTo>
                                  <a:pt x="6024" y="0"/>
                                </a:lnTo>
                                <a:lnTo>
                                  <a:pt x="63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2169720"/>
                            <a:ext cx="797400" cy="10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1720">
                                <a:moveTo>
                                  <a:pt x="0" y="1720"/>
                                </a:moveTo>
                                <a:lnTo>
                                  <a:pt x="614" y="1719"/>
                                </a:lnTo>
                                <a:lnTo>
                                  <a:pt x="614" y="0"/>
                                </a:lnTo>
                                <a:lnTo>
                                  <a:pt x="12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24516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2432160"/>
                            <a:ext cx="4751640" cy="15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3" h="2420">
                                <a:moveTo>
                                  <a:pt x="7483" y="0"/>
                                </a:moveTo>
                                <a:lnTo>
                                  <a:pt x="7253" y="6"/>
                                </a:lnTo>
                                <a:lnTo>
                                  <a:pt x="7252" y="2420"/>
                                </a:lnTo>
                                <a:lnTo>
                                  <a:pt x="0" y="2420"/>
                                </a:lnTo>
                                <a:lnTo>
                                  <a:pt x="0" y="28"/>
                                </a:lnTo>
                                <a:lnTo>
                                  <a:pt x="233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632600"/>
                            <a:ext cx="6033240" cy="20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1" h="3216">
                                <a:moveTo>
                                  <a:pt x="9308" y="993"/>
                                </a:moveTo>
                                <a:lnTo>
                                  <a:pt x="9501" y="993"/>
                                </a:lnTo>
                                <a:lnTo>
                                  <a:pt x="9499" y="3216"/>
                                </a:lnTo>
                                <a:lnTo>
                                  <a:pt x="1" y="3213"/>
                                </a:lnTo>
                                <a:lnTo>
                                  <a:pt x="0" y="3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36960"/>
                            <a:ext cx="126252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2369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2369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507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778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484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3191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1236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236960"/>
                            <a:ext cx="360720" cy="10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15073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20484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2588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8594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1298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3443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23191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2319120"/>
                            <a:ext cx="360720" cy="10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25887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312984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23696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240840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320" y="32202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2138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375920"/>
                            <a:ext cx="269280" cy="259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4083">
                                <a:moveTo>
                                  <a:pt x="27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0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75760" y="1327320"/>
                            <a:ext cx="900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138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8680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1628640"/>
                            <a:ext cx="63180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1152">
                                <a:moveTo>
                                  <a:pt x="0" y="0"/>
                                </a:moveTo>
                                <a:lnTo>
                                  <a:pt x="447" y="3"/>
                                </a:lnTo>
                                <a:lnTo>
                                  <a:pt x="447" y="1149"/>
                                </a:lnTo>
                                <a:lnTo>
                                  <a:pt x="995" y="1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3759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3261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990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750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498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75760" y="2408400"/>
                            <a:ext cx="900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2588760"/>
                            <a:ext cx="2354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53">
                                <a:moveTo>
                                  <a:pt x="0" y="353"/>
                                </a:moveTo>
                                <a:lnTo>
                                  <a:pt x="213" y="353"/>
                                </a:lnTo>
                                <a:lnTo>
                                  <a:pt x="213" y="3"/>
                                </a:lnTo>
                                <a:lnTo>
                                  <a:pt x="4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3520" y="2004120"/>
                            <a:ext cx="1911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03">
                                <a:moveTo>
                                  <a:pt x="0" y="0"/>
                                </a:moveTo>
                                <a:lnTo>
                                  <a:pt x="162" y="3"/>
                                </a:lnTo>
                                <a:lnTo>
                                  <a:pt x="162" y="300"/>
                                </a:lnTo>
                                <a:lnTo>
                                  <a:pt x="333" y="3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560" y="2341080"/>
                            <a:ext cx="1911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309">
                                <a:moveTo>
                                  <a:pt x="0" y="309"/>
                                </a:moveTo>
                                <a:lnTo>
                                  <a:pt x="168" y="309"/>
                                </a:lnTo>
                                <a:lnTo>
                                  <a:pt x="168" y="3"/>
                                </a:lnTo>
                                <a:lnTo>
                                  <a:pt x="3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2080440"/>
                            <a:ext cx="2408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321">
                                <a:moveTo>
                                  <a:pt x="0" y="321"/>
                                </a:moveTo>
                                <a:lnTo>
                                  <a:pt x="221" y="321"/>
                                </a:lnTo>
                                <a:lnTo>
                                  <a:pt x="221" y="3"/>
                                </a:lnTo>
                                <a:lnTo>
                                  <a:pt x="4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1708920"/>
                            <a:ext cx="2271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24">
                                <a:moveTo>
                                  <a:pt x="0" y="0"/>
                                </a:moveTo>
                                <a:lnTo>
                                  <a:pt x="195" y="3"/>
                                </a:lnTo>
                                <a:lnTo>
                                  <a:pt x="195" y="324"/>
                                </a:lnTo>
                                <a:lnTo>
                                  <a:pt x="396" y="3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8640" y="1494720"/>
                            <a:ext cx="413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4480" y="1674360"/>
                            <a:ext cx="8460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8640" y="2048400"/>
                            <a:ext cx="413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4480" y="2228040"/>
                            <a:ext cx="8460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8640" y="2588760"/>
                            <a:ext cx="413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4480" y="2768760"/>
                            <a:ext cx="8460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1320" y="1771560"/>
                            <a:ext cx="413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7160" y="1951200"/>
                            <a:ext cx="8460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1320" y="2312640"/>
                            <a:ext cx="413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7160" y="2491920"/>
                            <a:ext cx="8460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2520" y="2042280"/>
                            <a:ext cx="4140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8000" y="2221920"/>
                            <a:ext cx="84600" cy="9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040" y="2408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236960"/>
                            <a:ext cx="126252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12369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2369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507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778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0484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3191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236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1236960"/>
                            <a:ext cx="360720" cy="10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5073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0484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960" y="2588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8602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31298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34432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23191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2319120"/>
                            <a:ext cx="360720" cy="10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5887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12984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680" y="123696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680" y="240840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5520" y="32202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138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375920"/>
                            <a:ext cx="82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1">
                                <a:moveTo>
                                  <a:pt x="129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2960" y="1327320"/>
                            <a:ext cx="900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2138760"/>
                            <a:ext cx="100800" cy="14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305">
                                <a:moveTo>
                                  <a:pt x="0" y="0"/>
                                </a:moveTo>
                                <a:lnTo>
                                  <a:pt x="159" y="4"/>
                                </a:lnTo>
                                <a:lnTo>
                                  <a:pt x="159" y="23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162828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1053000"/>
                            <a:ext cx="268920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5" h="1170">
                                <a:moveTo>
                                  <a:pt x="0" y="508"/>
                                </a:moveTo>
                                <a:lnTo>
                                  <a:pt x="313" y="514"/>
                                </a:lnTo>
                                <a:lnTo>
                                  <a:pt x="313" y="0"/>
                                </a:lnTo>
                                <a:lnTo>
                                  <a:pt x="3939" y="0"/>
                                </a:lnTo>
                                <a:lnTo>
                                  <a:pt x="3939" y="1170"/>
                                </a:lnTo>
                                <a:lnTo>
                                  <a:pt x="4235" y="11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2744640"/>
                            <a:ext cx="2693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1" h="1196">
                                <a:moveTo>
                                  <a:pt x="0" y="388"/>
                                </a:moveTo>
                                <a:lnTo>
                                  <a:pt x="339" y="386"/>
                                </a:lnTo>
                                <a:lnTo>
                                  <a:pt x="339" y="1196"/>
                                </a:lnTo>
                                <a:lnTo>
                                  <a:pt x="3733" y="1196"/>
                                </a:lnTo>
                                <a:lnTo>
                                  <a:pt x="3733" y="0"/>
                                </a:lnTo>
                                <a:lnTo>
                                  <a:pt x="42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275076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249876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2960" y="2408400"/>
                            <a:ext cx="900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2718360"/>
                            <a:ext cx="28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1">
                                <a:moveTo>
                                  <a:pt x="44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68992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3967560"/>
                            <a:ext cx="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0">
                                <a:moveTo>
                                  <a:pt x="0" y="0"/>
                                </a:move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1479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39279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39279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644480"/>
                            <a:ext cx="156240" cy="202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189">
                                <a:moveTo>
                                  <a:pt x="24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1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3632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27050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146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35712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30240"/>
                            <a:ext cx="414540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8" h="1109">
                                <a:moveTo>
                                  <a:pt x="0" y="2"/>
                                </a:moveTo>
                                <a:lnTo>
                                  <a:pt x="6386" y="0"/>
                                </a:lnTo>
                                <a:lnTo>
                                  <a:pt x="6386" y="1106"/>
                                </a:lnTo>
                                <a:lnTo>
                                  <a:pt x="6528" y="1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4080"/>
                            <a:ext cx="7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7">
                                <a:moveTo>
                                  <a:pt x="1" y="4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9018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200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564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500400"/>
                            <a:ext cx="18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1080"/>
                            <a:ext cx="81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г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3108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63108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pt;margin-top:86.1pt;width:524.45pt;height:326.55pt" coordorigin="-850,1722" coordsize="10489,6531">
                <v:shape id="shape_0" coordsize="4235,1633" path="m0,1104l545,1105l545,0l3810,0l3810,1633l4235,1633e" stroked="t" o:allowincell="f" style="position:absolute;left:2576;top:3560;width:4234;height:1632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3694,6834" to="3835,683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coordsize="306,2370" path="m306,2367l0,2370l0,0e" stroked="t" o:allowincell="f" style="position:absolute;left:280;top:2772;width:305;height:2369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6363,1072" path="m135,513l0,516l0,1068l6025,1072l6024,0l6363,0e" stroked="t" o:allowincell="f" style="position:absolute;left:451;top:6332;width:6362;height:1071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1256,1720" path="m0,1720l614,1719l614,0l1256,0e" stroked="t" o:allowincell="f" style="position:absolute;left:2576;top:5139;width:1255;height:1719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3691,5583" to="3832,558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coordsize="7483,2420" path="m7483,0l7253,6l7252,2420l0,2420l0,28l233,25e" stroked="t" o:allowincell="f" style="position:absolute;left:356;top:5552;width:7482;height:2419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9501,3216" path="m9308,993l9501,993l9499,3216l1,3213l0,3l450,0e" stroked="t" o:allowincell="f" style="position:absolute;left:138;top:4293;width:9500;height:3215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3836;top:3670;width:1987;height:3407;mso-wrap-style:none;v-text-anchor:middle;mso-position-horizontal-relative:margin;mso-position-vertic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5256,3670" to="5256,707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404,3670" to="4404,707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836,4095" to="4403,409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836,4522" to="4403,4522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836,4948" to="4403,4948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836,5374" to="5823,537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36;top:3670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6;top:3670;width:567;height:17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4095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4;top:4948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36,5799" to="4403,5799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836,6225" to="4403,622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836,6651" to="4403,6651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836,5414" to="5823,541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36;top:5374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6;top:5374;width:567;height:17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5799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4;top:6651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4;top:3670;width:851;height:5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4;top:5515;width:851;height:5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77;top:6793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7;top:5090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72,4083" path="m272,0l0,0l0,4083e" stroked="t" o:allowincell="f" style="position:absolute;left:3410;top:3889;width:423;height:4082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3836;top:3812;width:141;height:141;mso-wrap-style:none;v-text-anchor:middle;rotation:90;mso-position-horizontal-relative:margin;mso-position-vertical-relative:margin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5824,5090" to="6107,509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24,4664" to="6107,466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coordsize="995,1152" path="m0,0l447,3l447,1149l995,1152e" stroked="t" o:allowincell="f" style="position:absolute;left:5821;top:4287;width:994;height:1151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5824,3889" to="6107,3889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24,6858" to="6107,6858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24,6432" to="6107,6432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24,6054" to="6107,605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24,5657" to="6107,565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36;top:5515;width:141;height:141;mso-wrap-style:none;v-text-anchor:middle;rotation:90;mso-position-horizontal-relative:margin;mso-position-vertical-relative:margin" type="_x0000_t5">
                  <v:fill o:detectmouseclick="t" on="false"/>
                  <v:stroke color="black" weight="9360" joinstyle="miter" endcap="flat"/>
                  <w10:wrap type="none"/>
                </v:shape>
                <v:shape id="shape_0" coordsize="411,353" path="m0,353l213,353l213,3l411,0e" stroked="t" o:allowincell="f" style="position:absolute;left:7468;top:5799;width:370;height:352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333,303" path="m0,0l162,3l162,300l333,303e" stroked="t" o:allowincell="f" style="position:absolute;left:8494;top:4878;width:300;height:302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333,309" path="m0,309l168,309l168,3l333,0e" stroked="t" o:allowincell="f" style="position:absolute;left:8488;top:5409;width:300;height:308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419,321" path="m0,321l221,321l221,3l419,0e" stroked="t" o:allowincell="f" style="position:absolute;left:7460;top:4998;width:378;height:320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396,324" path="m0,0l195,3l195,324l396,324e" stroked="t" o:allowincell="f" style="position:absolute;left:7481;top:4413;width:357;height:323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817;top:4076;width:650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7409;top:4359;width:132;height:146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817;top:4948;width:650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7409;top:5230;width:132;height:146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817;top:5799;width:650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7409;top:6082;width:132;height:146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845;top:4512;width:650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.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8437;top:4795;width:132;height:146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845;top:5364;width:650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8437;top:5646;width:132;height:146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8792;top:4938;width:651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9383;top:5221;width:132;height:146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46,5515" to="7846,551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88;top:3670;width:1987;height:3407;mso-wrap-style:none;v-text-anchor:middle;mso-position-horizontal-relative:margin;mso-position-vertic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008,3670" to="2008,707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156,3670" to="1156,707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8,4095" to="1155,409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8,4522" to="1155,4522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8,4948" to="1155,4948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8,5374" to="2575,537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8;top:3670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3670;width:567;height:17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;top:4095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4948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,5799" to="1155,5799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8,6226" to="1155,622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8,6651" to="1155,6651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88,5414" to="2575,541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8;top:5374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5374;width:567;height:17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;top:5799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6651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;top:3670;width:851;height:5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;top:5515;width:851;height:5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9;top:6793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9;top:5090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294,1" path="m1294,0l0,0e" stroked="t" o:allowincell="f" style="position:absolute;left:-708;top:3889;width:1293;height:0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88;top:3812;width:141;height:141;mso-wrap-style:none;v-text-anchor:middle;rotation:90;mso-position-horizontal-relative:margin;mso-position-vertical-relative:margin" type="_x0000_t5">
                  <v:fill o:detectmouseclick="t" on="false"/>
                  <v:stroke color="black" weight="9360" joinstyle="miter" endcap="flat"/>
                  <w10:wrap type="none"/>
                </v:shape>
                <v:shape id="shape_0" coordsize="159,2305" path="m0,0l159,4l159,2305e" stroked="t" o:allowincell="f" style="position:absolute;left:2576;top:5090;width:158;height:2304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2576,4286" to="2841,428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coordsize="4235,1170" path="m0,508l313,514l313,0l3939,0l3939,1170l4235,1170e" stroked="t" o:allowincell="f" style="position:absolute;left:2576;top:3380;width:4234;height:1169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4241,1196" path="m0,388l339,386l339,1196l3733,1196l3733,0l4241,0e" stroked="t" o:allowincell="f" style="position:absolute;left:2576;top:6044;width:4240;height:1195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2576,6054" to="2841,605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576,5657" to="2841,565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88;top:5515;width:141;height:141;mso-wrap-style:none;v-text-anchor:middle;rotation:90;mso-position-horizontal-relative:margin;mso-position-vertical-relative:margin" type="_x0000_t5">
                  <v:fill o:detectmouseclick="t" on="false"/>
                  <v:stroke color="black" weight="9360" joinstyle="miter" endcap="flat"/>
                  <w10:wrap type="none"/>
                </v:shape>
                <v:shape id="shape_0" coordsize="448,1" path="m448,0l0,0e" stroked="t" o:allowincell="f" style="position:absolute;left:138;top:6003;width:447;height:0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96;top:5958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,280" path="m0,0l0,280e" stroked="t" o:allowincell="f" style="position:absolute;left:355;top:7970;width:0;height:279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144,8254" to="569,825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1;top:7908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57;top:7908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46,3189" path="m246,0l0,0l0,3189e" stroked="t" o:allowincell="f" style="position:absolute;left:3589;top:4311;width:245;height:3188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544;top:7442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691,5982" to="3832,5982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08;top:3528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693;top:7346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6528,1109" path="m0,2l6386,0l6386,1106l6528,1109e" stroked="t" o:allowincell="f" style="position:absolute;left:283;top:3187;width:6527;height:1108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1,467" path="m1,467l0,0e" stroked="t" o:allowincell="f" style="position:absolute;left:279;top:2248;width:0;height:466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227;top:3142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7;top:2226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566,2283" to="1137,228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566;top:1722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4;top:2510;width:283;height:425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850;top:2716;width:127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г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;top:2716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4;top:2716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before="240" w:after="0"/>
        <w:ind w:firstLine="720"/>
        <w:jc w:val="both"/>
        <w:rPr>
          <w:sz w:val="24"/>
        </w:rPr>
      </w:pPr>
      <w:r>
        <w:rPr>
          <w:color w:val="000000"/>
          <w:sz w:val="24"/>
        </w:rPr>
        <w:t>Коэффициент пересчета равен 749. Так как заданный модуль счета больше 16, то для реализации этого счетчика необходимо использовать три четырехразрядных счетчика (число 749 описывается 12-ю разрядами) для этого нам понадобится 2 ИС К561ИЕ10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нешний сигнал синхронизации подается на вход С первого счетчика микросхемы Д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. Выходы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  <w:vertAlign w:val="subscript"/>
          <w:lang w:val="en-US"/>
        </w:rPr>
        <w:t>3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соединены со входам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</m:t>
            </m:r>
          </m:e>
        </m:bar>
      </m:oMath>
      <w:r>
        <w:rPr>
          <w:color w:val="000000"/>
          <w:sz w:val="24"/>
        </w:rPr>
        <w:t xml:space="preserve"> последующих счетчиков 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 процессе подсчета импульсов счетчик последовательно принимает состояния от 0 до 748. Для исключения остальных комбинаций (от 749 до 4095) при появлении на выходах числа 749 необходимо выработать сигнал сброса. Это обеспечивается вентилем И, объединяющим выходы, веса которых соответствуют весам единиц в двоичном представлении модуля пересчета: 749</w:t>
      </w:r>
      <w:r>
        <w:rPr>
          <w:color w:val="000000"/>
          <w:sz w:val="24"/>
          <w:vertAlign w:val="subscript"/>
        </w:rPr>
        <w:t>10</w:t>
      </w:r>
      <w:r>
        <w:rPr>
          <w:color w:val="000000"/>
          <w:sz w:val="24"/>
        </w:rPr>
        <w:t xml:space="preserve"> = 0010.1110.1101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. Выход этого вентиля подключен к входам сброса </w:t>
      </w:r>
      <w:r>
        <w:rPr>
          <w:color w:val="000000"/>
          <w:sz w:val="24"/>
          <w:lang w:val="en-US"/>
        </w:rPr>
        <w:t xml:space="preserve">R </w:t>
      </w:r>
      <w:r>
        <w:rPr>
          <w:color w:val="000000"/>
          <w:sz w:val="24"/>
        </w:rPr>
        <w:t>счетч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>Вентиль И можно построить на ИС К561ЛА7 ("2И-НЕ") (микросхемы Д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, Д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 xml:space="preserve"> на рисунке). На всех входах первого каскада (Д</w:t>
      </w:r>
      <w:r>
        <w:rPr>
          <w:color w:val="000000"/>
          <w:sz w:val="24"/>
          <w:vertAlign w:val="subscript"/>
        </w:rPr>
        <w:t>3.1</w:t>
      </w:r>
      <w:r>
        <w:rPr>
          <w:color w:val="000000"/>
          <w:sz w:val="24"/>
        </w:rPr>
        <w:t>, Д</w:t>
      </w:r>
      <w:r>
        <w:rPr>
          <w:color w:val="000000"/>
          <w:sz w:val="24"/>
          <w:vertAlign w:val="subscript"/>
        </w:rPr>
        <w:t>3.2</w:t>
      </w:r>
      <w:r>
        <w:rPr>
          <w:color w:val="000000"/>
          <w:sz w:val="24"/>
        </w:rPr>
        <w:t>, Д</w:t>
      </w:r>
      <w:r>
        <w:rPr>
          <w:color w:val="000000"/>
          <w:sz w:val="24"/>
          <w:vertAlign w:val="subscript"/>
        </w:rPr>
        <w:t>3.3</w:t>
      </w:r>
      <w:r>
        <w:rPr>
          <w:color w:val="000000"/>
          <w:sz w:val="24"/>
        </w:rPr>
        <w:t>) нам необходимо присутствие высокого уровня напряжения, поэтому шестой вход каскада подключаем через резистор к положительному выводу источника питания. На всех входах второго каскада (Д</w:t>
      </w:r>
      <w:r>
        <w:rPr>
          <w:color w:val="000000"/>
          <w:sz w:val="24"/>
          <w:vertAlign w:val="subscript"/>
        </w:rPr>
        <w:t>3.4</w:t>
      </w:r>
      <w:r>
        <w:rPr>
          <w:color w:val="000000"/>
          <w:sz w:val="24"/>
        </w:rPr>
        <w:t>, Д</w:t>
      </w:r>
      <w:r>
        <w:rPr>
          <w:color w:val="000000"/>
          <w:sz w:val="24"/>
          <w:vertAlign w:val="subscript"/>
        </w:rPr>
        <w:t>4.1</w:t>
      </w:r>
      <w:r>
        <w:rPr>
          <w:color w:val="000000"/>
          <w:sz w:val="24"/>
        </w:rPr>
        <w:t>) нам необходимо присутствие низкого уровня напряжения, поэтому четвертый вход каскада подключаем к нулевому потенциалу. Третий каскад дает окончательный результат с инверсией значения, то есть при наличии на всех входах первого каскада высокого уровня напряжения на выходе вентиля будет низкой потенциал, который нам и необходим для сброса счетчиков.</w:t>
      </w:r>
    </w:p>
    <w:p>
      <w:pPr>
        <w:pStyle w:val="Normal"/>
        <w:shd w:fill="FFFFFF" w:val="clear"/>
        <w:spacing w:before="240" w:after="240"/>
        <w:jc w:val="center"/>
        <w:rPr/>
      </w:pPr>
      <w:r>
        <w:rPr/>
        <w:t>Построение вычитающего счетчика.</w:t>
      </w:r>
    </w:p>
    <w:tbl>
      <w:tblPr>
        <w:tblW w:w="19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680"/>
        <w:gridCol w:w="624"/>
      </w:tblGrid>
      <w:tr>
        <w:trPr>
          <w:trHeight w:val="10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27000</wp:posOffset>
                      </wp:positionV>
                      <wp:extent cx="1614805" cy="1579880"/>
                      <wp:effectExtent l="5080" t="5715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4960" cy="1580040"/>
                                <a:chOff x="0" y="0"/>
                                <a:chExt cx="1614960" cy="158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1440" y="136476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1546200"/>
                                  <a:ext cx="169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1">
                                      <a:moveTo>
                                        <a:pt x="267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167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">
                                      <a:moveTo>
                                        <a:pt x="264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36404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3800"/>
                                  <a:ext cx="175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1">
                                      <a:moveTo>
                                        <a:pt x="276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756360"/>
                                  <a:ext cx="167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">
                                      <a:moveTo>
                                        <a:pt x="264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55240"/>
                                  <a:ext cx="175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1">
                                      <a:moveTo>
                                        <a:pt x="276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979200"/>
                                  <a:ext cx="167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">
                                      <a:moveTo>
                                        <a:pt x="264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162080"/>
                                  <a:ext cx="160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1">
                                      <a:moveTo>
                                        <a:pt x="252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546200"/>
                                  <a:ext cx="169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1">
                                      <a:moveTo>
                                        <a:pt x="267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515240"/>
                                  <a:ext cx="648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942840"/>
                                  <a:ext cx="648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080" y="1515240"/>
                                  <a:ext cx="648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97848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70488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43056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156240"/>
                                  <a:ext cx="173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1">
                                      <a:moveTo>
                                        <a:pt x="273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1440" y="1315800"/>
                                  <a:ext cx="90000" cy="90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pt;margin-top:10pt;width:127.15pt;height:124.4pt" coordorigin="3400,200" coordsize="2543,2488">
                      <v:shape id="shape_0" coordsize="273,1" path="m273,0l0,0e" stroked="t" o:allowincell="f" style="position:absolute;left:5670;top:2349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7,1" path="m267,0l0,0e" stroked="t" o:allowincell="f" style="position:absolute;left:5670;top:2635;width:266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4,1" path="m264,0l0,0e" stroked="t" o:allowincell="f" style="position:absolute;left:3415;top:200;width:263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3,1" path="m273,0l0,0e" stroked="t" o:allowincell="f" style="position:absolute;left:3412;top:2348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6,1" path="m276,0l0,0e" stroked="t" o:allowincell="f" style="position:absolute;left:3400;top:1025;width:275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4,1" path="m264,0l0,0e" stroked="t" o:allowincell="f" style="position:absolute;left:3412;top:1391;width:263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6,1" path="m276,0l0,0e" stroked="t" o:allowincell="f" style="position:absolute;left:3403;top:602;width:275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4,1" path="m264,0l0,0e" stroked="t" o:allowincell="f" style="position:absolute;left:3409;top:1742;width:263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2,1" path="m252,0l0,0e" stroked="t" o:allowincell="f" style="position:absolute;left:3421;top:2030;width:251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7,1" path="m267,0l0,0e" stroked="t" o:allowincell="f" style="position:absolute;left:3406;top:2635;width:266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3622;top:2586;width:101;height:10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622;top:1685;width:101;height:10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613;top:2586;width:101;height:10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73,1" path="m273,0l0,0e" stroked="t" o:allowincell="f" style="position:absolute;left:5670;top:1741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3,1" path="m273,0l0,0e" stroked="t" o:allowincell="f" style="position:absolute;left:5670;top:1310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3,1" path="m273,0l0,0e" stroked="t" o:allowincell="f" style="position:absolute;left:5670;top:878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3,1" path="m273,0l0,0e" stroked="t" o:allowincell="f" style="position:absolute;left:5670;top:446;width:272;height: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t" o:allowincell="f" style="position:absolute;left:3686;top:2272;width:141;height:141;mso-wrap-style:none;v-text-anchor:middle;rotation:90;mso-position-horizontal-relative:margin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>DI 1</w:t>
            </w:r>
          </w:p>
          <w:p>
            <w:pPr>
              <w:pStyle w:val="Normal"/>
              <w:spacing w:before="60" w:after="60"/>
              <w:ind w:left="113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  <w:p>
            <w:pPr>
              <w:pStyle w:val="Normal"/>
              <w:spacing w:before="60" w:after="60"/>
              <w:ind w:left="113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  <w:p>
            <w:pPr>
              <w:pStyle w:val="Normal"/>
              <w:spacing w:before="60" w:after="60"/>
              <w:ind w:left="113"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T16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Q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L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U/</w:t>
            </w:r>
            <w:r>
              <w:rPr>
                <w:color w:val="000000"/>
                <w:sz w:val="24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C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OF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Микросхема КР1533ИЕ13 - четырехразрядный синхронный реверсивный счетчик с предварительной записью числ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араллельный ввод данных происходит синхронно при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color w:val="000000"/>
          <w:sz w:val="24"/>
          <w:lang w:val="en-US"/>
        </w:rPr>
        <w:t xml:space="preserve">=0 </w:t>
      </w:r>
      <w:r>
        <w:rPr>
          <w:color w:val="000000"/>
          <w:sz w:val="24"/>
        </w:rPr>
        <w:t xml:space="preserve">по положительному фронту тактового импульса. В этом случае состояния входа выбора режима </w:t>
      </w:r>
      <w:r>
        <w:rPr>
          <w:color w:val="000000"/>
          <w:sz w:val="24"/>
          <w:lang w:val="en-US"/>
        </w:rPr>
        <w:t>U/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и входа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sz w:val="24"/>
        </w:rPr>
        <w:t xml:space="preserve"> могут быть любым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Режим работы счетчика (направление счета) задаются по входу </w:t>
      </w:r>
      <w:r>
        <w:rPr>
          <w:color w:val="000000"/>
          <w:sz w:val="24"/>
          <w:lang w:val="en-US"/>
        </w:rPr>
        <w:t>U/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z w:val="24"/>
        </w:rPr>
        <w:t xml:space="preserve">При </w:t>
      </w:r>
      <w:r>
        <w:rPr>
          <w:color w:val="000000"/>
          <w:sz w:val="24"/>
          <w:lang w:val="en-US"/>
        </w:rPr>
        <w:t>U/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color w:val="000000"/>
          <w:sz w:val="24"/>
          <w:lang w:val="en-US"/>
        </w:rPr>
        <w:t xml:space="preserve">=1 </w:t>
      </w:r>
      <w:r>
        <w:rPr>
          <w:color w:val="000000"/>
          <w:sz w:val="24"/>
        </w:rPr>
        <w:t xml:space="preserve">счетчик является суммирующим, при </w:t>
      </w:r>
      <w:r>
        <w:rPr>
          <w:color w:val="000000"/>
          <w:sz w:val="24"/>
          <w:lang w:val="en-US"/>
        </w:rPr>
        <w:t>U/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color w:val="000000"/>
          <w:sz w:val="24"/>
        </w:rPr>
        <w:t xml:space="preserve">=0 счетчик вычитает. Счет возможен, если выполняется условие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color w:val="000000"/>
          <w:sz w:val="24"/>
          <w:lang w:val="en-US"/>
        </w:rPr>
        <w:t>=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sz w:val="24"/>
          <w:lang w:val="en-US"/>
        </w:rPr>
        <w:t>=0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ыход Р служит для формирования импульса переноса (заема) при каскадировании счетчик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ычитающие счетчики строятся по методу предварительной загрузки числ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основе этого метода лежит способ исключения начальных состояний для суммирующего и последних комбинаций для вычитающего счетчика. При этом счет начинается с того числа, которое было предварительно записано в счетчик. Модуль счета определяется в соответствии с выражением:</w:t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lang w:val="en-US"/>
        </w:rPr>
      </w:pPr>
      <w:r>
        <w:rPr>
          <w:i/>
          <w:color w:val="000000"/>
          <w:sz w:val="28"/>
        </w:rPr>
        <w:t>М</w:t>
      </w:r>
      <w:r>
        <w:rPr>
          <w:color w:val="000000"/>
          <w:sz w:val="40"/>
        </w:rPr>
        <w:t xml:space="preserve"> </w:t>
      </w:r>
      <w:r>
        <w:rPr>
          <w:color w:val="000000"/>
          <w:sz w:val="32"/>
        </w:rPr>
        <w:t>=</w:t>
      </w:r>
      <w:r>
        <w:rPr>
          <w:color w:val="000000"/>
          <w:sz w:val="40"/>
        </w:rPr>
        <w:t xml:space="preserve"> </w:t>
      </w:r>
      <w:r>
        <w:rPr>
          <w:color w:val="000000"/>
          <w:sz w:val="24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где </w:t>
      </w:r>
      <w:r>
        <w:rPr>
          <w:color w:val="000000"/>
          <w:sz w:val="24"/>
          <w:lang w:val="en-US"/>
        </w:rPr>
        <w:t xml:space="preserve">X </w:t>
      </w:r>
      <w:r>
        <w:rPr>
          <w:color w:val="000000"/>
          <w:sz w:val="24"/>
        </w:rPr>
        <w:t>— предварительно загружаемое число;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выражение 2.1 для суммирующего счетчи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ыражение 2.2— вычитающего счетчик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 нашем случае Х=749+1=750</w:t>
      </w:r>
      <w:r>
        <w:rPr>
          <w:color w:val="000000"/>
          <w:sz w:val="24"/>
          <w:vertAlign w:val="subscript"/>
        </w:rPr>
        <w:t>10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= 0010.1110.1110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Для расширения разрядности используем три ИМС КР1533ИЕ13. Каскадирование реализуем подачей внешнего сигнала синхронизации на входы С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всех счетчиков и передачей сигналов заема с выходов Р на входы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sz w:val="24"/>
        </w:rPr>
        <w:t xml:space="preserve"> по цепочке счетчик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На вход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sz w:val="24"/>
        </w:rPr>
        <w:t xml:space="preserve"> первой микросхемы подаем низкий потенциал для разрешения счета.</w:t>
      </w:r>
    </w:p>
    <w:p>
      <w:pPr>
        <w:sectPr>
          <w:footerReference w:type="default" r:id="rId17"/>
          <w:type w:val="nextPage"/>
          <w:pgSz w:w="11906" w:h="16838"/>
          <w:pgMar w:left="1418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>Для счета на уменьшение на входы</w:t>
      </w:r>
      <w:r>
        <w:rPr>
          <w:color w:val="000000"/>
          <w:sz w:val="24"/>
          <w:lang w:val="en-US"/>
        </w:rPr>
        <w:t xml:space="preserve"> U/</w:t>
      </w:r>
      <w:r>
        <w:rPr>
          <w:color w:val="000000"/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одадим низкий уровень напряжения. Для осуществления предварительной записи кода в счетчик соединим выход Р последнего счетчика (Д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) со входами 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всех счетчиков. Входы данных </w:t>
      </w:r>
      <w:r>
        <w:rPr>
          <w:color w:val="000000"/>
          <w:sz w:val="24"/>
          <w:lang w:val="en-US"/>
        </w:rPr>
        <w:t xml:space="preserve">(DI) </w:t>
      </w:r>
      <w:r>
        <w:rPr>
          <w:color w:val="000000"/>
          <w:sz w:val="24"/>
        </w:rPr>
        <w:t>счетчиков подключаем либо к нулевому потенциалу, либо через ограничивающий резистор к положительному выводу источника питания в соответствии с полученным двоичным кодом числ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449580</wp:posOffset>
                </wp:positionH>
                <wp:positionV relativeFrom="margin">
                  <wp:posOffset>271780</wp:posOffset>
                </wp:positionV>
                <wp:extent cx="6492240" cy="4237990"/>
                <wp:effectExtent l="0" t="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4237920"/>
                          <a:chOff x="0" y="0"/>
                          <a:chExt cx="6492240" cy="4237920"/>
                        </a:xfrm>
                      </wpg:grpSpPr>
                      <wps:wsp>
                        <wps:cNvSpPr/>
                        <wps:spPr>
                          <a:xfrm>
                            <a:off x="2709000" y="932040"/>
                            <a:ext cx="375120" cy="105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689">
                                <a:moveTo>
                                  <a:pt x="591" y="1689"/>
                                </a:moveTo>
                                <a:lnTo>
                                  <a:pt x="0" y="1689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3347640"/>
                            <a:ext cx="178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6">
                                <a:moveTo>
                                  <a:pt x="281" y="0"/>
                                </a:move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2539440"/>
                            <a:ext cx="273600" cy="120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2224">
                                <a:moveTo>
                                  <a:pt x="5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2539440"/>
                            <a:ext cx="273600" cy="120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2224">
                                <a:moveTo>
                                  <a:pt x="56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2541960"/>
                            <a:ext cx="5681520" cy="12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7" h="1916">
                                <a:moveTo>
                                  <a:pt x="42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13"/>
                                </a:lnTo>
                                <a:lnTo>
                                  <a:pt x="8947" y="1916"/>
                                </a:lnTo>
                                <a:lnTo>
                                  <a:pt x="8947" y="1263"/>
                                </a:lnTo>
                                <a:lnTo>
                                  <a:pt x="8662" y="12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33541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33541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324080"/>
                            <a:ext cx="126252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32408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32408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217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2405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2946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1324080"/>
                            <a:ext cx="360720" cy="16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1440" y="2675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2946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216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160" y="132408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3317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1440" y="3037320"/>
                            <a:ext cx="900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3216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946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880" y="294696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240" y="3217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2405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26766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U/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3217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2507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1324080"/>
                            <a:ext cx="541080" cy="10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8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0120" y="3317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1769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2118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2442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27673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160" y="1053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040" y="1324080"/>
                            <a:ext cx="126252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132408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132408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3217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2405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040" y="2946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840" y="1324080"/>
                            <a:ext cx="360720" cy="16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040" y="2675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2946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3216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5760" y="132408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080" y="3317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5040" y="3037320"/>
                            <a:ext cx="900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3216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2946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6840" y="294696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840" y="3217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040" y="2405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26766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U/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040" y="3217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080" y="2507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040" y="1324080"/>
                            <a:ext cx="541080" cy="10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8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3317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1769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2118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2442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27673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6120" y="1053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000" y="1324080"/>
                            <a:ext cx="126252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440" y="132408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720" y="132408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32176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2405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000" y="2946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440" y="1324080"/>
                            <a:ext cx="360720" cy="162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000" y="2675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2946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3216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9720" y="132408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3317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9000" y="3037320"/>
                            <a:ext cx="900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440" y="3216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440" y="29469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0440" y="294696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440" y="3217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24058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8640" y="26766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U/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3217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7680" y="2507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8640" y="1324080"/>
                            <a:ext cx="541080" cy="10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8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DI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7680" y="3317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160" y="1769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160" y="2118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160" y="2442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160" y="27673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9720" y="1053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8640" y="1463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1955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8640" y="2225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463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719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2225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3079080"/>
                            <a:ext cx="495504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3" h="882">
                                <a:moveTo>
                                  <a:pt x="0" y="879"/>
                                </a:moveTo>
                                <a:lnTo>
                                  <a:pt x="7632" y="882"/>
                                </a:lnTo>
                                <a:lnTo>
                                  <a:pt x="7632" y="0"/>
                                </a:lnTo>
                                <a:lnTo>
                                  <a:pt x="780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33980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560" y="3086640"/>
                            <a:ext cx="43380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915">
                                <a:moveTo>
                                  <a:pt x="683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6068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3087360"/>
                            <a:ext cx="15048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915">
                                <a:moveTo>
                                  <a:pt x="23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36068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37224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37224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360720"/>
                            <a:ext cx="356400" cy="18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2456">
                                <a:moveTo>
                                  <a:pt x="561" y="2453"/>
                                </a:moveTo>
                                <a:lnTo>
                                  <a:pt x="0" y="245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686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690120" y="901800"/>
                              <a:ext cx="648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320040"/>
                              <a:ext cx="648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" y="0"/>
                              <a:ext cx="5410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7560" y="500400"/>
                              <a:ext cx="1803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0720"/>
                              <a:ext cx="81144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гр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19280" y="934200"/>
                            <a:ext cx="3996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3" h="1">
                                <a:moveTo>
                                  <a:pt x="0" y="0"/>
                                </a:moveTo>
                                <a:lnTo>
                                  <a:pt x="6293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7440" y="932040"/>
                            <a:ext cx="33228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230">
                                <a:moveTo>
                                  <a:pt x="523" y="1230"/>
                                </a:moveTo>
                                <a:lnTo>
                                  <a:pt x="0" y="12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9018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710720"/>
                            <a:ext cx="357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5">
                                <a:moveTo>
                                  <a:pt x="0" y="0"/>
                                </a:moveTo>
                                <a:lnTo>
                                  <a:pt x="563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976040"/>
                            <a:ext cx="3564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3">
                                <a:moveTo>
                                  <a:pt x="0" y="3"/>
                                </a:move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6794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94940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442880"/>
                            <a:ext cx="180360" cy="27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4455">
                                <a:moveTo>
                                  <a:pt x="23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4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2810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27795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3317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2379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4037400"/>
                            <a:ext cx="379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9" h="1">
                                <a:moveTo>
                                  <a:pt x="0" y="0"/>
                                </a:moveTo>
                                <a:lnTo>
                                  <a:pt x="59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795400"/>
                            <a:ext cx="36072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950">
                                <a:moveTo>
                                  <a:pt x="568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9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065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3065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3065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2795400"/>
                            <a:ext cx="455400" cy="123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1943">
                                <a:moveTo>
                                  <a:pt x="717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9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4001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400176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4pt;margin-top:21.4pt;width:511.2pt;height:333.7pt" coordorigin="-708,428" coordsize="10224,6674">
                <v:shape id="shape_0" coordsize="591,1689" path="m591,1689l0,1689l1,0e" stroked="t" o:allowincell="f" style="position:absolute;left:3558;top:1896;width:590;height:1655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281,6" path="m281,0l0,6e" stroked="t" o:allowincell="f" style="position:absolute;left:716;top:5700;width:280;height:5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566,2224" path="m566,0l0,0l0,2224e" stroked="t" o:allowincell="f" style="position:absolute;left:6809;top:4427;width:430;height:1903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566,2224" path="m566,0l0,0l0,2224e" stroked="t" o:allowincell="f" style="position:absolute;left:3693;top:4427;width:430;height:1903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8947,1916" path="m427,0l0,0l0,1913l8947,1916l8947,1263l8662,1263e" stroked="t" o:allowincell="f" style="position:absolute;left:569;top:4431;width:8946;height:1915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6107,5710" to="7242,571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983,5710" to="4118,571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995;top:2513;width:1987;height:3407;mso-wrap-style:none;v-text-anchor:middle;mso-position-horizontal-relative:margin;mso-position-vertic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2415,2513" to="2415,592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563,2513" to="1563,592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95,5495" to="1562,549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95,4217" to="1562,421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5;top:5069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2513;width:567;height:255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5,4642" to="1562,4642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95,5069" to="1562,5069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95,5493" to="1562,549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3;top:2513;width:851;height:5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46;top:5653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995;top:5211;width:141;height:141;mso-wrap-style:none;v-text-anchor:middle;rotation:90;mso-position-horizontal-relative:margin;mso-position-vertical-relative:margin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2415,5494" to="2982,549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415,5069" to="2982,5069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3;top:5069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5495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4217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4643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U/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5495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46;top:4377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53;top:2513;width:851;height:17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8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DI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930;top:5653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83,3215" to="3266,321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983,3765" to="3266,376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983,4275" to="3266,427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2983,4786" to="3266,478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05;top:2087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Д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119;top:2513;width:1987;height:3407;mso-wrap-style:none;v-text-anchor:middle;mso-position-horizontal-relative:margin;mso-position-vertic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5539,2513" to="5539,592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687,2513" to="4687,592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19,5495" to="4686,549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19,4217" to="4686,421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9;top:5069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2513;width:567;height:255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9,4642" to="4686,4642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19,5069" to="4686,5069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119,5493" to="4686,549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7;top:2513;width:851;height:5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070;top:5653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119;top:5211;width:141;height:141;mso-wrap-style:none;v-text-anchor:middle;rotation:90;mso-position-horizontal-relative:margin;mso-position-vertical-relative:margin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5539,5494" to="6106,549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539,5069" to="6106,5069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7;top:5069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5495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4217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4643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U/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9;top:5495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070;top:4377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977;top:2513;width:851;height:17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8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DI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054;top:5653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07,3215" to="6390,321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07,3765" to="6390,376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07,4275" to="6390,427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07,4786" to="6390,478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29;top:2087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Д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43;top:2513;width:1987;height:3407;mso-wrap-style:none;v-text-anchor:middle;mso-position-horizontal-relative:margin;mso-position-vertical-relative:margin">
                  <v:fill o:detectmouseclick="t" on="false"/>
                  <v:stroke color="black" weight="9360" joinstyle="miter" endcap="flat"/>
                  <w10:wrap type="none"/>
                </v:rect>
                <v:line id="shape_0" from="8663,2513" to="8663,592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811,2513" to="7811,592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243,5495" to="7810,549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243,4217" to="7810,421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43;top:5069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2513;width:567;height:255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3,4642" to="7810,4642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243,5069" to="7810,5069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243,5493" to="7810,549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11;top:2513;width:851;height:5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194;top:5653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243;top:5211;width:141;height:141;mso-wrap-style:none;v-text-anchor:middle;rotation:90;mso-position-horizontal-relative:margin;mso-position-vertical-relative:margin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8663,5494" to="9230,549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8663,5069" to="9230,5069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21;top:5069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5495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4217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4643;width:851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U/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5495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194;top:4377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101;top:2513;width:851;height:17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28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8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DI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178;top:5653;width:101;height:101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231,3215" to="9514,321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231,3765" to="9514,376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231,4275" to="9514,427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231,4786" to="9514,478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53;top:2087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Д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9,2733" to="7242,273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959,3507" to="7242,350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959,3933" to="7242,393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835,2733" to="4118,273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835,3136" to="4118,313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3835,3933" to="4118,393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coordsize="7803,882" path="m0,879l7632,882l7632,0l7803,0e" stroked="t" o:allowincell="f" style="position:absolute;left:-557;top:5277;width:7802;height:881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56;top:5779;width:567;height: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3,915" path="m683,0l0,3l0,915e" stroked="t" o:allowincell="f" style="position:absolute;left:296;top:5289;width:682;height:914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237;top:6108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37,915" path="m237,0l0,3l0,915e" stroked="t" o:allowincell="f" style="position:absolute;left:3882;top:5290;width:236;height:914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832;top:6108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40;top:6290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58;top:6290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61,2456" path="m561,2453l0,2456l0,0e" stroked="t" o:allowincell="f" style="position:absolute;left:431;top:996;width:560;height:2936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-708;top:428;width:1997;height:1522">
                  <v:oval id="shape_0" fillcolor="black" stroked="t" o:allowincell="f" style="position:absolute;left:379;top:1848;width:101;height:101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79;top:932;width:101;height:101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-414,989" to="1289,9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414;top:428;width:851;height:42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96;top:1216;width:283;height:425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-708;top:1138;width:1277;height:42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г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6293,1" path="m0,0l6293,1e" stroked="t" o:allowincell="f" style="position:absolute;left:425;top:1899;width:6292;height:0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523,1230" path="m523,1230l0,1226l0,0e" stroked="t" o:allowincell="f" style="position:absolute;left:6721;top:1896;width:522;height:1229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504;top:1848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63,5" path="m0,0l563,5e" stroked="t" o:allowincell="f" style="position:absolute;left:433;top:3122;width:562;height:4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561,3" path="m0,3l561,0e" stroked="t" o:allowincell="f" style="position:absolute;left:433;top:3540;width:560;height:2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80;top:3073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;top:3498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36,4455" path="m236,0l0,0l0,4455e" stroked="t" o:allowincell="f" style="position:absolute;left:712;top:2700;width:283;height:4401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712,4854" to="995,4854" stroked="t" o:allowincell="f" style="position:absolute;flip:x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63;top:4805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;top:5653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8,7102" to="995,7102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coordsize="5979,1" path="m0,0l5979,0e" stroked="t" o:allowincell="f" style="position:absolute;left:716;top:6786;width:5978;height:0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shape id="shape_0" coordsize="568,1950" path="m568,0l0,3l0,1950e" stroked="t" o:allowincell="f" style="position:absolute;left:6676;top:4830;width:567;height:1949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line id="shape_0" from="2984,5256" to="3267,525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108,5256" to="6391,525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9232,5256" to="9515,525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 id="shape_0" coordsize="717,1943" path="m717,0l0,2l0,1943e" stroked="t" o:allowincell="f" style="position:absolute;left:3403;top:4830;width:716;height:1942;mso-wrap-style:none;v-text-anchor:middle;mso-position-horizontal-relative:margin;mso-position-vertical-relative:margin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345;top:6730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3;top:6730;width:101;height:101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footerReference w:type="default" r:id="rId18"/>
      <w:type w:val="nextPage"/>
      <w:pgSz w:w="11906" w:h="16838"/>
      <w:pgMar w:left="1418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0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4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5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6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9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9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0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8:29:00Z</dcterms:created>
  <dc:creator>SOFIA</dc:creator>
  <dc:description/>
  <dc:language>en-US</dc:language>
  <cp:lastModifiedBy>Russian Vania</cp:lastModifiedBy>
  <cp:lastPrinted>2001-12-10T12:46:00Z</cp:lastPrinted>
  <dcterms:modified xsi:type="dcterms:W3CDTF">2001-12-20T18:29:00Z</dcterms:modified>
  <cp:revision>2</cp:revision>
  <dc:subject/>
  <dc:title>РОССИЙСКИЙ ГОСУДАРСТВЕННЫЙ ОТКРЫТЫЙ ТЕХНИЧЕСКИЙ УНИВЕРСИТЕТ ПУТЕЙ СООБЩЕНИЯ</dc:title>
</cp:coreProperties>
</file>