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17935615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1267317045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