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53894225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1899573454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2070393083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