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1972701867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19048040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248705039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67844546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