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35873373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508031508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816496327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