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6500524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1134360089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