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918368936"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114293821"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807419982"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1002016103"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848501775"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1156284145"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