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1547459155"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1325761808"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2014037093"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911887769"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1109489212"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1082246871"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