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1150865950"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814531108"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1445719257"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121739805"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1752228936"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1540324028"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