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1389256248"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1834588449"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1809362728"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1316227801"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943970301"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957469519"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