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428647948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451028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43747366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