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009166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32649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39589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041731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622315618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39338567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340445025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95607476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