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560509626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11284488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7532618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