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ие сведения о микроэлектронике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оника прошла несколько этапов развития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 время которых сменилось несколько поколений элементной баз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скретная электроника электровакуумных прибор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скретная электроника полупроводниковых приборов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тегральная электроника микросхем (микроэлектроника)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егральная электроника функциональных микроэлектронных устройств (функциональная микроэлектроника)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ментная база электроники развивается непрерывно возрастающими темпам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ждое из приведенных поколений, появившись в определенный момент времени, продолжает совершенствоваться в наиболее оправданных направлениях. Развитие изделий электроники от поколения к поколению идет в направлении их функционального усложнения, повышения надежности и срока службы, уменьшения габаритных размеров, массы, стоимости и потребляемой энергии, упрощения технологии и улучшения параметров электронной аппаратур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ый этап развития электроники характеризуется широким применением интегральных микросхем (ИМС)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связано со значительным усложнением требований и задач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шаемых электронной аппаратурой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привело к росту числа элементов в ней. Число элементов постоянно увеличивается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рабатываемые сейчас сложные системы содержат десятки миллионов элементов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этих условиях исключительно важное значение приобретают проблемы повышения надежности аппаратуры и ее элемент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кроминиатюризация электронных компонентов и комплексной миниатюризации аппаратуры. Все эти проблемы успешно решает микроэлектроника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овление микроэлектроники как самостоятельной науки стало возможным благодаря  использованию богатого опыта и базы промышленност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пускающей дискретные полупроводниковые приборы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ако по мере развития полупроводниковой электроники выяснились серьезные ограничения применения электронных явлений и систем на их основе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Поэтому  микроэлектроника продолжает продвигаться быстрыми темпами как в направлении   совершенствования полупроводниковой интегральной технологи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и в направлении использования новых физических явлений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работка любых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ИМ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яе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бо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вольно сложны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цес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ебующий решения  разнообразных научно-технических проблем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просы выбора конкретного технологического воплощения ИМС решаются с учетом особенностей разрабатываемой схемы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зможностей и ограничений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сущих различным способам изготовления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технико-экономического обоснования целесообразности массового производств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и вопросы находят решение путем использования двух основных классов   микросхем -- полупроводниковых и гибридных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а эти класса могут иметь различные варианты структур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ждый из которых с точки зрения проектирования и изготовления обладает определенными преимуществами и недостаткам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свои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тивны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ка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проводников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ибрид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еграль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хем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полняю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и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гут одновременно применятьс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в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и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диоэлектронных комплекса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массовом выпуске различных ИМС малой мощност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обенно предназначенных    для ЭВМ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уются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основном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проводниковые ИМС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ибридные микросхемы заняли доминирующее положение в схемах с большими электрическими мощностям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в устройствах  СВЧ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которых можно применять как толстопленочную технологию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требующую жестких допусков и высокой точности нанесения и обработки пленок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нкопленочную технологию для обеспеч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нес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еночны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чен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лы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Изделия микроэлектроники: интегральные микросхемы различной степеней интеграции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кросборки, микропроцессоры, мини- и микро-ЭВМ – позволили осуществить проектирование и промышленное производство функционально сложной радио- и вычислительной аппаратуры, отличающейся от аппаратуры предыдущих поколений лучшими параметрами, более высокими надежностью и сроком службы, меньшими потребляемой энергией и стоимостью. Аппаратура на базе изделий микроэлектроники находит широкое применение во всех сферах деятельности человека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зданию систем автоматического проектирования, промышленных роботов, автоматизированных и автоматических производственных линий, средств связи и многому другому способствует микроэлектроника</w:t>
      </w:r>
      <w:r>
        <w:rPr>
          <w:sz w:val="24"/>
          <w:szCs w:val="24"/>
          <w:lang w:val="en-US"/>
        </w:rPr>
        <w:t>. /1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Цель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бот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ектирование топологии гибридной интегральной микросхемы К2ТС241</w:t>
      </w:r>
      <w:r>
        <w:rPr>
          <w:sz w:val="24"/>
          <w:szCs w:val="24"/>
          <w:lang w:val="en-US"/>
        </w:rPr>
        <w:t xml:space="preserve"> (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</w:t>
      </w:r>
      <w:r>
        <w:rPr>
          <w:sz w:val="24"/>
          <w:szCs w:val="24"/>
          <w:lang w:val="en-US"/>
        </w:rPr>
        <w:t>)</w:t>
      </w:r>
      <w:r>
        <w:br w:type="page"/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1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ОБЩИЙ РАЗДЕЛ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 xml:space="preserve">1.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ка схемы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бридные интегральные микросхемы (ГИМ) представляют собой микросхемы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которые содержат  кроме элементов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разрывно связанных с подложкой, компоненты, которые могут быть выделены как самостоятельное изделие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ИМ относятс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кросхемы с высокой точностью элементов и возможностью их подстройк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кросхемы значительной мощност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кросхемы частного применения, микросхемы СВЧ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апазон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фровые функциональные узлы, содержащие элементы памяти (триггеры), получили название последовательных узлов. К ним относят триггеры, счетчики, делители, распределители импульсов. Эти функциональные узлы входят в состав многих серий ИС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фровую микросхему как функциональный узел характеризуют системой сигналов, которые целесообразно разделить на информационные (</w:t>
      </w:r>
      <w:r>
        <w:rPr>
          <w:sz w:val="24"/>
          <w:szCs w:val="24"/>
          <w:lang w:val="en-US"/>
        </w:rPr>
        <w:t xml:space="preserve">X1...Xm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ходные</w:t>
      </w:r>
      <w:r>
        <w:rPr>
          <w:sz w:val="24"/>
          <w:szCs w:val="24"/>
          <w:lang w:val="en-US"/>
        </w:rPr>
        <w:t xml:space="preserve">, Y1...Yn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ходные) и управляющие (</w:t>
      </w:r>
      <w:r>
        <w:rPr>
          <w:sz w:val="24"/>
          <w:szCs w:val="24"/>
          <w:lang w:val="en-US"/>
        </w:rPr>
        <w:t xml:space="preserve">V1...Vk)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ждая схема в соответствии со своим функциональным предназначением выполняет определенные операции над входными сигналами (переменными), так что выходные сигналы (переменные) представляют собой результат этих операций</w:t>
      </w:r>
      <w:r>
        <w:rPr>
          <w:sz w:val="24"/>
          <w:szCs w:val="24"/>
          <w:lang w:val="en-US"/>
        </w:rPr>
        <w:t xml:space="preserve"> Yj=F(X1,...,Xm)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ераторами </w:t>
      </w:r>
      <w:r>
        <w:rPr>
          <w:sz w:val="24"/>
          <w:szCs w:val="24"/>
          <w:lang w:val="en-US"/>
        </w:rPr>
        <w:t xml:space="preserve">F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гут быть как простейшие логические преобразования, так и сложные многофункциональные преобразования, имеющие, например, место в БИС памяти, микропроцессоре и др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гналы управления определяют вид операции, режим работы схемы, обеспечивают синхронизацию, установку начального состояния, коммутируют входы и выходы, и т.д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нная схема представляет собой импульсное устройство — </w:t>
      </w:r>
      <w:r>
        <w:rPr>
          <w:sz w:val="24"/>
          <w:szCs w:val="24"/>
          <w:lang w:val="en-US"/>
        </w:rPr>
        <w:t>RS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иггер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функциональных возможностей триггеров и режимов управления их работой зависят характеристики регистров, счетчиков и других узлов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ейшая схема триггера содержит два входа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которые поступают управляющие сигналы, и два выхода с разным уровнем напряжений на них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зким и высоки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изменении комбинации сигналов на входах триггер скачком переходит из одного состояния в другое, когда изменяются уровни его входных напряжений. Если один из уровней входного напряжения триггера принять за логическую единицу, а другой — за логический ноль, то, подавая определенную комбинацию электрических сигналов на входы триггера, его можно использовать для хранения и обработки двоичной информации, деления и счета числа импульсов и т.д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е время широкое распространение в импульсной и цифровой технике получили интегральные триггерные устройства, реализованные на основе логических схем И-НЕ и ИЛИ-НЕ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инхронный Т-триггер имеет один информационный вход и переключается фронтом, либо срезом поступающих на его вход импульсов. Его называют счетным, так как число его переключений соответствует числу поступающих на его вход импульсов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практике широко применяются различные варианты схем асинхронных Т-триггеров с установочными </w:t>
      </w:r>
      <w:r>
        <w:rPr>
          <w:sz w:val="24"/>
          <w:szCs w:val="24"/>
          <w:lang w:val="en-US"/>
        </w:rPr>
        <w:t xml:space="preserve">R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ходами (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</w:t>
      </w:r>
      <w:r>
        <w:rPr>
          <w:sz w:val="24"/>
          <w:szCs w:val="24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установки триггера в состояние </w:t>
      </w:r>
      <w:r>
        <w:rPr>
          <w:sz w:val="24"/>
          <w:szCs w:val="24"/>
          <w:lang w:val="en-US"/>
        </w:rPr>
        <w:t xml:space="preserve">«0»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и </w:t>
      </w:r>
      <w:r>
        <w:rPr>
          <w:sz w:val="24"/>
          <w:szCs w:val="24"/>
          <w:lang w:val="en-US"/>
        </w:rPr>
        <w:t>«1»./4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ггером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а (счетный триггер с раздельной установкой) называют устройство с двумя устойчивыми состояниями и тремя входами (</w:t>
      </w:r>
      <w:r>
        <w:rPr>
          <w:sz w:val="24"/>
          <w:szCs w:val="24"/>
          <w:lang w:val="en-US"/>
        </w:rPr>
        <w:t xml:space="preserve">R,S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T)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четающее в себе свойства триггеров </w:t>
      </w:r>
      <w:r>
        <w:rPr>
          <w:sz w:val="24"/>
          <w:szCs w:val="24"/>
          <w:lang w:val="en-US"/>
        </w:rPr>
        <w:t xml:space="preserve">RS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ов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ходы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данного триггера являются установочными, а вход </w:t>
      </w:r>
      <w:r>
        <w:rPr>
          <w:sz w:val="24"/>
          <w:szCs w:val="24"/>
          <w:lang w:val="en-US"/>
        </w:rPr>
        <w:t xml:space="preserve">T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етным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может находиться в двух устойчивых состояниях, каждое из которых определяется комбинацией сигналов на входах триггера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бота триггер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па отражена в таблице </w:t>
      </w:r>
      <w:r>
        <w:rPr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руктурная схем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а представлена на рисунке 1.</w:t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руктурная схем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а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pict>
          <v:shape id="shape_0" coordsize="1694,609" path="m1693,608l1693,0l0,0e" stroked="t" o:allowincell="f" style="position:absolute;margin-left:44.55pt;margin-top:23.25pt;width:47.95pt;height:17.2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779,2224" path="m0,1905l0,2223l424,2223l1429,0l2778,0e" stroked="t" o:allowincell="f" style="position:absolute;margin-left:118.8pt;margin-top:22.5pt;width:78.7pt;height:6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4457065</wp:posOffset>
                </wp:positionH>
                <wp:positionV relativeFrom="paragraph">
                  <wp:posOffset>635</wp:posOffset>
                </wp:positionV>
                <wp:extent cx="10922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0pt" to="359.5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                       </w:t>
      </w:r>
      <w:r>
        <w:rPr>
          <w:sz w:val="24"/>
          <w:szCs w:val="24"/>
          <w:lang w:val="en-US"/>
        </w:rPr>
        <w:t>Q      Q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70255</wp:posOffset>
                </wp:positionH>
                <wp:positionV relativeFrom="paragraph">
                  <wp:posOffset>241300</wp:posOffset>
                </wp:positionV>
                <wp:extent cx="823595" cy="45783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65pt;margin-top:19pt;width:64.8pt;height:3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27885</wp:posOffset>
                </wp:positionH>
                <wp:positionV relativeFrom="paragraph">
                  <wp:posOffset>241300</wp:posOffset>
                </wp:positionV>
                <wp:extent cx="762635" cy="4616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62480" cy="461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55pt;margin-top:19pt;width:60pt;height:36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w:pict>
          <v:shape id="shape_0" coordsize="1827,636" path="m0,635l0,0l1826,0e" stroked="t" o:allowincell="f" style="position:absolute;margin-left:197.55pt;margin-top:1.3pt;width:51.7pt;height:17.9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779,2224" path="m2778,1905l2778,2223l2355,2223l1350,0l0,0e" stroked="t" o:allowincell="f" style="position:absolute;margin-left:92.55pt;margin-top:2.05pt;width:78.7pt;height:6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165860</wp:posOffset>
                </wp:positionH>
                <wp:positionV relativeFrom="paragraph">
                  <wp:posOffset>13335</wp:posOffset>
                </wp:positionV>
                <wp:extent cx="24765" cy="2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9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8pt;margin-top:1.05pt;width:1.9pt;height:2.2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494280</wp:posOffset>
                </wp:positionH>
                <wp:positionV relativeFrom="paragraph">
                  <wp:posOffset>3810</wp:posOffset>
                </wp:positionV>
                <wp:extent cx="24765" cy="2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9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4pt;margin-top:0.3pt;width:1.9pt;height:2.2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148080</wp:posOffset>
                </wp:positionH>
                <wp:positionV relativeFrom="paragraph">
                  <wp:posOffset>211455</wp:posOffset>
                </wp:positionV>
                <wp:extent cx="58420" cy="5842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4pt;margin-top:16.65pt;width:4.55pt;height:4.5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481580</wp:posOffset>
                </wp:positionH>
                <wp:positionV relativeFrom="paragraph">
                  <wp:posOffset>208915</wp:posOffset>
                </wp:positionV>
                <wp:extent cx="58420" cy="5842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4pt;margin-top:16.45pt;width:4.55pt;height:4.5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w:pict>
          <v:shape id="shape_0" coordsize="1639,1002" path="m546,1001l0,1001l0,0l1638,0l1638,1001l1091,1001e" stroked="t" o:allowincell="f" style="position:absolute;margin-left:319.5pt;margin-top:16.35pt;width:46.4pt;height:28.3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71315</wp:posOffset>
                </wp:positionH>
                <wp:positionV relativeFrom="paragraph">
                  <wp:posOffset>31115</wp:posOffset>
                </wp:positionV>
                <wp:extent cx="0" cy="17589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2.45pt" to="328.45pt,16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4528185</wp:posOffset>
                </wp:positionH>
                <wp:positionV relativeFrom="paragraph">
                  <wp:posOffset>35560</wp:posOffset>
                </wp:positionV>
                <wp:extent cx="0" cy="16700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2.8pt" to="356.55pt,15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4500880</wp:posOffset>
                </wp:positionH>
                <wp:positionV relativeFrom="paragraph">
                  <wp:posOffset>177800</wp:posOffset>
                </wp:positionV>
                <wp:extent cx="58420" cy="5842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4pt;margin-top:14pt;width:4.55pt;height:4.5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175635</wp:posOffset>
                </wp:positionH>
                <wp:positionV relativeFrom="paragraph">
                  <wp:posOffset>6350</wp:posOffset>
                </wp:positionV>
                <wp:extent cx="0" cy="48577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0.5pt" to="250.05pt,38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46735</wp:posOffset>
                </wp:positionH>
                <wp:positionV relativeFrom="paragraph">
                  <wp:posOffset>15875</wp:posOffset>
                </wp:positionV>
                <wp:extent cx="0" cy="50482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1.25pt" to="43.05pt,4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75335</wp:posOffset>
                </wp:positionH>
                <wp:positionV relativeFrom="paragraph">
                  <wp:posOffset>208280</wp:posOffset>
                </wp:positionV>
                <wp:extent cx="822960" cy="0"/>
                <wp:effectExtent l="13335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6.4pt" to="125.8pt,16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127885</wp:posOffset>
                </wp:positionH>
                <wp:positionV relativeFrom="paragraph">
                  <wp:posOffset>223520</wp:posOffset>
                </wp:positionV>
                <wp:extent cx="762000" cy="38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17.6pt" to="227.5pt,17.8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84910</wp:posOffset>
                </wp:positionH>
                <wp:positionV relativeFrom="paragraph">
                  <wp:posOffset>213995</wp:posOffset>
                </wp:positionV>
                <wp:extent cx="0" cy="20955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16.85pt" to="93.3pt,33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08885</wp:posOffset>
                </wp:positionH>
                <wp:positionV relativeFrom="paragraph">
                  <wp:posOffset>223520</wp:posOffset>
                </wp:positionV>
                <wp:extent cx="0" cy="20955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7.6pt" to="197.55pt,3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27,1324" path="m926,609l926,1323l0,1323l0,0e" stroked="t" o:allowincell="f" style="position:absolute;margin-left:43.05pt;margin-top:17.35pt;width:26.2pt;height:37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84,424" path="m0,26l224,423l383,0e" stroked="t" o:allowincell="f" style="position:absolute;margin-left:336.7pt;margin-top:17.25pt;width:10.8pt;height:11.9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657090</wp:posOffset>
                </wp:positionH>
                <wp:positionV relativeFrom="paragraph">
                  <wp:posOffset>118745</wp:posOffset>
                </wp:positionV>
                <wp:extent cx="15240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9.35pt" to="378.6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895090</wp:posOffset>
                </wp:positionH>
                <wp:positionV relativeFrom="paragraph">
                  <wp:posOffset>137795</wp:posOffset>
                </wp:positionV>
                <wp:extent cx="156845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10.85pt" to="319pt,10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                              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</w:t>
      </w:r>
      <w:r>
        <w:rPr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 R-S-T        R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right="-1" w:firstLine="720"/>
        <w:rPr/>
      </w:pPr>
      <w:r>
        <w:pict>
          <v:shape id="shape_0" coordsize="1060,1324" path="m0,609l0,1323l1059,1323l1059,0e" stroked="t" o:allowincell="f" style="position:absolute;margin-left:220.05pt;margin-top:-4.4pt;width:29.95pt;height:37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4314,1191" path="m0,0l0,1190l4313,1190l4313,0e" stroked="t" o:allowincell="f" style="position:absolute;margin-left:84.3pt;margin-top:12.85pt;width:122.2pt;height:33.7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70635</wp:posOffset>
                </wp:positionH>
                <wp:positionV relativeFrom="paragraph">
                  <wp:posOffset>172720</wp:posOffset>
                </wp:positionV>
                <wp:extent cx="0" cy="20002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3.6pt" to="100.05pt,29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32685</wp:posOffset>
                </wp:positionH>
                <wp:positionV relativeFrom="paragraph">
                  <wp:posOffset>163195</wp:posOffset>
                </wp:positionV>
                <wp:extent cx="0" cy="18097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12.85pt" to="191.55pt,27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356735</wp:posOffset>
                </wp:positionH>
                <wp:positionV relativeFrom="paragraph">
                  <wp:posOffset>101600</wp:posOffset>
                </wp:positionV>
                <wp:extent cx="0" cy="15684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8pt" to="343.05pt,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 xml:space="preserve">&amp;       &amp;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&amp;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&amp;                              </w:t>
      </w:r>
    </w:p>
    <w:p>
      <w:pPr>
        <w:pStyle w:val="Normal"/>
        <w:spacing w:lineRule="auto" w:line="360"/>
        <w:ind w:right="-1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337310</wp:posOffset>
                </wp:positionH>
                <wp:positionV relativeFrom="paragraph">
                  <wp:posOffset>-635</wp:posOffset>
                </wp:positionV>
                <wp:extent cx="123825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-0.05pt" to="115pt,-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242185</wp:posOffset>
                </wp:positionH>
                <wp:positionV relativeFrom="paragraph">
                  <wp:posOffset>-635</wp:posOffset>
                </wp:positionV>
                <wp:extent cx="123825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-0.05pt" to="186.25pt,-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                  R</w:t>
      </w:r>
      <w:r>
        <w:rPr>
          <w:sz w:val="24"/>
          <w:szCs w:val="24"/>
          <w:vertAlign w:val="subscript"/>
          <w:lang w:val="en-US"/>
        </w:rPr>
        <w:t xml:space="preserve">d                                                                           </w:t>
      </w:r>
      <w:r>
        <w:rPr>
          <w:sz w:val="24"/>
          <w:szCs w:val="24"/>
          <w:lang w:val="en-US"/>
        </w:rPr>
        <w:t>T</w:t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899285</wp:posOffset>
                </wp:positionH>
                <wp:positionV relativeFrom="paragraph">
                  <wp:posOffset>63500</wp:posOffset>
                </wp:positionV>
                <wp:extent cx="0" cy="23812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5pt" to="149.55pt,23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884680</wp:posOffset>
                </wp:positionH>
                <wp:positionV relativeFrom="paragraph">
                  <wp:posOffset>44450</wp:posOffset>
                </wp:positionV>
                <wp:extent cx="24765" cy="2921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9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8.4pt;margin-top:3.5pt;width:1.9pt;height:2.2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</w:t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</w:t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нимизированная таблица переходов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а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5529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"/>
        <w:gridCol w:w="1052"/>
        <w:gridCol w:w="1134"/>
        <w:gridCol w:w="2268"/>
      </w:tblGrid>
      <w:tr>
        <w:trPr/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  <w:lang w:val="en-US"/>
              </w:rPr>
              <w:t>n+1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  <w:lang w:val="en-US"/>
              </w:rPr>
              <w:t>n+1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4133215</wp:posOffset>
                      </wp:positionH>
                      <wp:positionV relativeFrom="paragraph">
                        <wp:posOffset>18415</wp:posOffset>
                      </wp:positionV>
                      <wp:extent cx="147320" cy="0"/>
                      <wp:effectExtent l="6350" t="63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45pt,1.45pt" to="337pt,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огическое уравнение триггер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а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ставленное на основе табл. 1 с учетом 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раничений, исключающих запрещенные комбинации сигналов, записывается в виде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360"/>
        <w:ind w:right="-1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089785</wp:posOffset>
                </wp:positionH>
                <wp:positionV relativeFrom="paragraph">
                  <wp:posOffset>22225</wp:posOffset>
                </wp:positionV>
                <wp:extent cx="142875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1.75pt" to="175.75pt,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375535</wp:posOffset>
                </wp:positionH>
                <wp:positionV relativeFrom="paragraph">
                  <wp:posOffset>22225</wp:posOffset>
                </wp:positionV>
                <wp:extent cx="142875" cy="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.75pt" to="198.25pt,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670810</wp:posOffset>
                </wp:positionH>
                <wp:positionV relativeFrom="paragraph">
                  <wp:posOffset>22225</wp:posOffset>
                </wp:positionV>
                <wp:extent cx="123825" cy="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.75pt" to="220pt,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 xml:space="preserve">n+1 </w:t>
      </w:r>
      <w:r>
        <w:rPr>
          <w:sz w:val="24"/>
          <w:szCs w:val="24"/>
          <w:lang w:val="en-US"/>
        </w:rPr>
        <w:t>= S</w:t>
      </w:r>
      <w:r>
        <w:rPr>
          <w:sz w:val="24"/>
          <w:szCs w:val="24"/>
          <w:vertAlign w:val="superscript"/>
          <w:lang w:val="en-US"/>
        </w:rPr>
        <w:t xml:space="preserve">n </w:t>
      </w:r>
      <w:r>
        <w:rPr>
          <w:sz w:val="24"/>
          <w:szCs w:val="24"/>
          <w:lang w:val="en-US"/>
        </w:rPr>
        <w:t>+ T</w:t>
      </w:r>
      <w:r>
        <w:rPr>
          <w:sz w:val="24"/>
          <w:szCs w:val="24"/>
          <w:vertAlign w:val="superscript"/>
          <w:lang w:val="en-US"/>
        </w:rPr>
        <w:t xml:space="preserve">n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+ R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T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 xml:space="preserve">S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T = R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T = R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S = 0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766060</wp:posOffset>
                </wp:positionH>
                <wp:positionV relativeFrom="paragraph">
                  <wp:posOffset>259080</wp:posOffset>
                </wp:positionV>
                <wp:extent cx="1524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.4pt" to="229.75pt,2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289935</wp:posOffset>
                </wp:positionH>
                <wp:positionV relativeFrom="paragraph">
                  <wp:posOffset>259080</wp:posOffset>
                </wp:positionV>
                <wp:extent cx="152400" cy="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0.4pt" to="271pt,2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хем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ггера аналогична схеме триггера Т-типа и отличается от нее только наличием двух установочных входов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этим входам осуществляется непосредственая установка триггера в состояние </w:t>
      </w:r>
      <w:r>
        <w:rPr>
          <w:sz w:val="24"/>
          <w:szCs w:val="24"/>
          <w:lang w:val="en-US"/>
        </w:rPr>
        <w:t xml:space="preserve">0 (Q=0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1 (Q=1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енно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ггер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а находит широкое применение в пересчетных схемах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ройствах управления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пределителях и т.д.</w:t>
      </w:r>
      <w:r>
        <w:rPr>
          <w:sz w:val="24"/>
          <w:szCs w:val="24"/>
          <w:lang w:val="en-US"/>
        </w:rPr>
        <w:t xml:space="preserve"> /3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Электрические параметры данной схем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77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268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ие источника питания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±10%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требляемый ток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бочая частот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2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Г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увствительность по входу 6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 же по входу 9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8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мплитуда выходного импульса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х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ая потребляемая мощность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мВт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лительность фронта и спада выходного импульс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с</w:t>
            </w:r>
          </w:p>
        </w:tc>
      </w:tr>
    </w:tbl>
    <w:p>
      <w:pPr>
        <w:pStyle w:val="Normal"/>
        <w:spacing w:lineRule="auto" w:line="360"/>
        <w:ind w:left="72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/>
        <w:t>1</w:t>
      </w:r>
      <w:r>
        <w:rPr>
          <w:lang w:val="en-US"/>
        </w:rPr>
        <w:t xml:space="preserve">.2 </w:t>
      </w:r>
      <w:r>
        <w:rPr/>
        <w:t>Краткая технология изготовления данной микросхемы</w:t>
      </w:r>
    </w:p>
    <w:p>
      <w:pPr>
        <w:pStyle w:val="Normal"/>
        <w:spacing w:lineRule="auto" w:line="360"/>
        <w:ind w:left="72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firstLine="720"/>
        <w:rPr/>
      </w:pPr>
      <w:r>
        <w:rPr/>
        <w:t>1</w:t>
      </w:r>
      <w:r>
        <w:rPr>
          <w:lang w:val="en-US"/>
        </w:rPr>
        <w:t xml:space="preserve">.2.1 </w:t>
      </w:r>
      <w:r>
        <w:rPr/>
        <w:t>Базовые технологические процессы</w:t>
      </w:r>
    </w:p>
    <w:p>
      <w:pPr>
        <w:pStyle w:val="Normal"/>
        <w:spacing w:lineRule="auto" w:line="360"/>
        <w:ind w:left="144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 термовакуумного напыления (ТВН) основан на создании направленного потока пара вещества и последующей конденсации его на поверхностях подложек, имеющих температуру ниже температуры источника пара. Процесс ТВН можно разбить на четыре этапа: образование пара вещества, распространение пара от источника к подложкам, конденсации пара на подложках, образование зародышей и рост пленки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ование пара вещества выполняется путем его испарения или сублимации. Вещества переходят в пар при любой температуре выше абсолютного нуля, но чтобы увеличить интенсивность парообразования вещества нагревают. С увеличением температуры повышается средняя кинетическая жнергия атомов и вероятность разрывов межатомных связей. Атомы отрывается и распространяются в свободном пространстве, образуя пар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ространение пара от источников к подложкам осуществляется путем диффузии и конвекции, на которые в первую очередь влияет степень вакуума. Для уменьшения потерь испаряемого материала за счет напыление на внутрикамерную оснастку и стенки камеры, а также для повышения скорости напыления и получения более равномерной по толщине пленки необходимо обеспечивать прямолинейное движение частиц пара в направлении подложки. Это возможно при условии, если длина свободного пробега частиц пара будет больше расстояния источник-подложк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денсация пара на поверхность подложки зависит от температуры подложки и плотности атомарного потока. Атомы пара, достигшие подложки, могут мгновенно отразиться от нее, адсорбироваться и через некоторое время отразиться от подложки, адсорбироваться и после кратковременного мигрирования по поверхности окончательно остаться на ней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бразование зародышей происходит в результате нахождения атомами мест, соответствующих минимуму свободной энергии системы атом-подложка. Рост зародышей происходит за счет присоединения новых атомов. По мере конденсации пара зародыши растут, между ними образуются крупные островки. После этого наступает стадия слияния островков с образованием единой сетки. Сетка переходит в сплошную пленку, которая начинает расти в толщину. С этого момента влияние подложки исключается и частицы пара от поверхности пленки практически не отражаются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 этапе образования зародышей и роста пленки воздействие остаточных газов на растущую пленку должно быть сведено к минимуму. Обеспечить это можно повышением степени вакуума или увеличением скорости парообразования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ачество пленки определяется также размером зерна и величиной адгезии к поверхности подложки. Повышение температуры подложек уменьшает плотность центров зародышеобразования и, следовательно, способствует формированию крупнозернистых пленок, и, наоборот, повышение плотности потока пара вещества способствует получению пленок с мелкозернистой структурой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Для улучшения адгезии и структуры пленок напыление проводят на нагретые до температуры 200</w:t>
      </w:r>
      <w:r>
        <w:rPr>
          <w:sz w:val="24"/>
          <w:szCs w:val="24"/>
          <w:lang w:val="en-US"/>
        </w:rPr>
        <w:t>...300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 xml:space="preserve">C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ложк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роцесс ТВН выполняют в вакуумных камерах. Нагрев осуществляют прямым или косвенным (теплопередачей от испарителя) способами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тем пропускания электрического тока, токами индукции, электронной бомбардировкой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роцесс начинают с загрузки вакуумной камер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аряемый материал помещают в тигли, подложки устанавливают в подложкодержатели, маски - в маскодержатели . В зависимости от конструкции внутрикамерных устройств техники выполнения загрузки могут различаться. Затем камеру герметизируют и производят откачку воздуха. При закрытой заслонке производят нагрев подложек до заданной температуры и испарителей до температуры испарения. Проводят ионную очистку поверхностей подложек. Откачивают камеру до предельного вакуума. После этого открывают заслонку и ведут напыление пленки. При получении заданной толщины пленки процесс напыления прекращают, перекрывая атомарный поток заслонкой. Подложки охлаждают и после этого в камеру напускают воздух и производят выгрузку.</w:t>
      </w:r>
      <w:r>
        <w:rPr>
          <w:sz w:val="24"/>
          <w:szCs w:val="24"/>
          <w:lang w:val="en-US"/>
        </w:rPr>
        <w:t xml:space="preserve"> /2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1440" w:hanging="0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1.2.2 </w:t>
      </w:r>
      <w:r>
        <w:rPr/>
        <w:t>Схема технологического процесса изготовления</w:t>
      </w:r>
    </w:p>
    <w:p>
      <w:pPr>
        <w:pStyle w:val="Normal"/>
        <w:spacing w:lineRule="auto" w:line="360"/>
        <w:ind w:left="144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144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последовательности нанесения слоев микросхемы при масочном методе изготовления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а на рис.2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последовательности нанесения слоев микросхемы при масочном методе изготовления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55140</wp:posOffset>
                </wp:positionH>
                <wp:positionV relativeFrom="paragraph">
                  <wp:posOffset>122555</wp:posOffset>
                </wp:positionV>
                <wp:extent cx="2469515" cy="4578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4696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2pt;margin-top:9.65pt;width:194.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резисторов через маску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03530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508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2.85pt" to="239pt,31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89380</wp:posOffset>
                </wp:positionH>
                <wp:positionV relativeFrom="paragraph">
                  <wp:posOffset>130175</wp:posOffset>
                </wp:positionV>
                <wp:extent cx="3201035" cy="4578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2011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4pt;margin-top:10.25pt;width:25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контактных площадок через маску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35300</wp:posOffset>
                </wp:positionH>
                <wp:positionV relativeFrom="paragraph">
                  <wp:posOffset>43815</wp:posOffset>
                </wp:positionV>
                <wp:extent cx="0" cy="365760"/>
                <wp:effectExtent l="69850" t="5080" r="698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.45pt" to="239pt,32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80820</wp:posOffset>
                </wp:positionH>
                <wp:positionV relativeFrom="paragraph">
                  <wp:posOffset>137795</wp:posOffset>
                </wp:positionV>
                <wp:extent cx="3018155" cy="4578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0182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6pt;margin-top:10.85pt;width:237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изоляционного слоя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035300</wp:posOffset>
                </wp:positionH>
                <wp:positionV relativeFrom="paragraph">
                  <wp:posOffset>51435</wp:posOffset>
                </wp:positionV>
                <wp:extent cx="0" cy="365760"/>
                <wp:effectExtent l="69850" t="508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.05pt" to="239pt,3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63700</wp:posOffset>
                </wp:positionH>
                <wp:positionV relativeFrom="paragraph">
                  <wp:posOffset>145415</wp:posOffset>
                </wp:positionV>
                <wp:extent cx="2652395" cy="4578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652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pt;margin-top:11.45pt;width:208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проводник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035300</wp:posOffset>
                </wp:positionH>
                <wp:positionV relativeFrom="paragraph">
                  <wp:posOffset>59055</wp:posOffset>
                </wp:positionV>
                <wp:extent cx="0" cy="365760"/>
                <wp:effectExtent l="69850" t="5080" r="698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.65pt" to="239pt,33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23620</wp:posOffset>
                </wp:positionH>
                <wp:positionV relativeFrom="paragraph">
                  <wp:posOffset>142875</wp:posOffset>
                </wp:positionV>
                <wp:extent cx="3932555" cy="4578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9326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6pt;margin-top:11.25pt;width:309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нижних обкладок конденсатор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035300</wp:posOffset>
                </wp:positionH>
                <wp:positionV relativeFrom="paragraph">
                  <wp:posOffset>66675</wp:posOffset>
                </wp:positionV>
                <wp:extent cx="0" cy="365760"/>
                <wp:effectExtent l="69850" t="508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.25pt" to="239pt,3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72260</wp:posOffset>
                </wp:positionH>
                <wp:positionV relativeFrom="paragraph">
                  <wp:posOffset>160655</wp:posOffset>
                </wp:positionV>
                <wp:extent cx="2835275" cy="45783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8353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8pt;margin-top:12.65pt;width:223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диэлектрик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035300</wp:posOffset>
                </wp:positionH>
                <wp:positionV relativeFrom="paragraph">
                  <wp:posOffset>74295</wp:posOffset>
                </wp:positionV>
                <wp:extent cx="0" cy="365760"/>
                <wp:effectExtent l="69850" t="5080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.85pt" to="239pt,3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23620</wp:posOffset>
                </wp:positionH>
                <wp:positionV relativeFrom="paragraph">
                  <wp:posOffset>153035</wp:posOffset>
                </wp:positionV>
                <wp:extent cx="3932555" cy="45783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9326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6pt;margin-top:12.05pt;width:309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верхних обкладок конденсатор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035300</wp:posOffset>
                </wp:positionH>
                <wp:positionV relativeFrom="paragraph">
                  <wp:posOffset>81915</wp:posOffset>
                </wp:positionV>
                <wp:extent cx="0" cy="365760"/>
                <wp:effectExtent l="69850" t="5080" r="698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6.45pt" to="239pt,3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72260</wp:posOffset>
                </wp:positionH>
                <wp:positionV relativeFrom="paragraph">
                  <wp:posOffset>175895</wp:posOffset>
                </wp:positionV>
                <wp:extent cx="2835275" cy="4578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8353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8pt;margin-top:13.85pt;width:223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защитного слоя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  <w:r>
        <w:br w:type="page"/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>
          <w:rFonts w:eastAsia="Times New Roman Cyr" w:cs="Times New Roman Cyr" w:ascii="Times New Roman Cyr" w:hAnsi="Times New Roman Cyr"/>
        </w:rPr>
        <w:t>СПЕЦИАЛЬНЫЙ РАЗДЕЛ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ind w:left="720" w:hanging="0"/>
        <w:rPr/>
      </w:pPr>
      <w:r>
        <w:rPr>
          <w:lang w:val="en-US"/>
        </w:rPr>
        <w:t xml:space="preserve">2.1 </w:t>
      </w:r>
      <w:r>
        <w:rPr/>
        <w:t xml:space="preserve">Исходные данные к расчету </w:t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азработки данной схемы, необходимы следующи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электрическая принципиальная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рис</w:t>
      </w:r>
      <w:r>
        <w:rPr>
          <w:sz w:val="24"/>
          <w:szCs w:val="24"/>
          <w:lang w:val="en-US"/>
        </w:rPr>
        <w:t>. 3);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е данные активных и пассивных элементов</w:t>
      </w:r>
      <w:r>
        <w:rPr>
          <w:sz w:val="24"/>
          <w:szCs w:val="24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);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тивны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 внешних контактных площадок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хнологически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 получения тонких пленок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е данные активных и пассивных элемен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694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13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222" w:leader="none"/>
              </w:tabs>
              <w:ind w:hanging="108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з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з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ind w:firstLine="33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</w:t>
            </w:r>
            <w:r>
              <w:rPr>
                <w:sz w:val="24"/>
                <w:szCs w:val="24"/>
                <w:lang w:val="en-US"/>
              </w:rPr>
              <w:t xml:space="preserve"> 22K ±30% 9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 22</w:t>
            </w:r>
            <w:r>
              <w:rPr>
                <w:sz w:val="24"/>
                <w:szCs w:val="24"/>
                <w:lang w:val="en-US"/>
              </w:rPr>
              <w:t>K ±30% 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</w:t>
            </w:r>
            <w:r>
              <w:rPr>
                <w:sz w:val="24"/>
                <w:szCs w:val="24"/>
                <w:lang w:val="en-US"/>
              </w:rPr>
              <w:t>10K ±30% 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150 Ом </w:t>
            </w:r>
            <w:r>
              <w:rPr>
                <w:sz w:val="24"/>
                <w:szCs w:val="24"/>
                <w:lang w:val="en-US"/>
              </w:rPr>
              <w:t>±25%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10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 22К ±30</w:t>
            </w:r>
            <w:r>
              <w:rPr>
                <w:sz w:val="24"/>
                <w:szCs w:val="24"/>
                <w:lang w:val="en-US"/>
              </w:rPr>
              <w:t>% 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</w:t>
            </w:r>
            <w:r>
              <w:rPr>
                <w:sz w:val="24"/>
                <w:szCs w:val="24"/>
                <w:lang w:val="en-US"/>
              </w:rPr>
              <w:t>10K ±30% 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22К </w:t>
            </w:r>
            <w:r>
              <w:rPr>
                <w:sz w:val="24"/>
                <w:szCs w:val="24"/>
                <w:lang w:val="en-US"/>
              </w:rPr>
              <w:t xml:space="preserve">±30%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8,R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 10К ±30% 5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450пФ ±30% </w:t>
            </w:r>
            <w:r>
              <w:rPr>
                <w:sz w:val="24"/>
                <w:szCs w:val="24"/>
                <w:lang w:val="en-US"/>
              </w:rPr>
              <w:t>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</w:t>
            </w: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Ф ±30% </w:t>
            </w:r>
            <w:r>
              <w:rPr>
                <w:sz w:val="24"/>
                <w:szCs w:val="24"/>
                <w:lang w:val="en-US"/>
              </w:rPr>
              <w:t>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430пФ ±30% </w:t>
            </w:r>
            <w:r>
              <w:rPr>
                <w:sz w:val="24"/>
                <w:szCs w:val="24"/>
                <w:lang w:val="en-US"/>
              </w:rPr>
              <w:t>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</w:t>
            </w: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Ф </w:t>
            </w:r>
            <w:r>
              <w:rPr>
                <w:sz w:val="24"/>
                <w:szCs w:val="24"/>
                <w:lang w:val="en-US"/>
              </w:rPr>
              <w:t>±30% 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T1...VT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зистор КТ-35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 xml:space="preserve">2.2 </w:t>
      </w:r>
      <w:r>
        <w:rPr/>
        <w:t>Выбор материалов и их характеристика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изготовления данной схемы используются резистивные материалы, проводящие материалы, материалы для защиты, диэлектрики и материалы для обкладок конденсаторов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2.2.1 </w:t>
      </w:r>
      <w:r>
        <w:rPr/>
        <w:t>Выбор материалы подложки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алом подложки в данной микросхеме является ситалл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Ситалл — стеклокерамический материал, получаемый путем термообработки стекла. По свойствам превосходит стекло, хорошо обрабатывается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к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ласс шероховатости поверхност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.1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КЛР, </w:t>
            </w:r>
            <w:r>
              <w:rPr>
                <w:sz w:val="24"/>
                <w:szCs w:val="24"/>
                <w:lang w:val="en-US"/>
              </w:rPr>
              <w:t>1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и </w:t>
            </w:r>
            <w:r>
              <w:rPr>
                <w:sz w:val="24"/>
                <w:szCs w:val="24"/>
                <w:lang w:val="en-US"/>
              </w:rPr>
              <w:t>T=(20...300)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50 ±2)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опроводность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*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размягчения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электрическая проницаемость при </w:t>
            </w:r>
            <w:r>
              <w:rPr>
                <w:sz w:val="24"/>
                <w:szCs w:val="24"/>
                <w:lang w:val="en-US"/>
              </w:rPr>
              <w:t>f=10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ц и Т=+2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left="-533" w:right="-1" w:firstLine="53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..8.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ангенс угла диэлектрических потерь при </w:t>
            </w:r>
            <w:r>
              <w:rPr>
                <w:sz w:val="24"/>
                <w:szCs w:val="24"/>
                <w:lang w:val="en-US"/>
              </w:rPr>
              <w:t>f=10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ц и Т=+2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</w:tbl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талл обладает высокой химической стойкостью к кислотам, не порист, дает незначительную объемную усадку, газонепроницаем, при высоких имеет малую газоотдачу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2.2.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ор резистивного материал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ор материала для создания резисторов зависит от их номиналов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как для данной схемы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>/R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&gt;50  ( 22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</w:t>
      </w:r>
      <w:r>
        <w:rPr>
          <w:sz w:val="24"/>
          <w:szCs w:val="24"/>
          <w:lang w:val="en-US"/>
        </w:rPr>
        <w:t>/0.1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46</w:t>
      </w:r>
      <w:r>
        <w:rPr>
          <w:sz w:val="24"/>
          <w:szCs w:val="24"/>
          <w:lang w:val="en-US"/>
        </w:rPr>
        <w:t xml:space="preserve">.7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о использовать 2 материал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создания резистора </w:t>
      </w:r>
      <w:r>
        <w:rPr>
          <w:sz w:val="24"/>
          <w:szCs w:val="24"/>
          <w:lang w:val="en-US"/>
        </w:rPr>
        <w:t xml:space="preserve">R4 (1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) наиболее целесообразно использовать нихром марки Х20Н80 (ГОСТ 8803-58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3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нкие пленки нихрома обладают мелкозернистой структурой, повышенными значениями удельного поверхностного сопротивления, низкими значениями температурного коэффициента поверхностного сопротивления. В качестве исходного материала используется нихром марки Х20Н80, обладающий из всех нихромов самым низким значением температурного коэффициента поверхностного сопротивления. В 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висимости от толщины пленок и условий их нанесения параметры пленочных резисторов можно регулировать в широких пределах. 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войства пленки нихрома Х20Н80</w:t>
      </w:r>
      <w:r>
        <w:rPr/>
        <w:t>: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3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К</w:t>
            </w:r>
            <w:r>
              <w:rPr>
                <w:sz w:val="24"/>
                <w:szCs w:val="24"/>
                <w:lang w:val="en-US"/>
              </w:rPr>
              <w:t xml:space="preserve">R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температуре -</w:t>
            </w: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125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-2.2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ая мощность рассеяния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</w:t>
            </w:r>
            <w:r>
              <w:rPr>
                <w:sz w:val="24"/>
                <w:szCs w:val="24"/>
                <w:lang w:val="en-US"/>
              </w:rPr>
              <w:t>/c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создания других резисторов наиболее целесообразно использовать кермет К-50С (ЕТО.021.013 ТУ)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2.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ов </w:t>
      </w:r>
      <w:r>
        <w:rPr>
          <w:sz w:val="24"/>
          <w:szCs w:val="24"/>
          <w:lang w:val="en-US"/>
        </w:rPr>
        <w:t>2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 1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ов </w:t>
      </w:r>
      <w:r>
        <w:rPr>
          <w:sz w:val="24"/>
          <w:szCs w:val="24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рметные резистивные пленки содержат диэлектрическую и проводящую фазы. Эти пленки наносят методом испарения в вакууме смеси порошков металлов (</w:t>
      </w:r>
      <w:r>
        <w:rPr>
          <w:sz w:val="24"/>
          <w:szCs w:val="24"/>
          <w:lang w:val="en-US"/>
        </w:rPr>
        <w:t xml:space="preserve">Cr, Ni, Fe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оксидов </w:t>
      </w:r>
      <w:r>
        <w:rPr>
          <w:sz w:val="24"/>
          <w:szCs w:val="24"/>
          <w:lang w:val="en-US"/>
        </w:rPr>
        <w:t>(Si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Nd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, Ti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ричем соотношение между количеством тех и других определяет основные свойства пленок. Керметные пленки обладают хорошей однородностью свойств, повышенной термостойкостью.</w:t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войства пленки  кермета К-50С</w:t>
      </w:r>
      <w:r>
        <w:rPr/>
        <w:t>: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8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К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ри температуре </w:t>
            </w:r>
            <w:r>
              <w:rPr>
                <w:sz w:val="24"/>
                <w:szCs w:val="24"/>
                <w:lang w:val="en-US"/>
              </w:rPr>
              <w:t>-6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125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-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ая мощность рассеяния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ал контактных площадок и соединений — золото с подслоем хрома.</w:t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2.2.3 </w:t>
      </w:r>
      <w:r>
        <w:rPr/>
        <w:t>Выбор материала для обкладок конденсаторов и материала диэлектрика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ериал диэлектрика должен иметь хорошую адгезию к подложке и материалу обкладок, обладать высокой электрической прочностью и малыми потерями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ть высокую диэлектрическую проницаемость и минимальную гигроскопичность, не разлагаться в процессе формирования пленок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бкладки конденсаторов должны иметь высокую проводимость, коррозийную стойкость, технологическую совместимость с материалом подложки и диэлектрика, хорошую адгезию к подложке и диэлектрику, высокую механическую прочность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Так как рабочее напряжение для всех конденсаторов </w:t>
      </w:r>
      <w:r>
        <w:rPr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12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создания конденсаторов в данной схеме наиболее целесообразно использовать в качестве диэлектрика стекло электровакуумное С41-1 (НПО.027.600). Материал для напыления обкладок — Алюминий А99 (ГОСТ 11069-64)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05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пленки обкладок </w:t>
            </w:r>
            <w:r>
              <w:rPr>
                <w:rFonts w:eastAsia="Symbol" w:cs="Symbol" w:ascii="Symbol" w:hAnsi="Symbol"/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ая емкость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Ф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бочее напряжение</w:t>
            </w:r>
            <w:r>
              <w:rPr>
                <w:sz w:val="24"/>
                <w:szCs w:val="24"/>
                <w:lang w:val="en-US"/>
              </w:rPr>
              <w:t xml:space="preserve"> U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6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электрическая проницаемость </w:t>
            </w:r>
            <w:r>
              <w:rPr>
                <w:rFonts w:eastAsia="Symbol" w:cs="Symbol" w:ascii="Symbol" w:hAnsi="Symbol"/>
                <w:sz w:val="24"/>
                <w:szCs w:val="24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¦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=1кГц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ангенс угла диэлектрических потерь </w:t>
            </w:r>
            <w:r>
              <w:rPr>
                <w:sz w:val="24"/>
                <w:szCs w:val="24"/>
                <w:lang w:val="en-US"/>
              </w:rPr>
              <w:t>tg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¦</w:t>
            </w:r>
            <w:r>
              <w:rPr>
                <w:sz w:val="24"/>
                <w:szCs w:val="24"/>
                <w:lang w:val="en-US"/>
              </w:rPr>
              <w:t>=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Гц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02-0.003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лектрическая прочность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абочая частота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¦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Гц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 более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ный коэффициент емкости ТКС при Т</w:t>
            </w:r>
            <w:r>
              <w:rPr>
                <w:sz w:val="24"/>
                <w:szCs w:val="24"/>
                <w:lang w:val="en-US"/>
              </w:rPr>
              <w:t xml:space="preserve">= -6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125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, 1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.5-1.8)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</w:tbl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rPr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2</w:t>
      </w:r>
      <w:r>
        <w:rPr>
          <w:lang w:val="en-US"/>
        </w:rPr>
        <w:t xml:space="preserve">.2.4 </w:t>
      </w:r>
      <w:r>
        <w:rPr/>
        <w:t>Выбор материала для проводников</w:t>
      </w:r>
      <w:r>
        <w:rPr>
          <w:lang w:val="en-US"/>
        </w:rPr>
        <w:t>,</w:t>
      </w:r>
      <w:r>
        <w:rPr/>
        <w:t xml:space="preserve"> контактных площадок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ериалы проводников и контактных площадок должны иметь малое удельное сопротивление, хорошую адгезию к подложке, высокую коррозийную стойкость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 данной схеме для этих целей наиболее целесообразно использовать алюминий А99 (ГОСТ 11069-58) с подслоем нихрома Х20Н80 (ГОСТ 2238-58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8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лщина подслоя (нихром Х20Н80)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01-0.03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лщина слоя (алюминий А99)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3-0.5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1-0.2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имущество алюминия, как проводникового материала, состоит в том, что он дешевле многих других материалов.</w:t>
      </w:r>
    </w:p>
    <w:p>
      <w:pPr>
        <w:pStyle w:val="Heading2"/>
        <w:rPr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2</w:t>
      </w:r>
      <w:r>
        <w:rPr>
          <w:lang w:val="en-US"/>
        </w:rPr>
        <w:t xml:space="preserve">.2.5 </w:t>
      </w:r>
      <w:r>
        <w:rPr/>
        <w:t>Выбор материала для защиты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Для создания защитного слоя в данной схеме наиболее целесообразно использовать окись кремния </w:t>
      </w:r>
      <w:r>
        <w:rPr>
          <w:sz w:val="24"/>
          <w:szCs w:val="24"/>
          <w:lang w:val="en-US"/>
        </w:rPr>
        <w:t>Si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ющий следующие параметр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7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дельная емкость С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пФ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объем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1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лектрическая прочность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  <w:t xml:space="preserve">2.3 </w:t>
      </w:r>
      <w:r>
        <w:rPr/>
        <w:t>Выбор и обоснование метода создания заданной конфигурации элементов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изготовлении данной микросхемы целесообразно использовать способ получения конфигурации при помощи свободной маски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как  допуски на номинал не превышают </w:t>
      </w:r>
      <w:r>
        <w:rPr>
          <w:sz w:val="24"/>
          <w:szCs w:val="24"/>
          <w:lang w:val="en-US"/>
        </w:rPr>
        <w:t>20%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ависимости от способа нанесения пленки, свойств материала пленки, требований по точности, плотности размещения элементов и других фактор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ирают метод свободной (съемной) или контактной маски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 свободной (съемной) маски основан на экранировании части подложки от потока частиц напыляемого вещества с помощью специального трафарета — съемной маски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торая с высокой точностью повторяет спроектированную топологию тонкопленочной структур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ку называют съемной, потому что она изготавливается и существует отдельно от подложки. Съемная маска — это тонкий экран из металлической фольги с отверстиями, очертания и расположение которых соответствуют требуемой конфигурации напыляемой пленки. При напылении пленочных элементов маску закрепляют в маскодержателе, который обеспечивает плотный прижим и ее фиксированное положение по отношению к подложке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омышленных условиях наибольшее распространение получили биметаллические маски. Такие маски представляют собой пластину толщиной 80-100мкм из бериллиевой бронзы, покрытую с одной или двух (для трехслойных масок) сторон тонким слоем никеля (10-20мкм). Бронзовая пластина служит механическим основанием, конфигурация достигается за счет рисунка в слое никеля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металлические маски рассчитаны на многократное применение. Обычно они выдерживают около ста циклов напыления пленок, после чего подлежат замене.</w:t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изготовления тонкопленочной интегральной микросхемы с помощью свободных масок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а на рис</w:t>
      </w:r>
      <w:r>
        <w:rPr>
          <w:sz w:val="24"/>
          <w:szCs w:val="24"/>
          <w:lang w:val="en-US"/>
        </w:rPr>
        <w:t>. 4</w:t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изготовления тонкопленочной интегральной микросхемы с помощью свободных масок</w:t>
      </w:r>
    </w:p>
    <w:p>
      <w:pPr>
        <w:pStyle w:val="Normal"/>
        <w:spacing w:lineRule="auto" w:line="360"/>
        <w:ind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3050</wp:posOffset>
                </wp:positionH>
                <wp:positionV relativeFrom="paragraph">
                  <wp:posOffset>451485</wp:posOffset>
                </wp:positionV>
                <wp:extent cx="1623695" cy="90233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35.5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spacing w:lineRule="auto" w:line="360"/>
        <w:ind w:right="-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36290</wp:posOffset>
                </wp:positionH>
                <wp:positionV relativeFrom="paragraph">
                  <wp:posOffset>187325</wp:posOffset>
                </wp:positionV>
                <wp:extent cx="1623695" cy="90233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7pt;margin-top:14.7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03400</wp:posOffset>
                </wp:positionH>
                <wp:positionV relativeFrom="paragraph">
                  <wp:posOffset>97155</wp:posOffset>
                </wp:positionV>
                <wp:extent cx="485775" cy="276225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27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.65pt" to="180.2pt,29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863850</wp:posOffset>
                </wp:positionH>
                <wp:positionV relativeFrom="paragraph">
                  <wp:posOffset>125730</wp:posOffset>
                </wp:positionV>
                <wp:extent cx="571500" cy="24765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9.9pt" to="270.45pt,29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en-US"/>
        </w:rPr>
        <w:t xml:space="preserve">  A     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50850</wp:posOffset>
                </wp:positionH>
                <wp:positionV relativeFrom="paragraph">
                  <wp:posOffset>69850</wp:posOffset>
                </wp:positionV>
                <wp:extent cx="106045" cy="60198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06200" cy="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5pt;margin-top:5.5pt;width:8.3pt;height:47.3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545205</wp:posOffset>
                </wp:positionH>
                <wp:positionV relativeFrom="paragraph">
                  <wp:posOffset>98425</wp:posOffset>
                </wp:positionV>
                <wp:extent cx="96520" cy="59372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6480" cy="59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15pt;margin-top:7.75pt;width:7.55pt;height:46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3525</wp:posOffset>
                </wp:positionH>
                <wp:positionV relativeFrom="paragraph">
                  <wp:posOffset>264795</wp:posOffset>
                </wp:positionV>
                <wp:extent cx="1623695" cy="90233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0.75pt;margin-top:20.8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3050</wp:posOffset>
                </wp:positionH>
                <wp:positionV relativeFrom="paragraph">
                  <wp:posOffset>1527175</wp:posOffset>
                </wp:positionV>
                <wp:extent cx="1623695" cy="90233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120.2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357880</wp:posOffset>
                </wp:positionH>
                <wp:positionV relativeFrom="paragraph">
                  <wp:posOffset>252095</wp:posOffset>
                </wp:positionV>
                <wp:extent cx="1623695" cy="90233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4pt;margin-top:19.8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718,502" path="m0,0l3717,0l3717,501l3450,501l3450,250l0,250l0,0e" fillcolor="white" stroked="t" o:allowincell="f" style="position:absolute;margin-left:30.5pt;margin-top:5pt;width:105.3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558540</wp:posOffset>
                </wp:positionH>
                <wp:positionV relativeFrom="paragraph">
                  <wp:posOffset>126365</wp:posOffset>
                </wp:positionV>
                <wp:extent cx="90805" cy="63182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2pt;margin-top:9.9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612,502" path="m0,0l3611,0l3611,501l3353,501l3353,250l0,250l0,0e" fillcolor="white" stroked="t" o:allowincell="f" style="position:absolute;margin-left:277.25pt;margin-top:4.55pt;width:102.3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445000</wp:posOffset>
                </wp:positionH>
                <wp:positionV relativeFrom="paragraph">
                  <wp:posOffset>90805</wp:posOffset>
                </wp:positionV>
                <wp:extent cx="381000" cy="14351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80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pt;margin-top:7.15pt;width:29.95pt;height:11.2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320800</wp:posOffset>
                </wp:positionH>
                <wp:positionV relativeFrom="paragraph">
                  <wp:posOffset>105410</wp:posOffset>
                </wp:positionV>
                <wp:extent cx="381000" cy="14351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380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pt;margin-top:8.3pt;width:29.95pt;height:11.2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664,502" path="m0,501l3663,501l3663,0l3402,0l3402,251l0,251l0,501e" fillcolor="white" stroked="t" o:allowincell="f" style="position:absolute;margin-left:31.25pt;margin-top:7.1pt;width:103.8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3585,502" path="m0,501l3584,501l3584,0l3328,0l3328,251l0,251l0,501e" fillcolor="white" stroked="t" o:allowincell="f" style="position:absolute;margin-left:278pt;margin-top:7.5pt;width:101.5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752,1253" path="m250,0l250,501l0,501l0,1252l751,1252l751,501l501,501l501,0l250,0e" fillcolor="white" stroked="t" o:allowincell="f" style="position:absolute;margin-left:70.45pt;margin-top:21.1pt;width:21.25pt;height:35.4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338830</wp:posOffset>
                </wp:positionH>
                <wp:positionV relativeFrom="paragraph">
                  <wp:posOffset>168275</wp:posOffset>
                </wp:positionV>
                <wp:extent cx="1623695" cy="90233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13.2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641,502" path="m0,0l3640,0l3640,501l3381,501l3381,251l0,251l0,0e" fillcolor="white" stroked="t" o:allowincell="f" style="position:absolute;margin-left:273.3pt;margin-top:20.35pt;width:103.1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753,1342" path="m251,0l251,537l0,537l0,1341l752,1341l752,537l501,537l501,0l251,0e" fillcolor="white" stroked="t" o:allowincell="f" style="position:absolute;margin-left:312.6pt;margin-top:20.35pt;width:21.25pt;height:37.9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519170</wp:posOffset>
                </wp:positionH>
                <wp:positionV relativeFrom="paragraph">
                  <wp:posOffset>76835</wp:posOffset>
                </wp:positionV>
                <wp:extent cx="90805" cy="63182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6.0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pict>
          <v:shape id="shape_0" coordsize="3615,502" path="m0,501l3614,501l3614,0l3357,0l3357,250l0,250l0,501e" fillcolor="white" stroked="t" o:allowincell="f" style="position:absolute;margin-left:274.05pt;margin-top:20.15pt;width:102.4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425950</wp:posOffset>
                </wp:positionH>
                <wp:positionV relativeFrom="paragraph">
                  <wp:posOffset>17780</wp:posOffset>
                </wp:positionV>
                <wp:extent cx="356235" cy="16256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5pt;margin-top:1.4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3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2100</wp:posOffset>
                </wp:positionH>
                <wp:positionV relativeFrom="paragraph">
                  <wp:posOffset>234315</wp:posOffset>
                </wp:positionV>
                <wp:extent cx="1623695" cy="902335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3pt;margin-top:18.4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338830</wp:posOffset>
                </wp:positionH>
                <wp:positionV relativeFrom="paragraph">
                  <wp:posOffset>253365</wp:posOffset>
                </wp:positionV>
                <wp:extent cx="1623695" cy="902335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19.9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56920</wp:posOffset>
                </wp:positionH>
                <wp:positionV relativeFrom="paragraph">
                  <wp:posOffset>190500</wp:posOffset>
                </wp:positionV>
                <wp:extent cx="621665" cy="451485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6217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6pt;margin-top:15pt;width:48.9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519170</wp:posOffset>
                </wp:positionH>
                <wp:positionV relativeFrom="paragraph">
                  <wp:posOffset>71755</wp:posOffset>
                </wp:positionV>
                <wp:extent cx="90805" cy="63182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5.6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588,502" path="m0,0l3587,0l3587,501l3332,501l3332,251l0,251l0,0e" fillcolor="white" stroked="t" o:allowincell="f" style="position:absolute;margin-left:274.8pt;margin-top:5.6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752,1342" path="m250,0l250,536l0,536l0,1341l751,1341l751,536l501,536l501,0l250,0e" fillcolor="white" stroked="t" o:allowincell="f" style="position:absolute;margin-left:313.35pt;margin-top:5.7pt;width:21.25pt;height:37.9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833495</wp:posOffset>
                </wp:positionH>
                <wp:positionV relativeFrom="paragraph">
                  <wp:posOffset>200660</wp:posOffset>
                </wp:positionV>
                <wp:extent cx="612140" cy="451485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6120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85pt;margin-top:15.8pt;width:48.15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4425950</wp:posOffset>
                </wp:positionH>
                <wp:positionV relativeFrom="paragraph">
                  <wp:posOffset>92710</wp:posOffset>
                </wp:positionV>
                <wp:extent cx="356235" cy="16256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5pt;margin-top:7.3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4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588,502" path="m0,501l3587,501l3587,0l3332,0l3332,250l0,250l0,501e" fillcolor="white" stroked="t" o:allowincell="f" style="position:absolute;margin-left:274.8pt;margin-top:5.4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3050</wp:posOffset>
                </wp:positionH>
                <wp:positionV relativeFrom="paragraph">
                  <wp:posOffset>66675</wp:posOffset>
                </wp:positionV>
                <wp:extent cx="1623695" cy="90233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5.2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338830</wp:posOffset>
                </wp:positionH>
                <wp:positionV relativeFrom="paragraph">
                  <wp:posOffset>66675</wp:posOffset>
                </wp:positionV>
                <wp:extent cx="1623695" cy="902335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5.2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519170</wp:posOffset>
                </wp:positionH>
                <wp:positionV relativeFrom="paragraph">
                  <wp:posOffset>247015</wp:posOffset>
                </wp:positionV>
                <wp:extent cx="90805" cy="631825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19.4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588,502" path="m0,0l3587,0l3587,501l3332,501l3332,250l0,250l0,0e" fillcolor="white" stroked="t" o:allowincell="f" style="position:absolute;margin-left:274.8pt;margin-top:12.3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753,1341" path="m251,0l251,536l0,536l0,1340l752,1340l752,536l501,536l501,0l251,0e" fillcolor="white" stroked="t" o:allowincell="f" style="position:absolute;margin-left:312.6pt;margin-top:12.35pt;width:21.25pt;height:37.9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4411345</wp:posOffset>
                </wp:positionH>
                <wp:positionV relativeFrom="paragraph">
                  <wp:posOffset>167640</wp:posOffset>
                </wp:positionV>
                <wp:extent cx="356235" cy="16256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35pt;margin-top:13.2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818255</wp:posOffset>
                </wp:positionH>
                <wp:positionV relativeFrom="paragraph">
                  <wp:posOffset>22860</wp:posOffset>
                </wp:positionV>
                <wp:extent cx="612140" cy="45148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120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65pt;margin-top:1.8pt;width:48.15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1853,874" path="m0,0l1109,0l1109,291l1852,291l1852,582l1109,582l1109,873l0,873l0,0e" fillcolor="white" stroked="t" o:allowincell="f" style="position:absolute;margin-left:308pt;margin-top:7.2pt;width:52.45pt;height:24.7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1853,874" path="m0,0l1109,0l1109,291l1852,291l1852,582l1109,582l1109,873l0,873l0,0e" fillcolor="white" stroked="t" o:allowincell="f" style="position:absolute;margin-left:65.75pt;margin-top:6.85pt;width:52.45pt;height:24.7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5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588,502" path="m0,501l3587,501l3587,0l3332,0l3332,251l0,251l0,501e" fillcolor="white" stroked="t" o:allowincell="f" style="position:absolute;margin-left:274.8pt;margin-top:12.1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3050</wp:posOffset>
                </wp:positionH>
                <wp:positionV relativeFrom="paragraph">
                  <wp:posOffset>90805</wp:posOffset>
                </wp:positionV>
                <wp:extent cx="1623695" cy="902335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7.1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06400</wp:posOffset>
                </wp:positionH>
                <wp:positionV relativeFrom="paragraph">
                  <wp:posOffset>152400</wp:posOffset>
                </wp:positionV>
                <wp:extent cx="1181735" cy="762635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18188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pt;margin-top:12pt;width:93pt;height:60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3338830</wp:posOffset>
                </wp:positionH>
                <wp:positionV relativeFrom="paragraph">
                  <wp:posOffset>66675</wp:posOffset>
                </wp:positionV>
                <wp:extent cx="1623695" cy="902335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5.2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507,502" path="m0,0l3506,0l3506,501l3256,501l3256,250l0,250l0,0e" fillcolor="white" stroked="t" o:allowincell="f" style="position:absolute;margin-left:277.1pt;margin-top:11.95pt;width:99.3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448050</wp:posOffset>
                </wp:positionH>
                <wp:positionV relativeFrom="paragraph">
                  <wp:posOffset>132715</wp:posOffset>
                </wp:positionV>
                <wp:extent cx="1178560" cy="781685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178640" cy="78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10.45pt;width:92.75pt;height:61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420870</wp:posOffset>
                </wp:positionH>
                <wp:positionV relativeFrom="paragraph">
                  <wp:posOffset>206375</wp:posOffset>
                </wp:positionV>
                <wp:extent cx="356235" cy="16256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pt;margin-top:16.25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6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508,502" path="m0,501l3507,501l3507,0l3256,0l3256,251l0,251l0,501e" fillcolor="white" stroked="t" o:allowincell="f" style="position:absolute;margin-left:277.85pt;margin-top:13.7pt;width:99.3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ободная маска</w:t>
      </w:r>
      <w:r>
        <w:rPr>
          <w:sz w:val="24"/>
          <w:szCs w:val="24"/>
          <w:lang w:val="en-US"/>
        </w:rPr>
        <w:t xml:space="preserve">; B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ложка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,2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резисторов, проводников и контактных площадок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 xml:space="preserve">3-6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слоев конденсатора и защитной пленки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</w:t>
      </w:r>
      <w:r>
        <w:rPr>
          <w:sz w:val="24"/>
          <w:szCs w:val="24"/>
          <w:lang w:val="en-US"/>
        </w:rPr>
        <w:t>. 4</w:t>
      </w:r>
      <w:r>
        <w:br w:type="page"/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 xml:space="preserve">2.4 </w:t>
      </w:r>
      <w:r>
        <w:rPr/>
        <w:t>Выбор компонентов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анной схеме 4 активных компонента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анзисторы </w:t>
      </w:r>
      <w:r>
        <w:rPr>
          <w:sz w:val="24"/>
          <w:szCs w:val="24"/>
          <w:lang w:val="en-US"/>
        </w:rPr>
        <w:t>VT1...VT4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еализации данной схемы наиболее подходят по параметрам безкорпусные маломощные биполярные транзисторы КТ359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параметр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88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п проводимост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-p-n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аксимальный ток коллекто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 xml:space="preserve">к 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аксимальная мощность в цепи коллектора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 xml:space="preserve">к 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стоянное напряжение коллектор-эмиттер при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эб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м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кэ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эффициент усиления по току в схеме с общим эмиттером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э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-28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апазон рабочих температу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4"/>
                <w:szCs w:val="24"/>
                <w:lang w:val="en-US"/>
              </w:rPr>
              <w:t>-5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</w:tr>
    </w:tbl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баритные размеры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5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: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: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 более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: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4</w:t>
            </w:r>
          </w:p>
        </w:tc>
      </w:tr>
    </w:tbl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ал рабочих температур</w:t>
      </w:r>
      <w:r>
        <w:rPr>
          <w:sz w:val="24"/>
          <w:szCs w:val="24"/>
          <w:lang w:val="en-US"/>
        </w:rPr>
        <w:t>: -50</w:t>
      </w:r>
      <w:r>
        <w:rPr>
          <w:rFonts w:eastAsia="Symbol" w:cs="Symbol" w:ascii="Symbol" w:hAnsi="Symbol"/>
          <w:sz w:val="24"/>
          <w:szCs w:val="24"/>
          <w:lang w:val="en-US"/>
        </w:rPr>
        <w:t>¸</w:t>
      </w:r>
      <w:r>
        <w:rPr>
          <w:sz w:val="24"/>
          <w:szCs w:val="24"/>
          <w:lang w:val="en-US"/>
        </w:rPr>
        <w:t xml:space="preserve">85 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более </w:t>
      </w:r>
      <w:r>
        <w:rPr>
          <w:sz w:val="24"/>
          <w:szCs w:val="24"/>
          <w:lang w:val="en-US"/>
        </w:rPr>
        <w:t>0.0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ры контактных площадок зависят от способа получения конфигурации (для маски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нешние - </w:t>
      </w:r>
      <w:r>
        <w:rPr>
          <w:sz w:val="24"/>
          <w:szCs w:val="24"/>
          <w:lang w:val="en-US"/>
        </w:rPr>
        <w:t>0.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0.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нутренние </w:t>
      </w:r>
      <w:r>
        <w:rPr>
          <w:sz w:val="24"/>
          <w:szCs w:val="24"/>
          <w:lang w:val="en-US"/>
        </w:rPr>
        <w:t>0.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0.2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)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 установки на плату, габаритные и присоединительные размеры транзистора изображены на рис. 5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 установки на плату, габаритные и присоединительные размеры транзистора КТ359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613660</wp:posOffset>
                </wp:positionH>
                <wp:positionV relativeFrom="paragraph">
                  <wp:posOffset>214630</wp:posOffset>
                </wp:positionV>
                <wp:extent cx="0" cy="333375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6.9pt" to="205.8pt,43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346960</wp:posOffset>
                </wp:positionH>
                <wp:positionV relativeFrom="paragraph">
                  <wp:posOffset>224155</wp:posOffset>
                </wp:positionV>
                <wp:extent cx="0" cy="771525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7.65pt" to="184.8pt,78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2344420</wp:posOffset>
                </wp:positionH>
                <wp:positionV relativeFrom="paragraph">
                  <wp:posOffset>217805</wp:posOffset>
                </wp:positionV>
                <wp:extent cx="270510" cy="0"/>
                <wp:effectExtent l="0" t="70485" r="0" b="698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7.15pt" to="205.85pt,17.1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614930</wp:posOffset>
                </wp:positionH>
                <wp:positionV relativeFrom="paragraph">
                  <wp:posOffset>217805</wp:posOffset>
                </wp:positionV>
                <wp:extent cx="27051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7.15pt" to="227.15pt,1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</w:t>
      </w:r>
      <w:r>
        <w:rPr>
          <w:sz w:val="24"/>
          <w:szCs w:val="24"/>
          <w:lang w:val="en-US"/>
        </w:rPr>
        <w:t>L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937385</wp:posOffset>
                </wp:positionH>
                <wp:positionV relativeFrom="paragraph">
                  <wp:posOffset>669290</wp:posOffset>
                </wp:positionV>
                <wp:extent cx="0" cy="885825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2.7pt" to="152.55pt,122.4pt" stroked="t" o:allowincell="f" style="position:absolute">
                <v:stroke color="black" weight="324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0850</wp:posOffset>
                </wp:positionH>
                <wp:positionV relativeFrom="paragraph">
                  <wp:posOffset>186055</wp:posOffset>
                </wp:positionV>
                <wp:extent cx="0" cy="36068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4.65pt" to="35.5pt,4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14930</wp:posOffset>
                </wp:positionH>
                <wp:positionV relativeFrom="paragraph">
                  <wp:posOffset>8255</wp:posOffset>
                </wp:positionV>
                <wp:extent cx="271145" cy="27114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0.6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91870</wp:posOffset>
                </wp:positionH>
                <wp:positionV relativeFrom="paragraph">
                  <wp:posOffset>8255</wp:posOffset>
                </wp:positionV>
                <wp:extent cx="271145" cy="271145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0.6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65860</wp:posOffset>
                </wp:positionH>
                <wp:positionV relativeFrom="paragraph">
                  <wp:posOffset>178435</wp:posOffset>
                </wp:positionV>
                <wp:extent cx="561975" cy="43815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3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4.05pt" to="136pt,48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175510</wp:posOffset>
                </wp:positionH>
                <wp:positionV relativeFrom="paragraph">
                  <wp:posOffset>207010</wp:posOffset>
                </wp:positionV>
                <wp:extent cx="523875" cy="419100"/>
                <wp:effectExtent l="12700" t="12700" r="12700" b="133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419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6.3pt" to="212.5pt,49.2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0.2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2890</wp:posOffset>
                </wp:positionH>
                <wp:positionV relativeFrom="paragraph">
                  <wp:posOffset>189865</wp:posOffset>
                </wp:positionV>
                <wp:extent cx="812165" cy="721995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81216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7pt;margin-top:14.95pt;width:63.9pt;height:56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614930</wp:posOffset>
                </wp:positionH>
                <wp:positionV relativeFrom="paragraph">
                  <wp:posOffset>161290</wp:posOffset>
                </wp:positionV>
                <wp:extent cx="271145" cy="271145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12.7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91870</wp:posOffset>
                </wp:positionH>
                <wp:positionV relativeFrom="paragraph">
                  <wp:posOffset>189865</wp:posOffset>
                </wp:positionV>
                <wp:extent cx="271145" cy="27114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14.9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346960</wp:posOffset>
                </wp:positionH>
                <wp:positionV relativeFrom="paragraph">
                  <wp:posOffset>187960</wp:posOffset>
                </wp:positionV>
                <wp:extent cx="1209675" cy="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4.8pt" to="280pt,1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51485</wp:posOffset>
                </wp:positionH>
                <wp:positionV relativeFrom="paragraph">
                  <wp:posOffset>6985</wp:posOffset>
                </wp:positionV>
                <wp:extent cx="542925" cy="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0.55pt" to="78.25pt,0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70535</wp:posOffset>
                </wp:positionH>
                <wp:positionV relativeFrom="paragraph">
                  <wp:posOffset>197485</wp:posOffset>
                </wp:positionV>
                <wp:extent cx="523875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5.55pt" to="78.25pt,15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461010</wp:posOffset>
                </wp:positionH>
                <wp:positionV relativeFrom="paragraph">
                  <wp:posOffset>197485</wp:posOffset>
                </wp:positionV>
                <wp:extent cx="19050" cy="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15.55pt" to="37.75pt,15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450850</wp:posOffset>
                </wp:positionH>
                <wp:positionV relativeFrom="paragraph">
                  <wp:posOffset>8255</wp:posOffset>
                </wp:positionV>
                <wp:extent cx="0" cy="180340"/>
                <wp:effectExtent l="69850" t="50800" r="69850" b="508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0.65pt" to="35.5pt,14.8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516630</wp:posOffset>
                </wp:positionH>
                <wp:positionV relativeFrom="paragraph">
                  <wp:posOffset>188595</wp:posOffset>
                </wp:positionV>
                <wp:extent cx="0" cy="721360"/>
                <wp:effectExtent l="69850" t="0" r="698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14.85pt" to="276.9pt,71.6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165860</wp:posOffset>
                </wp:positionH>
                <wp:positionV relativeFrom="paragraph">
                  <wp:posOffset>68580</wp:posOffset>
                </wp:positionV>
                <wp:extent cx="561975" cy="123825"/>
                <wp:effectExtent l="12700" t="12700" r="12700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2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5.4pt" to="136pt,1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175510</wp:posOffset>
                </wp:positionH>
                <wp:positionV relativeFrom="paragraph">
                  <wp:posOffset>78105</wp:posOffset>
                </wp:positionV>
                <wp:extent cx="533400" cy="152400"/>
                <wp:effectExtent l="13335" t="12700" r="12700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6.15pt" to="213.25pt,18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14930</wp:posOffset>
                </wp:positionH>
                <wp:positionV relativeFrom="paragraph">
                  <wp:posOffset>130810</wp:posOffset>
                </wp:positionV>
                <wp:extent cx="271145" cy="276225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27108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10.3pt;width:21.3pt;height:21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91870</wp:posOffset>
                </wp:positionH>
                <wp:positionV relativeFrom="paragraph">
                  <wp:posOffset>102235</wp:posOffset>
                </wp:positionV>
                <wp:extent cx="271145" cy="271145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8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175385</wp:posOffset>
                </wp:positionH>
                <wp:positionV relativeFrom="paragraph">
                  <wp:posOffset>94615</wp:posOffset>
                </wp:positionV>
                <wp:extent cx="552450" cy="161925"/>
                <wp:effectExtent l="12700" t="12700" r="12700" b="133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16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7.45pt" to="136pt,20.1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175385</wp:posOffset>
                </wp:positionH>
                <wp:positionV relativeFrom="paragraph">
                  <wp:posOffset>237490</wp:posOffset>
                </wp:positionV>
                <wp:extent cx="552450" cy="409575"/>
                <wp:effectExtent l="12700" t="13335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409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8.7pt" to="136pt,50.9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156460</wp:posOffset>
                </wp:positionH>
                <wp:positionV relativeFrom="paragraph">
                  <wp:posOffset>132715</wp:posOffset>
                </wp:positionV>
                <wp:extent cx="561975" cy="114300"/>
                <wp:effectExtent l="13335" t="13335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0.45pt" to="214pt,19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908685</wp:posOffset>
                </wp:positionH>
                <wp:positionV relativeFrom="paragraph">
                  <wp:posOffset>30480</wp:posOffset>
                </wp:positionV>
                <wp:extent cx="2152650" cy="0"/>
                <wp:effectExtent l="1905" t="1905" r="190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2.4pt" to="241pt,2.4pt" stroked="t" o:allowincell="f" style="position:absolute">
                <v:stroke color="black" weight="324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70535</wp:posOffset>
                </wp:positionH>
                <wp:positionV relativeFrom="paragraph">
                  <wp:posOffset>106680</wp:posOffset>
                </wp:positionV>
                <wp:extent cx="523875" cy="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8.4pt" to="78.25pt,8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450850</wp:posOffset>
                </wp:positionH>
                <wp:positionV relativeFrom="paragraph">
                  <wp:posOffset>100965</wp:posOffset>
                </wp:positionV>
                <wp:extent cx="0" cy="270510"/>
                <wp:effectExtent l="69850" t="0" r="698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7.95pt" to="35.5pt,29.2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sz w:val="24"/>
          <w:szCs w:val="24"/>
          <w:lang w:val="en-US"/>
        </w:rPr>
        <w:t>0.75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146935</wp:posOffset>
                </wp:positionH>
                <wp:positionV relativeFrom="paragraph">
                  <wp:posOffset>6350</wp:posOffset>
                </wp:positionV>
                <wp:extent cx="561975" cy="381000"/>
                <wp:effectExtent l="12700" t="12700" r="12700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8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0.5pt" to="213.25pt,3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537335</wp:posOffset>
                </wp:positionH>
                <wp:positionV relativeFrom="paragraph">
                  <wp:posOffset>104140</wp:posOffset>
                </wp:positionV>
                <wp:extent cx="0" cy="390525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8.2pt" to="121.05pt,3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346960</wp:posOffset>
                </wp:positionH>
                <wp:positionV relativeFrom="paragraph">
                  <wp:posOffset>113665</wp:posOffset>
                </wp:positionV>
                <wp:extent cx="0" cy="38100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8.95pt" to="184.8pt,3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61010</wp:posOffset>
                </wp:positionH>
                <wp:positionV relativeFrom="paragraph">
                  <wp:posOffset>104140</wp:posOffset>
                </wp:positionV>
                <wp:extent cx="533400" cy="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8.2pt" to="78.25pt,8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346960</wp:posOffset>
                </wp:positionH>
                <wp:positionV relativeFrom="paragraph">
                  <wp:posOffset>94615</wp:posOffset>
                </wp:positionV>
                <wp:extent cx="1190625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7.45pt" to="278.5pt,7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50850</wp:posOffset>
                </wp:positionH>
                <wp:positionV relativeFrom="paragraph">
                  <wp:posOffset>102235</wp:posOffset>
                </wp:positionV>
                <wp:extent cx="0" cy="36068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8.05pt" to="35.5pt,3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14930</wp:posOffset>
                </wp:positionH>
                <wp:positionV relativeFrom="paragraph">
                  <wp:posOffset>14605</wp:posOffset>
                </wp:positionV>
                <wp:extent cx="361315" cy="36131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1.1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91870</wp:posOffset>
                </wp:positionH>
                <wp:positionV relativeFrom="paragraph">
                  <wp:posOffset>14605</wp:posOffset>
                </wp:positionV>
                <wp:extent cx="271145" cy="271145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1.1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975610</wp:posOffset>
                </wp:positionH>
                <wp:positionV relativeFrom="paragraph">
                  <wp:posOffset>15875</wp:posOffset>
                </wp:positionV>
                <wp:extent cx="381000" cy="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.25pt" to="264.2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336290</wp:posOffset>
                </wp:positionH>
                <wp:positionV relativeFrom="paragraph">
                  <wp:posOffset>13335</wp:posOffset>
                </wp:positionV>
                <wp:extent cx="0" cy="360680"/>
                <wp:effectExtent l="69850" t="0" r="698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.05pt" to="262.7pt,29.4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532890</wp:posOffset>
                </wp:positionH>
                <wp:positionV relativeFrom="paragraph">
                  <wp:posOffset>179070</wp:posOffset>
                </wp:positionV>
                <wp:extent cx="811530" cy="0"/>
                <wp:effectExtent l="0" t="70485" r="0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14.1pt" to="184.55pt,14.1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n                                   0.75                                n + 0.2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991870</wp:posOffset>
                </wp:positionH>
                <wp:positionV relativeFrom="paragraph">
                  <wp:posOffset>13335</wp:posOffset>
                </wp:positionV>
                <wp:extent cx="2540" cy="45212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.05pt" to="78.25pt,36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261110</wp:posOffset>
                </wp:positionH>
                <wp:positionV relativeFrom="paragraph">
                  <wp:posOffset>22860</wp:posOffset>
                </wp:positionV>
                <wp:extent cx="1270" cy="442595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4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.8pt" to="99.35pt,36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975610</wp:posOffset>
                </wp:positionH>
                <wp:positionV relativeFrom="paragraph">
                  <wp:posOffset>108585</wp:posOffset>
                </wp:positionV>
                <wp:extent cx="371475" cy="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.55pt" to="263.5pt,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613660</wp:posOffset>
                </wp:positionH>
                <wp:positionV relativeFrom="paragraph">
                  <wp:posOffset>108585</wp:posOffset>
                </wp:positionV>
                <wp:extent cx="0" cy="38100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8.55pt" to="205.8pt,38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975610</wp:posOffset>
                </wp:positionH>
                <wp:positionV relativeFrom="paragraph">
                  <wp:posOffset>108585</wp:posOffset>
                </wp:positionV>
                <wp:extent cx="0" cy="36195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.55pt" to="234.3pt,3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614930</wp:posOffset>
                </wp:positionH>
                <wp:positionV relativeFrom="paragraph">
                  <wp:posOffset>158115</wp:posOffset>
                </wp:positionV>
                <wp:extent cx="360680" cy="0"/>
                <wp:effectExtent l="0" t="70485" r="0" b="698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2.45pt" to="234.25pt,12.4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991870</wp:posOffset>
                </wp:positionH>
                <wp:positionV relativeFrom="paragraph">
                  <wp:posOffset>158115</wp:posOffset>
                </wp:positionV>
                <wp:extent cx="270510" cy="0"/>
                <wp:effectExtent l="0" t="70485" r="635" b="698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2.45pt" to="99.35pt,12.4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721360</wp:posOffset>
                </wp:positionH>
                <wp:positionV relativeFrom="paragraph">
                  <wp:posOffset>158115</wp:posOffset>
                </wp:positionV>
                <wp:extent cx="270510" cy="0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2.45pt" to="78.05pt,12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2994660</wp:posOffset>
                </wp:positionH>
                <wp:positionV relativeFrom="paragraph">
                  <wp:posOffset>167640</wp:posOffset>
                </wp:positionV>
                <wp:extent cx="721360" cy="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13.2pt" to="292.55pt,1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m                                                     m + 0.2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713230</wp:posOffset>
                </wp:positionH>
                <wp:positionV relativeFrom="paragraph">
                  <wp:posOffset>109855</wp:posOffset>
                </wp:positionV>
                <wp:extent cx="721995" cy="271145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9pt;margin-top:8.65pt;width:56.8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451735</wp:posOffset>
                </wp:positionH>
                <wp:positionV relativeFrom="paragraph">
                  <wp:posOffset>174625</wp:posOffset>
                </wp:positionV>
                <wp:extent cx="1106170" cy="57277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7,796" path="m0,795l1536,795l1534,755l1528,715l1518,675l1505,635l1487,596l1466,557l1440,519l1412,481l1379,445l1343,409l1304,374l1261,341l1215,308l1165,277l1113,247l1058,219l1001,192l940,166l877,142l812,120l745,100l676,81l606,64l533,49l460,36l385,25l309,16l233,9l155,4l78,1l0,0l0,795e" stroked="t" o:allowincell="f" style="position:absolute;margin-left:236.6pt;margin-top:13.75pt;width:43.5pt;height:22.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108710</wp:posOffset>
                </wp:positionH>
                <wp:positionV relativeFrom="paragraph">
                  <wp:posOffset>193675</wp:posOffset>
                </wp:positionV>
                <wp:extent cx="1144270" cy="45847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4586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653" path="m1589,636l1589,0l1507,1l1426,3l1345,8l1264,13l1185,21l1106,30l1029,41l953,53l879,67l807,82l737,99l669,118l603,137l540,158l480,180l423,204l369,228l318,254l271,281l227,308l187,337l150,366l117,396l89,427l64,458l43,490l26,522l13,554l5,586l1,619l0,652l1589,636e" stroked="t" o:allowincell="f" style="position:absolute;margin-left:87.3pt;margin-top:15.25pt;width:45pt;height:18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127760</wp:posOffset>
                </wp:positionH>
                <wp:positionV relativeFrom="paragraph">
                  <wp:posOffset>219710</wp:posOffset>
                </wp:positionV>
                <wp:extent cx="1144270" cy="45847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4586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653" path="m1589,636l1589,0l1507,1l1426,3l1345,8l1264,13l1185,21l1106,30l1029,41l953,53l879,67l807,82l737,99l669,118l603,137l540,158l480,180l423,204l369,228l318,254l271,281l227,308l187,337l150,366l117,396l89,427l64,458l43,490l26,522l13,554l5,586l1,619l0,652l1589,636e" stroked="t" o:allowincell="f" style="position:absolute;margin-left:88.8pt;margin-top:17.3pt;width:45pt;height:18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442210</wp:posOffset>
                </wp:positionH>
                <wp:positionV relativeFrom="paragraph">
                  <wp:posOffset>210185</wp:posOffset>
                </wp:positionV>
                <wp:extent cx="1029970" cy="45847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4586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1,651" path="m0,636l1430,650l1429,618l1425,585l1418,552l1406,520l1391,488l1372,457l1349,426l1323,395l1294,365l1261,336l1224,307l1185,280l1142,253l1096,228l1048,203l996,180l942,158l886,137l827,117l766,99l703,82l638,67l572,53l503,41l434,30l363,21l292,13l220,8l147,3l73,1l0,0l0,636e" stroked="t" o:allowincell="f" style="position:absolute;margin-left:232.85pt;margin-top:16.55pt;width:40.5pt;height:18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3013710</wp:posOffset>
                </wp:positionH>
                <wp:positionV relativeFrom="paragraph">
                  <wp:posOffset>98425</wp:posOffset>
                </wp:positionV>
                <wp:extent cx="409575" cy="323850"/>
                <wp:effectExtent l="0" t="1905" r="190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3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7.75pt" to="269.5pt,33.2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3185160</wp:posOffset>
                </wp:positionH>
                <wp:positionV relativeFrom="paragraph">
                  <wp:posOffset>155575</wp:posOffset>
                </wp:positionV>
                <wp:extent cx="287020" cy="34417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44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478" path="m398,0l0,4l1,29l3,54l5,78l9,103l14,127l20,150l27,174l35,197l44,219l54,241l65,262l77,282l90,302l103,321l118,339l133,356l149,372l165,387l182,401l200,414l218,426l237,436l256,446l276,454l296,461l316,467l336,471l357,474l377,476l398,477l398,0e" stroked="t" o:allowincell="f" style="position:absolute;margin-left:250.8pt;margin-top:25.75pt;width:11.25pt;height:13.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413385</wp:posOffset>
                </wp:positionH>
                <wp:positionV relativeFrom="paragraph">
                  <wp:posOffset>107950</wp:posOffset>
                </wp:positionV>
                <wp:extent cx="129540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8.5pt" to="134.5pt,8.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70535</wp:posOffset>
                </wp:positionH>
                <wp:positionV relativeFrom="paragraph">
                  <wp:posOffset>117475</wp:posOffset>
                </wp:positionV>
                <wp:extent cx="0" cy="352425"/>
                <wp:effectExtent l="69850" t="0" r="7048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9.25pt" to="37.05pt,36.9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1713230</wp:posOffset>
                </wp:positionH>
                <wp:positionV relativeFrom="paragraph">
                  <wp:posOffset>200660</wp:posOffset>
                </wp:positionV>
                <wp:extent cx="721995" cy="90805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9pt;margin-top:15.8pt;width:56.8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721995" cy="90805"/>
                <wp:effectExtent l="6350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9pt;margin-top:8.7pt;width:56.8pt;height:7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842895</wp:posOffset>
                </wp:positionH>
                <wp:positionV relativeFrom="paragraph">
                  <wp:posOffset>200660</wp:posOffset>
                </wp:positionV>
                <wp:extent cx="271145" cy="90805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23.85pt;margin-top:15.8pt;width:21.3pt;height:7.1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991870</wp:posOffset>
                </wp:positionH>
                <wp:positionV relativeFrom="paragraph">
                  <wp:posOffset>200660</wp:posOffset>
                </wp:positionV>
                <wp:extent cx="271145" cy="90805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78.1pt;margin-top:15.8pt;width:21.3pt;height:7.1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889885</wp:posOffset>
                </wp:positionH>
                <wp:positionV relativeFrom="paragraph">
                  <wp:posOffset>161925</wp:posOffset>
                </wp:positionV>
                <wp:extent cx="181610" cy="2921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18144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7.55pt;margin-top:12.75pt;width:14.25pt;height:2.2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032510</wp:posOffset>
                </wp:positionH>
                <wp:positionV relativeFrom="paragraph">
                  <wp:posOffset>161925</wp:posOffset>
                </wp:positionV>
                <wp:extent cx="181610" cy="38735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181440" cy="3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3pt;margin-top:12.75pt;width:14.25pt;height:3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432435</wp:posOffset>
                </wp:positionH>
                <wp:positionV relativeFrom="paragraph">
                  <wp:posOffset>200025</wp:posOffset>
                </wp:positionV>
                <wp:extent cx="1266825" cy="0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5.75pt" to="133.75pt,15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H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811530</wp:posOffset>
                </wp:positionH>
                <wp:positionV relativeFrom="paragraph">
                  <wp:posOffset>22225</wp:posOffset>
                </wp:positionV>
                <wp:extent cx="2435225" cy="180975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2435400" cy="181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63.9pt;margin-top:1.75pt;width:191.7pt;height:14.2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795270</wp:posOffset>
                </wp:positionH>
                <wp:positionV relativeFrom="paragraph">
                  <wp:posOffset>22225</wp:posOffset>
                </wp:positionV>
                <wp:extent cx="180975" cy="635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181080" cy="72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20.1pt;margin-top:1.75pt;width:14.2pt;height:0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442085</wp:posOffset>
                </wp:positionH>
                <wp:positionV relativeFrom="paragraph">
                  <wp:posOffset>26670</wp:posOffset>
                </wp:positionV>
                <wp:extent cx="419100" cy="409575"/>
                <wp:effectExtent l="1905" t="635" r="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40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2.1pt" to="146.5pt,34.3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499235</wp:posOffset>
                </wp:positionH>
                <wp:positionV relativeFrom="paragraph">
                  <wp:posOffset>264795</wp:posOffset>
                </wp:positionV>
                <wp:extent cx="123825" cy="1143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20.85pt" to="127.75pt,2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432560</wp:posOffset>
                </wp:positionH>
                <wp:positionV relativeFrom="paragraph">
                  <wp:posOffset>43180</wp:posOffset>
                </wp:positionV>
                <wp:extent cx="133350" cy="129540"/>
                <wp:effectExtent l="81280" t="0" r="0" b="812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2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3.4pt" to="123.25pt,13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5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firstLine="720"/>
        <w:rPr/>
      </w:pPr>
      <w:r>
        <w:rPr>
          <w:lang w:val="en-US"/>
        </w:rPr>
        <w:t xml:space="preserve">2.5 </w:t>
      </w:r>
      <w:r>
        <w:rPr/>
        <w:t>Разработка схемы соединений</w:t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работка коммутационной схемы соединений является составной частью топологического проектирования и включает в себя преобразование исходной электрической схемы с целью составления плана размещения элементов и соединений между ними на подложке микросхемы. 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принципы разработки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прощение конфигурации электрической схемы для уменьшения числа пересечений и изгибов, получения прямых линий и улучшения субъективного восприятия, выделение на преобразованной схеме пленочных и навесных элемент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щения на электрической схеме внутренних и периферийных контактных площадок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оммутационная схема представлена на рисунке 6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утационная схем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1 К2</w:t>
      </w:r>
      <w:r>
        <w:rPr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Б4 К3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0510</wp:posOffset>
                </wp:positionH>
                <wp:positionV relativeFrom="paragraph">
                  <wp:posOffset>98425</wp:posOffset>
                </wp:positionV>
                <wp:extent cx="0" cy="126238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75pt" to="21.3pt,10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262380</wp:posOffset>
                </wp:positionH>
                <wp:positionV relativeFrom="paragraph">
                  <wp:posOffset>188595</wp:posOffset>
                </wp:positionV>
                <wp:extent cx="0" cy="45085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4.85pt" to="99.4pt,50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893570</wp:posOffset>
                </wp:positionH>
                <wp:positionV relativeFrom="paragraph">
                  <wp:posOffset>188595</wp:posOffset>
                </wp:positionV>
                <wp:extent cx="0" cy="45085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4.85pt" to="149.1pt,50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72210</wp:posOffset>
                </wp:positionH>
                <wp:positionV relativeFrom="paragraph">
                  <wp:posOffset>8255</wp:posOffset>
                </wp:positionV>
                <wp:extent cx="180975" cy="180975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3pt;margin-top:0.6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803400</wp:posOffset>
                </wp:positionH>
                <wp:positionV relativeFrom="paragraph">
                  <wp:posOffset>8255</wp:posOffset>
                </wp:positionV>
                <wp:extent cx="180975" cy="180975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pt;margin-top:0.6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70510</wp:posOffset>
                </wp:positionH>
                <wp:positionV relativeFrom="paragraph">
                  <wp:posOffset>98425</wp:posOffset>
                </wp:positionV>
                <wp:extent cx="901700" cy="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75pt" to="92.25pt,7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352550</wp:posOffset>
                </wp:positionH>
                <wp:positionV relativeFrom="paragraph">
                  <wp:posOffset>98425</wp:posOffset>
                </wp:positionV>
                <wp:extent cx="450850" cy="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7.75pt" to="141.95pt,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434590</wp:posOffset>
                </wp:positionH>
                <wp:positionV relativeFrom="paragraph">
                  <wp:posOffset>98425</wp:posOffset>
                </wp:positionV>
                <wp:extent cx="0" cy="99187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7.75pt" to="191.7pt,85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983740</wp:posOffset>
                </wp:positionH>
                <wp:positionV relativeFrom="paragraph">
                  <wp:posOffset>98425</wp:posOffset>
                </wp:positionV>
                <wp:extent cx="450850" cy="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7.75pt" to="191.65pt,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262380</wp:posOffset>
                </wp:positionH>
                <wp:positionV relativeFrom="paragraph">
                  <wp:posOffset>191135</wp:posOffset>
                </wp:positionV>
                <wp:extent cx="0" cy="36068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5.05pt" to="99.4pt,4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893570</wp:posOffset>
                </wp:positionH>
                <wp:positionV relativeFrom="paragraph">
                  <wp:posOffset>191135</wp:posOffset>
                </wp:positionV>
                <wp:extent cx="0" cy="36068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5.05pt" to="149.1pt,4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082040</wp:posOffset>
                </wp:positionH>
                <wp:positionV relativeFrom="paragraph">
                  <wp:posOffset>191135</wp:posOffset>
                </wp:positionV>
                <wp:extent cx="360680" cy="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5.05pt" to="113.5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082040</wp:posOffset>
                </wp:positionH>
                <wp:positionV relativeFrom="paragraph">
                  <wp:posOffset>100965</wp:posOffset>
                </wp:positionV>
                <wp:extent cx="360680" cy="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7.95pt" to="113.55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713230</wp:posOffset>
                </wp:positionH>
                <wp:positionV relativeFrom="paragraph">
                  <wp:posOffset>191135</wp:posOffset>
                </wp:positionV>
                <wp:extent cx="360680" cy="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5.05pt" to="163.2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713230</wp:posOffset>
                </wp:positionH>
                <wp:positionV relativeFrom="paragraph">
                  <wp:posOffset>100965</wp:posOffset>
                </wp:positionV>
                <wp:extent cx="360680" cy="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7.95pt" to="163.25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795270</wp:posOffset>
                </wp:positionH>
                <wp:positionV relativeFrom="paragraph">
                  <wp:posOffset>100965</wp:posOffset>
                </wp:positionV>
                <wp:extent cx="0" cy="45085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7.95pt" to="220.1pt,4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795270</wp:posOffset>
                </wp:positionH>
                <wp:positionV relativeFrom="paragraph">
                  <wp:posOffset>100965</wp:posOffset>
                </wp:positionV>
                <wp:extent cx="2524760" cy="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7.95pt" to="418.85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5320030</wp:posOffset>
                </wp:positionH>
                <wp:positionV relativeFrom="paragraph">
                  <wp:posOffset>100965</wp:posOffset>
                </wp:positionV>
                <wp:extent cx="0" cy="54102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7.95pt" to="418.9pt,5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C3                           C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893570</wp:posOffset>
                </wp:positionH>
                <wp:positionV relativeFrom="paragraph">
                  <wp:posOffset>102235</wp:posOffset>
                </wp:positionV>
                <wp:extent cx="90170" cy="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05pt" to="156.1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983740</wp:posOffset>
                </wp:positionH>
                <wp:positionV relativeFrom="paragraph">
                  <wp:posOffset>12065</wp:posOffset>
                </wp:positionV>
                <wp:extent cx="180975" cy="180975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0.9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70510</wp:posOffset>
                </wp:positionH>
                <wp:positionV relativeFrom="paragraph">
                  <wp:posOffset>102235</wp:posOffset>
                </wp:positionV>
                <wp:extent cx="360680" cy="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05pt" to="49.6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631190</wp:posOffset>
                </wp:positionH>
                <wp:positionV relativeFrom="paragraph">
                  <wp:posOffset>12065</wp:posOffset>
                </wp:positionV>
                <wp:extent cx="180975" cy="180975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7pt;margin-top:0.9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811530</wp:posOffset>
                </wp:positionH>
                <wp:positionV relativeFrom="paragraph">
                  <wp:posOffset>102235</wp:posOffset>
                </wp:positionV>
                <wp:extent cx="450850" cy="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8.05pt" to="99.3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14782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8.05pt" to="326.6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423799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8.05pt" to="333.7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869180</wp:posOffset>
                </wp:positionH>
                <wp:positionV relativeFrom="paragraph">
                  <wp:posOffset>192405</wp:posOffset>
                </wp:positionV>
                <wp:extent cx="361315" cy="180975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4pt;margin-top:15.1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69697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8.05pt" to="291.1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60680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8.05pt" to="284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975610</wp:posOffset>
                </wp:positionH>
                <wp:positionV relativeFrom="paragraph">
                  <wp:posOffset>192405</wp:posOffset>
                </wp:positionV>
                <wp:extent cx="361315" cy="180975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3pt;margin-top:15.1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1</w:t>
      </w:r>
      <w:r>
        <w:rPr>
          <w:sz w:val="24"/>
          <w:szCs w:val="24"/>
          <w:lang w:val="en-US"/>
        </w:rPr>
        <w:t xml:space="preserve">                   R3          C2         C4              R6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72210</wp:posOffset>
                </wp:positionH>
                <wp:positionV relativeFrom="paragraph">
                  <wp:posOffset>13335</wp:posOffset>
                </wp:positionV>
                <wp:extent cx="180975" cy="361315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3pt;margin-top:1.0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803400</wp:posOffset>
                </wp:positionH>
                <wp:positionV relativeFrom="paragraph">
                  <wp:posOffset>13335</wp:posOffset>
                </wp:positionV>
                <wp:extent cx="180975" cy="361315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pt;margin-top:1.0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344420</wp:posOffset>
                </wp:positionH>
                <wp:positionV relativeFrom="paragraph">
                  <wp:posOffset>13335</wp:posOffset>
                </wp:positionV>
                <wp:extent cx="180975" cy="361315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6pt;margin-top:1.0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3787140</wp:posOffset>
                </wp:positionH>
                <wp:positionV relativeFrom="paragraph">
                  <wp:posOffset>13335</wp:posOffset>
                </wp:positionV>
                <wp:extent cx="0" cy="36068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.05pt" to="298.2pt,29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4779010</wp:posOffset>
                </wp:positionH>
                <wp:positionV relativeFrom="paragraph">
                  <wp:posOffset>13335</wp:posOffset>
                </wp:positionV>
                <wp:extent cx="0" cy="36068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.05pt" to="376.3pt,29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787140</wp:posOffset>
                </wp:positionH>
                <wp:positionV relativeFrom="paragraph">
                  <wp:posOffset>13335</wp:posOffset>
                </wp:positionV>
                <wp:extent cx="360680" cy="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.05pt" to="326.5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4237990</wp:posOffset>
                </wp:positionH>
                <wp:positionV relativeFrom="paragraph">
                  <wp:posOffset>13335</wp:posOffset>
                </wp:positionV>
                <wp:extent cx="541020" cy="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.05pt" to="376.2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320030</wp:posOffset>
                </wp:positionH>
                <wp:positionV relativeFrom="paragraph">
                  <wp:posOffset>13335</wp:posOffset>
                </wp:positionV>
                <wp:extent cx="0" cy="99187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1.05pt" to="418.9pt,79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4779010</wp:posOffset>
                </wp:positionH>
                <wp:positionV relativeFrom="paragraph">
                  <wp:posOffset>13335</wp:posOffset>
                </wp:positionV>
                <wp:extent cx="90170" cy="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.05pt" to="383.3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5229860</wp:posOffset>
                </wp:positionH>
                <wp:positionV relativeFrom="paragraph">
                  <wp:posOffset>13335</wp:posOffset>
                </wp:positionV>
                <wp:extent cx="90170" cy="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.05pt" to="418.8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696970</wp:posOffset>
                </wp:positionH>
                <wp:positionV relativeFrom="paragraph">
                  <wp:posOffset>13335</wp:posOffset>
                </wp:positionV>
                <wp:extent cx="90170" cy="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.05pt" to="298.15pt,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336290</wp:posOffset>
                </wp:positionH>
                <wp:positionV relativeFrom="paragraph">
                  <wp:posOffset>13335</wp:posOffset>
                </wp:positionV>
                <wp:extent cx="270510" cy="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.05pt" to="283.95pt,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426460</wp:posOffset>
                </wp:positionH>
                <wp:positionV relativeFrom="paragraph">
                  <wp:posOffset>13335</wp:posOffset>
                </wp:positionV>
                <wp:extent cx="0" cy="99187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.05pt" to="269.8pt,7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795270</wp:posOffset>
                </wp:positionH>
                <wp:positionV relativeFrom="paragraph">
                  <wp:posOffset>13335</wp:posOffset>
                </wp:positionV>
                <wp:extent cx="180340" cy="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.05pt" to="234.25pt,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795270</wp:posOffset>
                </wp:positionH>
                <wp:positionV relativeFrom="paragraph">
                  <wp:posOffset>13335</wp:posOffset>
                </wp:positionV>
                <wp:extent cx="0" cy="27051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.05pt" to="220.1pt,22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K4             R1           R7         R2                  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80340</wp:posOffset>
                </wp:positionH>
                <wp:positionV relativeFrom="paragraph">
                  <wp:posOffset>14605</wp:posOffset>
                </wp:positionV>
                <wp:extent cx="180975" cy="361315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1.1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62380</wp:posOffset>
                </wp:positionH>
                <wp:positionV relativeFrom="paragraph">
                  <wp:posOffset>104775</wp:posOffset>
                </wp:positionV>
                <wp:extent cx="0" cy="18034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8.25pt" to="99.4pt,22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893570</wp:posOffset>
                </wp:positionH>
                <wp:positionV relativeFrom="paragraph">
                  <wp:posOffset>104775</wp:posOffset>
                </wp:positionV>
                <wp:extent cx="0" cy="18034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25pt" to="149.1pt,22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434590</wp:posOffset>
                </wp:positionH>
                <wp:positionV relativeFrom="paragraph">
                  <wp:posOffset>104775</wp:posOffset>
                </wp:positionV>
                <wp:extent cx="0" cy="63119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8.25pt" to="191.7pt,57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787140</wp:posOffset>
                </wp:positionH>
                <wp:positionV relativeFrom="paragraph">
                  <wp:posOffset>104775</wp:posOffset>
                </wp:positionV>
                <wp:extent cx="0" cy="63119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8.25pt" to="298.2pt,57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779010</wp:posOffset>
                </wp:positionH>
                <wp:positionV relativeFrom="paragraph">
                  <wp:posOffset>104775</wp:posOffset>
                </wp:positionV>
                <wp:extent cx="0" cy="63119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8.25pt" to="376.3pt,57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3877310</wp:posOffset>
                </wp:positionH>
                <wp:positionV relativeFrom="paragraph">
                  <wp:posOffset>194945</wp:posOffset>
                </wp:positionV>
                <wp:extent cx="361315" cy="180975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3pt;margin-top:15.3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4328160</wp:posOffset>
                </wp:positionH>
                <wp:positionV relativeFrom="paragraph">
                  <wp:posOffset>194945</wp:posOffset>
                </wp:positionV>
                <wp:extent cx="361315" cy="180975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8pt;margin-top:15.3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705100</wp:posOffset>
                </wp:positionH>
                <wp:positionV relativeFrom="paragraph">
                  <wp:posOffset>14605</wp:posOffset>
                </wp:positionV>
                <wp:extent cx="180975" cy="361315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pt;margin-top:1.1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R5                                                          R4                       R8      R9</w:t>
      </w:r>
    </w:p>
    <w:p>
      <w:pPr>
        <w:pStyle w:val="Normal"/>
        <w:spacing w:lineRule="auto" w:line="360"/>
        <w:ind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70510</wp:posOffset>
                </wp:positionH>
                <wp:positionV relativeFrom="paragraph">
                  <wp:posOffset>106045</wp:posOffset>
                </wp:positionV>
                <wp:extent cx="0" cy="36068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35pt" to="21.3pt,36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623060</wp:posOffset>
                </wp:positionH>
                <wp:positionV relativeFrom="paragraph">
                  <wp:posOffset>15875</wp:posOffset>
                </wp:positionV>
                <wp:extent cx="0" cy="45085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.25pt" to="127.8pt,36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262380</wp:posOffset>
                </wp:positionH>
                <wp:positionV relativeFrom="paragraph">
                  <wp:posOffset>15875</wp:posOffset>
                </wp:positionV>
                <wp:extent cx="360680" cy="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.25pt" to="127.7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23060</wp:posOffset>
                </wp:positionH>
                <wp:positionV relativeFrom="paragraph">
                  <wp:posOffset>15875</wp:posOffset>
                </wp:positionV>
                <wp:extent cx="270510" cy="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.25pt" to="149.0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237990</wp:posOffset>
                </wp:positionH>
                <wp:positionV relativeFrom="paragraph">
                  <wp:posOffset>15875</wp:posOffset>
                </wp:positionV>
                <wp:extent cx="90170" cy="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.25pt" to="340.7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4688840</wp:posOffset>
                </wp:positionH>
                <wp:positionV relativeFrom="paragraph">
                  <wp:posOffset>15875</wp:posOffset>
                </wp:positionV>
                <wp:extent cx="90170" cy="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.25pt" to="376.2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787140</wp:posOffset>
                </wp:positionH>
                <wp:positionV relativeFrom="paragraph">
                  <wp:posOffset>15875</wp:posOffset>
                </wp:positionV>
                <wp:extent cx="90170" cy="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.25pt" to="305.2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795270</wp:posOffset>
                </wp:positionH>
                <wp:positionV relativeFrom="paragraph">
                  <wp:posOffset>106045</wp:posOffset>
                </wp:positionV>
                <wp:extent cx="0" cy="90170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.35pt" to="220.1pt,7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2 Б2</w:t>
      </w:r>
    </w:p>
    <w:p>
      <w:pPr>
        <w:pStyle w:val="Normal"/>
        <w:spacing w:lineRule="auto" w:line="360"/>
        <w:ind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017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1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1153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9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4272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6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6408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4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5595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5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69697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1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50850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04952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6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59054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2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4 Э1                                                                                                            Э3 Б3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</w:t>
        <w:tab/>
        <w:t xml:space="preserve">             2</w:t>
        <w:tab/>
        <w:t xml:space="preserve">      3         </w:t>
        <w:tab/>
        <w:t xml:space="preserve"> 4</w:t>
        <w:tab/>
        <w:t xml:space="preserve">              5</w:t>
        <w:tab/>
        <w:t xml:space="preserve">     6</w:t>
        <w:tab/>
        <w:t xml:space="preserve">             7            8           9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468884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.15pt" to="369.2pt,1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4688840</wp:posOffset>
                </wp:positionH>
                <wp:positionV relativeFrom="paragraph">
                  <wp:posOffset>194945</wp:posOffset>
                </wp:positionV>
                <wp:extent cx="1082040" cy="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5.35pt" to="454.35pt,1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577088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.15pt" to="454.4pt,15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991870</wp:posOffset>
                </wp:positionH>
                <wp:positionV relativeFrom="paragraph">
                  <wp:posOffset>194945</wp:posOffset>
                </wp:positionV>
                <wp:extent cx="1803400" cy="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5.35pt" to="220.05pt,15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99187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.15pt" to="78.1pt,15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6</w:t>
      </w:r>
    </w:p>
    <w:p>
      <w:pPr>
        <w:pStyle w:val="Heading2"/>
        <w:ind w:firstLine="720"/>
        <w:rPr/>
      </w:pPr>
      <w:r>
        <w:rPr>
          <w:lang w:val="en-US"/>
        </w:rPr>
        <w:t xml:space="preserve">2.6 </w:t>
      </w:r>
      <w:r>
        <w:rPr/>
        <w:t>Выбор корпуса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40"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пус предназначен для защиты микросхемы от механических и других воздействий дестабилизирующих факторов (температуры , влажности , солнечной радиации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ыли, агрессивных химических и биологических сред и т.д.)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4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ция корпуса должна удовлетворять следующим требованиям: надежно защищать элементы и соединения микросхемы от воздействий окружающей среды и, кроме того, обеспечивать чистоту и стабильность характеристик материалов, находящихся в непосредственном соприкосновении с кристаллом полупроводниковой микросхемы или платой гибридной микросхемы, обеспечивать удобство и надёжность монтажа и сборки микросхемы в корпус; отводить от неё тепло; обеспечивать электрическую изоляцию между токопроводящими элементами микросхемы и корпусом; обладать коррозийной и радиационной стойкостью; обеспечивать надежное крепление, удобство монтажа и сборки корпусов в составе конструкции ячеек и блоков микроэлектронной аппаратуры, быть простой и дешёвой в изготовлении,обладать высокой надёжн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микросхем серии </w:t>
      </w:r>
      <w:r>
        <w:rPr>
          <w:sz w:val="24"/>
          <w:szCs w:val="24"/>
          <w:lang w:val="en-US"/>
        </w:rPr>
        <w:t xml:space="preserve">K22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ользуется используется мателло-стекляный корпус типа</w:t>
      </w:r>
      <w:r>
        <w:rPr>
          <w:sz w:val="24"/>
          <w:szCs w:val="24"/>
          <w:lang w:val="en-US"/>
        </w:rPr>
        <w:t xml:space="preserve">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ап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так он имеет необходимое количество выводов и удовлетворяет всем необходимым требованиям.Данный корпус имеет прямоугольную форму. Все 9 выводов расположены в один ряд по одной стороне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торые параметры корпуса представлены ниже: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а  - 3.0 г;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щность рассеивания при Т=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- 2 Вт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 герметизации корпуса - аргонодуговой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left="2880"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СЧЕТНЫЙ РАЗДЕЛ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 xml:space="preserve">3.1 </w:t>
      </w:r>
      <w:r>
        <w:rPr/>
        <w:t>Методика расчета пассивных элементов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firstLine="720"/>
        <w:rPr/>
      </w:pP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 xml:space="preserve">.1.1 </w:t>
      </w:r>
      <w:r>
        <w:rPr/>
        <w:t>Методика расчета тонкопленочных резисторов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тивный расчет тонкопленочных резисторов сводится к определению формы, геометрических размеров и минимальной площади, занимаемой резисторами на подложке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оптимальное значение сопротивления квадрата резистивной пленки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object w:dxaOrig="4328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4pt;height:136.8pt" filled="f" o:ole="">
            <v:imagedata r:id="rId3" o:title=""/>
          </v:shape>
          <o:OLEObject Type="Embed" ProgID="" ShapeID="ole_rId2" DrawAspect="Content" ObjectID="_1796131538" r:id="rId2"/>
        </w:objec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еализации пленочных резисторов выбираем резистивный материал с удельным сопротивлением, близким к расчетному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ов </w:t>
      </w:r>
      <w:r>
        <w:rPr>
          <w:sz w:val="24"/>
          <w:szCs w:val="24"/>
          <w:lang w:val="en-US"/>
        </w:rPr>
        <w:t xml:space="preserve">R1..R3,R5..R9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.оп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4</w:t>
      </w:r>
      <w:r>
        <w:rPr>
          <w:sz w:val="24"/>
          <w:szCs w:val="24"/>
          <w:lang w:val="en-US"/>
        </w:rPr>
        <w:t xml:space="preserve">.8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иболее целесообразно использовать резистивный материал кермет </w:t>
      </w:r>
      <w:r>
        <w:rPr>
          <w:sz w:val="24"/>
          <w:szCs w:val="24"/>
          <w:lang w:val="en-US"/>
        </w:rPr>
        <w:t xml:space="preserve">K50-C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ТО.021.013 ТУ</w:t>
      </w:r>
      <w:r>
        <w:rPr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 xml:space="preserve">=1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>, 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=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К</w:t>
      </w:r>
      <w:r>
        <w:rPr>
          <w:sz w:val="24"/>
          <w:szCs w:val="24"/>
          <w:lang w:val="en-US"/>
        </w:rPr>
        <w:t xml:space="preserve">R = -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 xml:space="preserve">-4 </w:t>
      </w:r>
      <w:r>
        <w:rPr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а </w:t>
      </w:r>
      <w:r>
        <w:rPr>
          <w:sz w:val="24"/>
          <w:szCs w:val="24"/>
          <w:lang w:val="en-US"/>
        </w:rPr>
        <w:t>R4 (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опт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50 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 xml:space="preserve">) –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хром Х20Н80 ГОСТ 2238-58</w:t>
      </w:r>
      <w:r>
        <w:rPr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 xml:space="preserve">s </w:t>
      </w:r>
      <w:r>
        <w:rPr>
          <w:sz w:val="24"/>
          <w:szCs w:val="24"/>
          <w:lang w:val="en-US"/>
        </w:rPr>
        <w:t xml:space="preserve">= 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>, 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=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К</w:t>
      </w:r>
      <w:r>
        <w:rPr>
          <w:sz w:val="24"/>
          <w:szCs w:val="24"/>
          <w:lang w:val="en-US"/>
        </w:rPr>
        <w:t xml:space="preserve">R = -2.2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водим проверку правильности выбранного материала с точки зрения точности изготовления резисторов.</w:t>
      </w:r>
    </w:p>
    <w:p>
      <w:pPr>
        <w:pStyle w:val="Normal"/>
        <w:spacing w:lineRule="auto" w:line="360" w:before="240" w:after="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Точность изготовления резистора зависит от погрешности </w:t>
      </w: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темпрературной погрешности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погрешности воспроизведения удельного сопротивления резистивной пленки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от погрешности старения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и от погрешности сопротивления на переходных контактах (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32"/>
          <w:szCs w:val="32"/>
          <w:vertAlign w:val="subscript"/>
          <w:lang w:val="en-US"/>
        </w:rPr>
      </w:pP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 xml:space="preserve">R </w:t>
      </w:r>
      <w:r>
        <w:rPr>
          <w:sz w:val="32"/>
          <w:szCs w:val="32"/>
          <w:lang w:val="en-US"/>
        </w:rPr>
        <w:t xml:space="preserve">=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32"/>
          <w:szCs w:val="32"/>
          <w:lang w:val="en-US"/>
        </w:rPr>
        <w:t xml:space="preserve">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sz w:val="32"/>
          <w:szCs w:val="32"/>
          <w:lang w:val="en-US"/>
        </w:rPr>
        <w:t xml:space="preserve"> 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к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Кф определяет точность геометрических размеров резистора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32"/>
          <w:szCs w:val="32"/>
          <w:lang w:val="en-US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lang w:val="en-US"/>
        </w:rPr>
        <w:t xml:space="preserve"> 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sz w:val="32"/>
          <w:szCs w:val="32"/>
          <w:lang w:val="en-US"/>
        </w:rPr>
        <w:t xml:space="preserve"> 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к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Кф зависит от погрешности геометрических размеров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2007" w:dyaOrig="13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.35pt;height:65.6pt" filled="f" o:ole="">
            <v:imagedata r:id="rId5" o:title=""/>
          </v:shape>
          <o:OLEObject Type="Embed" ProgID="" ShapeID="ole_rId4" DrawAspect="Content" ObjectID="_1871560974" r:id="rId4"/>
        </w:objec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воспроизведения удельного сопротивления зависит от условий нанесения пленки. В условиях стандартной технологии и серийного производства</w:t>
      </w:r>
      <w:r>
        <w:rPr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>= 5%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пературная погрешность зависит от ТК</w:t>
      </w:r>
      <w:r>
        <w:rPr>
          <w:sz w:val="24"/>
          <w:szCs w:val="24"/>
          <w:lang w:val="en-US"/>
        </w:rPr>
        <w:t>R: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 xml:space="preserve">R </w:t>
      </w:r>
      <w:r>
        <w:rPr>
          <w:sz w:val="24"/>
          <w:szCs w:val="24"/>
          <w:lang w:val="en-US"/>
        </w:rPr>
        <w:t>(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sz w:val="24"/>
          <w:szCs w:val="24"/>
          <w:lang w:val="en-US"/>
        </w:rPr>
        <w:t>- 20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)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старения зависит от материала пленки, защиты и условий эксплуатации: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3%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переходных контактов зависит от геометрических размеров контактных площадок и площади перекрытия их и резистивной пленки.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п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%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Кф для первого материала (кермет)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(55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- 20) = -1.75%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24"/>
          <w:szCs w:val="24"/>
          <w:lang w:val="en-US"/>
        </w:rPr>
        <w:t>=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30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- 5 + 1.75 -3 -1 = 22.75%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грешность Кф для второго материала (нихром)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2.2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(55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- 20) = -0.79%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24"/>
          <w:szCs w:val="24"/>
          <w:lang w:val="en-US"/>
        </w:rPr>
        <w:t>=  25 - 5 + 0.79 -3 -1 = 16.79%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ределяем геометрические размеры резисторов по значению коэффициента форм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1728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6.4pt;height:66pt" filled="f" o:ole="">
            <v:imagedata r:id="rId7" o:title=""/>
          </v:shape>
          <o:OLEObject Type="Embed" ProgID="" ShapeID="ole_rId6" DrawAspect="Content" ObjectID="_1473578380" r:id="rId6"/>
        </w:objec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как коэффициент формы лежит в пределах от 1 до 10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наиболее оптимальной будет прямоугольная форма резистора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сс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max </w:t>
      </w:r>
      <w:r>
        <w:rPr>
          <w:rFonts w:eastAsia="Symbol" w:cs="Symbol" w:ascii="Symbol" w:hAnsi="Symbol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чн.</w:t>
      </w:r>
      <w:r>
        <w:rPr>
          <w:sz w:val="24"/>
          <w:szCs w:val="24"/>
          <w:lang w:val="en-US"/>
        </w:rPr>
        <w:t>, b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, 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</w:t>
      </w:r>
      <w:r>
        <w:rPr>
          <w:rFonts w:eastAsia="Symbol" w:cs="Symbol" w:ascii="Symbol" w:hAnsi="Symbol"/>
          <w:sz w:val="24"/>
          <w:szCs w:val="24"/>
          <w:lang w:val="en-US"/>
        </w:rPr>
        <w:t>ý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object w:dxaOrig="5128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4pt;height:52pt" filled="f" o:ole="">
            <v:imagedata r:id="rId9" o:title=""/>
          </v:shape>
          <o:OLEObject Type="Embed" ProgID="" ShapeID="ole_rId8" DrawAspect="Content" ObjectID="_1310411116" r:id="rId8"/>
        </w:objec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4688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.4pt;height:66pt" filled="f" o:ole="">
            <v:imagedata r:id="rId11" o:title=""/>
          </v:shape>
          <o:OLEObject Type="Embed" ProgID="" ShapeID="ole_rId10" DrawAspect="Content" ObjectID="_486866697" r:id="rId10"/>
        </w:objec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масочного способа получения конфигураци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 xml:space="preserve">mi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200мк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ссч</w:t>
      </w:r>
      <w:r>
        <w:rPr>
          <w:sz w:val="24"/>
          <w:szCs w:val="24"/>
          <w:lang w:val="en-US"/>
        </w:rPr>
        <w:t xml:space="preserve">= 2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ближайшее кратное шагу координатной сетк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масштабе </w:t>
      </w:r>
      <w:r>
        <w:rPr>
          <w:sz w:val="24"/>
          <w:szCs w:val="24"/>
          <w:lang w:val="en-US"/>
        </w:rPr>
        <w:t xml:space="preserve">20: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аг координатной сетки равен </w:t>
      </w:r>
      <w:r>
        <w:rPr>
          <w:sz w:val="24"/>
          <w:szCs w:val="24"/>
          <w:lang w:val="en-US"/>
        </w:rPr>
        <w:t xml:space="preserve">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топ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200 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рассч </w:t>
      </w:r>
      <w:r>
        <w:rPr>
          <w:sz w:val="24"/>
          <w:szCs w:val="24"/>
          <w:lang w:val="en-US"/>
        </w:rPr>
        <w:t>= 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ссч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×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200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</w:t>
      </w:r>
      <w:r>
        <w:rPr>
          <w:sz w:val="24"/>
          <w:szCs w:val="24"/>
          <w:lang w:val="en-US"/>
        </w:rPr>
        <w:t xml:space="preserve">.2 = 44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олн </w:t>
      </w:r>
      <w:r>
        <w:rPr>
          <w:sz w:val="24"/>
          <w:szCs w:val="24"/>
          <w:lang w:val="en-US"/>
        </w:rPr>
        <w:t>= 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e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км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топ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4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олн </w:t>
      </w:r>
      <w:r>
        <w:rPr>
          <w:sz w:val="24"/>
          <w:szCs w:val="24"/>
          <w:lang w:val="en-US"/>
        </w:rPr>
        <w:t>= 450 + 40 = 49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площадь, которую будет занимать резистор на подложке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S =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ол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00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490 = 98000 мкм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резисторов при помощи программы представлены в таблице 3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3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тонкопленочных резисторов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66"/>
        <w:gridCol w:w="855"/>
        <w:gridCol w:w="831"/>
        <w:gridCol w:w="992"/>
        <w:gridCol w:w="850"/>
        <w:gridCol w:w="851"/>
        <w:gridCol w:w="850"/>
        <w:gridCol w:w="852"/>
        <w:gridCol w:w="849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лина </w:t>
            </w:r>
            <w:r>
              <w:rPr>
                <w:sz w:val="24"/>
                <w:szCs w:val="24"/>
                <w:lang w:val="en-US"/>
              </w:rPr>
              <w:t xml:space="preserve">l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ирина</w:t>
            </w:r>
            <w:r>
              <w:rPr>
                <w:sz w:val="24"/>
                <w:szCs w:val="24"/>
                <w:lang w:val="en-US"/>
              </w:rPr>
              <w:t xml:space="preserve"> b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S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м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8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left="720" w:firstLine="720"/>
        <w:rPr/>
      </w:pPr>
      <w:r>
        <w:rPr/>
        <w:t>3</w:t>
      </w:r>
      <w:r>
        <w:rPr>
          <w:lang w:val="en-US"/>
        </w:rPr>
        <w:t xml:space="preserve">.1.2 </w:t>
      </w:r>
      <w:r>
        <w:rPr/>
        <w:t>Методика расчета тонкопленочных конденсаторов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асчет сводится к опредению площади перекрытия обкладок.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Минимальная толщина диэлектрического слоя ограничена требованием получения сплошной пленки без сквозных отверстий и с заданной электрической прочностью. Минимальная толщина диэлектрика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 xml:space="preserve"> = 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з</w:t>
      </w:r>
      <w:r>
        <w:rPr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б</w:t>
      </w:r>
      <w:r>
        <w:rPr>
          <w:sz w:val="24"/>
          <w:szCs w:val="24"/>
          <w:lang w:val="en-US"/>
        </w:rPr>
        <w:t>/E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р</w:t>
      </w:r>
      <w:r>
        <w:rPr>
          <w:sz w:val="24"/>
          <w:szCs w:val="24"/>
          <w:vertAlign w:val="subscript"/>
          <w:lang w:val="en-US"/>
        </w:rPr>
        <w:t xml:space="preserve"> = </w:t>
      </w:r>
      <w:r>
        <w:rPr>
          <w:sz w:val="24"/>
          <w:szCs w:val="24"/>
          <w:lang w:val="en-US"/>
        </w:rPr>
        <w:t xml:space="preserve">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2/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6</w:t>
      </w:r>
      <w:r>
        <w:rPr>
          <w:sz w:val="24"/>
          <w:szCs w:val="24"/>
          <w:lang w:val="en-US"/>
        </w:rPr>
        <w:t xml:space="preserve"> = 0.1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з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оэффициент запаса электрической прочност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пленочных конденсаторов </w:t>
      </w: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з</w:t>
      </w:r>
      <w:r>
        <w:rPr>
          <w:sz w:val="24"/>
          <w:szCs w:val="24"/>
          <w:lang w:val="en-US"/>
        </w:rPr>
        <w:t>=3;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б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бочее напряжение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р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ая прочность материала диэлектрик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удельную емкость конденсатора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ходя из условия электрической прочност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V</w:t>
      </w:r>
      <w:r>
        <w:rPr>
          <w:sz w:val="24"/>
          <w:szCs w:val="24"/>
          <w:lang w:val="en-US"/>
        </w:rPr>
        <w:t xml:space="preserve"> = 0.0885</w:t>
      </w:r>
      <w:r>
        <w:rPr>
          <w:rFonts w:eastAsia="Symbol" w:cs="Symbol" w:ascii="Symbol" w:hAnsi="Symbol"/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  <w:t xml:space="preserve">/d = 0.088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5.2/0.12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38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vertAlign w:val="superscript"/>
          <w:lang w:val="en-US"/>
        </w:rPr>
        <w:t>2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vertAlign w:val="subscript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цениваем относительную температурную погрешность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>Ct</w:t>
      </w:r>
      <w:r>
        <w:rPr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 xml:space="preserve">C </w:t>
      </w:r>
      <w:r>
        <w:rPr>
          <w:sz w:val="24"/>
          <w:szCs w:val="24"/>
          <w:lang w:val="en-US"/>
        </w:rPr>
        <w:t>(T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 xml:space="preserve"> - 20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</w:t>
      </w:r>
      <w:r>
        <w:rPr>
          <w:sz w:val="24"/>
          <w:szCs w:val="24"/>
          <w:lang w:val="en-US"/>
        </w:rPr>
        <w:t xml:space="preserve">.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lang w:val="en-US"/>
        </w:rPr>
        <w:t xml:space="preserve"> (55 - 20) = 0.52%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КС материала диэлектрик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рабочая температура микросхем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Суммарная относительная погрешность емкости конденсатора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оп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t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носительная погрешность удельной емкости зависит от материала и погрешности толщины диэлектрика и составляет </w:t>
      </w:r>
      <w:r>
        <w:rPr>
          <w:sz w:val="24"/>
          <w:szCs w:val="24"/>
          <w:lang w:val="en-US"/>
        </w:rPr>
        <w:t>5%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5%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носительная погрешность, обусловленная старением пленок конденсатора зависит от материала и метода защиты и обычно не превышает </w:t>
      </w:r>
      <w:r>
        <w:rPr>
          <w:sz w:val="24"/>
          <w:szCs w:val="24"/>
          <w:lang w:val="en-US"/>
        </w:rPr>
        <w:t>3%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= 3%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пустимая погрешность активной площади пленочного конденсатора зависит от точности геометрических размеров, формы и площади верхних обкладок и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доп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t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доп </w:t>
      </w:r>
      <w:r>
        <w:rPr>
          <w:rFonts w:eastAsia="Symbol" w:cs="Symbol" w:ascii="Symbol" w:hAnsi="Symbol"/>
          <w:sz w:val="32"/>
          <w:szCs w:val="32"/>
          <w:vertAlign w:val="subscript"/>
        </w:rPr>
        <w:t>³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</w:p>
    <w:p>
      <w:pPr>
        <w:pStyle w:val="Normal"/>
        <w:spacing w:lineRule="auto" w:line="360"/>
        <w:ind w:right="-1" w:hanging="0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2576" w:dyaOrig="11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8.8pt;height:59.2pt" filled="f" o:ole="">
            <v:imagedata r:id="rId13" o:title=""/>
          </v:shape>
          <o:OLEObject Type="Embed" ProgID="" ShapeID="ole_rId12" DrawAspect="Content" ObjectID="_658175844" r:id="rId12"/>
        </w:objec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L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длины верхней обкладки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масочном способе получения конфигурации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L=0.0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чет площади производим из условия квадратной формы обкладок (</w:t>
      </w:r>
      <w:r>
        <w:rPr>
          <w:sz w:val="24"/>
          <w:szCs w:val="24"/>
          <w:lang w:val="en-US"/>
        </w:rPr>
        <w:t xml:space="preserve">L=B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sz w:val="24"/>
          <w:szCs w:val="24"/>
          <w:lang w:val="en-US"/>
        </w:rPr>
        <w:t>=1/2)</w:t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object w:dxaOrig="5696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4.8pt;height:52pt" filled="f" o:ole="">
            <v:imagedata r:id="rId15" o:title=""/>
          </v:shape>
          <o:OLEObject Type="Embed" ProgID="" ShapeID="ole_rId14" DrawAspect="Content" ObjectID="_2073307162" r:id="rId14"/>
        </w:objec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£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 xml:space="preserve">0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ч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V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ý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383 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vertAlign w:val="superscript"/>
          <w:lang w:val="en-US"/>
        </w:rPr>
        <w:t>2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иболее целесообразно выбрать материал стекло электровакуумное</w:t>
      </w:r>
      <w:r>
        <w:rPr>
          <w:sz w:val="24"/>
          <w:szCs w:val="24"/>
          <w:lang w:val="en-US"/>
        </w:rPr>
        <w:t xml:space="preserve"> C41-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= 4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так как рабочее напряжение данного материала </w:t>
      </w:r>
      <w:r>
        <w:rPr>
          <w:sz w:val="24"/>
          <w:szCs w:val="24"/>
          <w:lang w:val="en-US"/>
        </w:rPr>
        <w:t xml:space="preserve">- 6.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рабочее напряжение конденсатора </w:t>
      </w:r>
      <w:r>
        <w:rPr>
          <w:sz w:val="24"/>
          <w:szCs w:val="24"/>
          <w:lang w:val="en-US"/>
        </w:rPr>
        <w:t>- 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данный материал не подходит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нужно выбрать другой материал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екло электровакуумное </w:t>
      </w:r>
      <w:r>
        <w:rPr>
          <w:sz w:val="24"/>
          <w:szCs w:val="24"/>
          <w:lang w:val="en-US"/>
        </w:rPr>
        <w:t xml:space="preserve">C41-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 xml:space="preserve">0 </w:t>
      </w:r>
      <w:r>
        <w:rPr>
          <w:sz w:val="24"/>
          <w:szCs w:val="24"/>
          <w:lang w:val="en-US"/>
        </w:rPr>
        <w:t xml:space="preserve">= 2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рабочим напряжением </w:t>
      </w:r>
      <w:r>
        <w:rPr>
          <w:sz w:val="24"/>
          <w:szCs w:val="24"/>
          <w:lang w:val="en-US"/>
        </w:rPr>
        <w:t xml:space="preserve">12.6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коэффициент форм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sz w:val="24"/>
          <w:szCs w:val="24"/>
          <w:lang w:val="en-US"/>
        </w:rPr>
        <w:t>= C/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= 430/200 = 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5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как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жит в пределах от 1 до 5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коэффициент, учитывающий краевой эффект </w:t>
      </w:r>
      <w:r>
        <w:rPr>
          <w:sz w:val="24"/>
          <w:szCs w:val="24"/>
          <w:lang w:val="en-US"/>
        </w:rPr>
        <w:t>K=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площадь верхней обкладк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=C/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K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</w:t>
      </w:r>
      <w:r>
        <w:rPr>
          <w:sz w:val="24"/>
          <w:szCs w:val="24"/>
          <w:lang w:val="en-US"/>
        </w:rPr>
        <w:t>6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 мм</w:t>
      </w:r>
      <w:r>
        <w:rPr>
          <w:sz w:val="24"/>
          <w:szCs w:val="24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размеры верхней обкладки конденсатора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37510</wp:posOffset>
                </wp:positionH>
                <wp:positionV relativeFrom="paragraph">
                  <wp:posOffset>12700</wp:posOffset>
                </wp:positionV>
                <wp:extent cx="104775" cy="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pt" to="239.5pt,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L=B=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sz w:val="24"/>
          <w:szCs w:val="24"/>
          <w:lang w:val="en-US"/>
        </w:rPr>
        <w:t>S=1.2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ределяем размеры нижней обкладк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L+2q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мер перекрытия нижней и верхней обкладок </w:t>
      </w:r>
      <w:r>
        <w:rPr>
          <w:sz w:val="24"/>
          <w:szCs w:val="24"/>
          <w:lang w:val="en-US"/>
        </w:rPr>
        <w:t>q=0.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r>
        <w:rPr>
          <w:sz w:val="24"/>
          <w:szCs w:val="24"/>
          <w:lang w:val="en-US"/>
        </w:rPr>
        <w:t>.6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ределяем размеры диэлектрика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 xml:space="preserve"> +2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р перекрытия диэлектрика и нижней обкладки</w:t>
      </w:r>
      <w:r>
        <w:rPr>
          <w:sz w:val="24"/>
          <w:szCs w:val="24"/>
          <w:lang w:val="en-US"/>
        </w:rPr>
        <w:t xml:space="preserve"> 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0.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1.8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конденсаторов при помощи программы представлены в таблице 4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4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тонкопленочных конденсаторов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96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37"/>
        <w:gridCol w:w="1937"/>
        <w:gridCol w:w="1937"/>
        <w:gridCol w:w="1937"/>
      </w:tblGrid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4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лина</w:t>
            </w:r>
            <w:r>
              <w:rPr>
                <w:sz w:val="24"/>
                <w:szCs w:val="24"/>
                <w:lang w:val="en-US"/>
              </w:rPr>
              <w:t xml:space="preserve"> L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Ширина </w:t>
            </w:r>
            <w:r>
              <w:rPr>
                <w:sz w:val="24"/>
                <w:szCs w:val="24"/>
                <w:lang w:val="en-US"/>
              </w:rPr>
              <w:t>B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лощать </w:t>
            </w:r>
            <w:r>
              <w:rPr>
                <w:sz w:val="24"/>
                <w:szCs w:val="24"/>
                <w:lang w:val="en-US"/>
              </w:rPr>
              <w:t>S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65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76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65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769</w:t>
            </w:r>
          </w:p>
        </w:tc>
      </w:tr>
    </w:tbl>
    <w:p>
      <w:pPr>
        <w:pStyle w:val="Heading2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 xml:space="preserve">3.2 </w:t>
      </w:r>
      <w:r>
        <w:rPr/>
        <w:t>Программы расчета пассивных элементов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3.2.1 </w:t>
      </w:r>
      <w:r>
        <w:rPr/>
        <w:t>Программа расчета тонкопленочных резисторов</w:t>
      </w:r>
    </w:p>
    <w:p>
      <w:pPr>
        <w:pStyle w:val="Normal"/>
        <w:spacing w:lineRule="auto" w:line="360"/>
        <w:ind w:left="144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1440"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: PRINT "----------------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Номинал резистора, Ом"; r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Удельное сопротивления резистивной пленки, Ом/квадрат"; r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f = r / r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Кф="; k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ltaL = .0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ltaB = .0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Погрешность Кф"; Fk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Рассеиваемая мощность P0 в Вт/см^2 * 10^-3"; p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0 = 2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Мощность резистора P в мВт"; p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t = ((deltaB + deltaL / kf) / Fkf) * 100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r = SQR(p / (p0 * 10 ^ -3 * kf)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min = 20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точн = "; bt; "мкм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р    = "; br; "мкм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min  = "; bmin; "мкм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ras = bt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br &gt; bras THEN bras = br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bmin &gt; bras THEN bras = bmi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----------&gt; Bрасч="; bra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Bтоп - ближайшее кратное шагу координатной сетки. Bтоп="; btop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ras = bras * k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 = 2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расч = ;"; lra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Lтоп - ближайшее кратное шагу координатной сетки. Lтоп="; ltop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poln = ltop + 2 * e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 = btop * lpol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Площадь S="; S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3.2.2 </w:t>
      </w:r>
      <w:r>
        <w:rPr/>
        <w:t>Программа расчета тонкопленочных конденсаторов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CL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C="; c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C0="; c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c0 = c / c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c/c0"; cc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cc0 &gt;= 5 THEN k = 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cc0 &gt;= 1 AND cc0 &lt; 5 THEN k = 1.3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k="; k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 = c / (c0 * k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S="; 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 = SQR(s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="; L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 = s / L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="; b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q = .2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 = .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n = L + 2 * q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n = l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н="; l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n="; b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d = ln + 2 * 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d = l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д="; l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д="; b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EN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hanging="0"/>
        <w:rPr/>
      </w:pPr>
      <w:r>
        <w:rPr>
          <w:lang w:val="en-US"/>
        </w:rPr>
        <w:t xml:space="preserve">3.3 </w:t>
      </w:r>
      <w:r>
        <w:rPr/>
        <w:t>Расчет площади подложки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чет площади подложки сводится к определению суммы площадей резисторов, конденсаторов, навесных элементов, внутренних и всешних контактных площадок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лощадь платы, необходимая для размещения топологической структуры ИМС, определяют исходя из того, что полезная площадь платы меньше ее полной площади, что обусловлено технологическими требованиями и ограничениями. С этой целью принимают  коэффициент запаса </w:t>
      </w: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значение которого зависит от сложности схемы и способа ее изготовления составляет 2-3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данной схемы </w:t>
      </w:r>
      <w:r>
        <w:rPr>
          <w:sz w:val="24"/>
          <w:szCs w:val="24"/>
          <w:lang w:val="en-US"/>
        </w:rPr>
        <w:t>K=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7944" w:dyaOrig="8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7.2pt;height:44.8pt" filled="f" o:ole="">
            <v:imagedata r:id="rId17" o:title=""/>
          </v:shape>
          <o:OLEObject Type="Embed" ProgID="" ShapeID="ole_rId16" DrawAspect="Content" ObjectID="_747430587" r:id="rId16"/>
        </w:objec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иболее целесообразно выбрать размер платы </w:t>
      </w:r>
      <w:r>
        <w:rPr>
          <w:sz w:val="24"/>
          <w:szCs w:val="24"/>
          <w:lang w:val="en-US"/>
        </w:rPr>
        <w:t>5x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м, но, так как в схеме все внешние контактные площадки расположены в один ряд, необходимо выбрать размер платы </w:t>
      </w:r>
      <w:r>
        <w:rPr>
          <w:sz w:val="24"/>
          <w:szCs w:val="24"/>
          <w:lang w:val="en-US"/>
        </w:rPr>
        <w:t>8x1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ind w:firstLine="720"/>
        <w:rPr/>
      </w:pPr>
      <w:r>
        <w:rPr/>
        <w:t>3</w:t>
      </w:r>
      <w:r>
        <w:rPr>
          <w:lang w:val="en-US"/>
        </w:rPr>
        <w:t xml:space="preserve">.4 </w:t>
      </w:r>
      <w:r>
        <w:rPr/>
        <w:t>Оценка теплового режим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асчет сводится к определению температуры транзисторов и всех резисторов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альный тепловой режим обеспечивается при выполнении условий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  <w:lang w:val="en-US"/>
        </w:rPr>
        <w:t>c max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+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оп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к</w:t>
      </w:r>
      <w:r>
        <w:rPr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  <w:lang w:val="en-US"/>
        </w:rPr>
        <w:t>c max</w:t>
      </w:r>
      <w:r>
        <w:rPr>
          <w:sz w:val="24"/>
          <w:szCs w:val="24"/>
          <w:lang w:val="en-US"/>
        </w:rPr>
        <w:t>+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+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н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оп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температура окружающей среды в процессе эксплуатации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 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доп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допустимая рабочая температура элементов и компонент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нная ТУ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ерегрев корпус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грев элементов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н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грев областей </w:t>
      </w:r>
      <w:r>
        <w:rPr>
          <w:sz w:val="24"/>
          <w:szCs w:val="24"/>
          <w:lang w:val="en-US"/>
        </w:rPr>
        <w:t xml:space="preserve">p-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ходов транзисторов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температур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эксплуатации интегральной микросхемы </w:t>
      </w:r>
      <w:r>
        <w:rPr>
          <w:sz w:val="24"/>
          <w:szCs w:val="24"/>
          <w:lang w:val="en-US"/>
        </w:rPr>
        <w:t>K2TC241 T</w:t>
      </w:r>
      <w:r>
        <w:rPr>
          <w:sz w:val="24"/>
          <w:szCs w:val="24"/>
          <w:vertAlign w:val="subscript"/>
          <w:lang w:val="en-US"/>
        </w:rPr>
        <w:t>Cma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5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 Потребляемая мощность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50мВт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грев корпуса определяется конструкцией корпуса и мощностью рассеяния микросхемы, особенностей монтажа, способа охлаждения и оценива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P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>/(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требляемая мощность микросхемы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= 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теплопередачи при теплоотводе через слой клея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8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м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ощадь контакта корпуса с теплоотводом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овательно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lang w:val="en-US"/>
        </w:rPr>
        <w:t xml:space="preserve"> = 150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3</w:t>
      </w:r>
      <w:r>
        <w:rPr>
          <w:sz w:val="24"/>
          <w:szCs w:val="24"/>
          <w:lang w:val="en-US"/>
        </w:rPr>
        <w:t xml:space="preserve"> /(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8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6</w:t>
      </w:r>
      <w:r>
        <w:rPr>
          <w:sz w:val="24"/>
          <w:szCs w:val="24"/>
          <w:lang w:val="en-US"/>
        </w:rPr>
        <w:t>) = 16.7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нутренний перегрев областей </w:t>
      </w:r>
      <w:r>
        <w:rPr>
          <w:sz w:val="24"/>
          <w:szCs w:val="24"/>
          <w:lang w:val="en-US"/>
        </w:rPr>
        <w:t>p-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ходов  транзистора КТ359А относительно подложки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 xml:space="preserve">t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э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еиваемая мощность транзистор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нутреннее тепловое сопротивление, зависящее от конструктивного исполнения.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транзистора КТ359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, 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15мВт.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овательно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860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 xml:space="preserve">-3 </w:t>
      </w:r>
      <w:r>
        <w:rPr>
          <w:sz w:val="24"/>
          <w:szCs w:val="24"/>
          <w:lang w:val="en-US"/>
        </w:rPr>
        <w:t>= 12.9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грев элементов за счет рассеиваемой мощности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чис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R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 - рассеиваемая можность элемент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внутреннее тепловое сопротивление микросхем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[(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</w:t>
      </w:r>
      <w:r>
        <w:rPr>
          <w:sz w:val="24"/>
          <w:szCs w:val="24"/>
          <w:lang w:val="en-US"/>
        </w:rPr>
        <w:t>) + (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lang w:val="en-US"/>
        </w:rPr>
        <w:t>)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sz w:val="24"/>
          <w:szCs w:val="24"/>
          <w:lang w:val="en-US"/>
        </w:rPr>
        <w:t>]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</w:t>
      </w:r>
      <w:r>
        <w:rPr>
          <w:sz w:val="24"/>
          <w:szCs w:val="24"/>
          <w:lang w:val="en-US"/>
        </w:rPr>
        <w:t xml:space="preserve"> = 0.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 - толщина подложки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</w:t>
      </w:r>
      <w:r>
        <w:rPr>
          <w:sz w:val="24"/>
          <w:szCs w:val="24"/>
          <w:lang w:val="en-US"/>
        </w:rPr>
        <w:t>.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 - толщина клея.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</w:t>
      </w:r>
      <w:r>
        <w:rPr>
          <w:sz w:val="24"/>
          <w:szCs w:val="24"/>
          <w:lang w:val="en-US"/>
        </w:rPr>
        <w:t xml:space="preserve">.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 с - коэффициент теплопроводности материала подложки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0.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 с - коэффициент теплопроводности клея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 xml:space="preserve">B,L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ы контакта тепловыделяющего элемента с подложкой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чет перегрева всех элементов и компонентов за счет рассеиваемой мощности представлен в таблице </w:t>
      </w:r>
      <w:r>
        <w:rPr>
          <w:sz w:val="24"/>
          <w:szCs w:val="24"/>
          <w:lang w:val="en-US"/>
        </w:rPr>
        <w:t>5.</w:t>
      </w:r>
    </w:p>
    <w:p>
      <w:pPr>
        <w:pStyle w:val="Normal"/>
        <w:spacing w:lineRule="auto" w:line="360"/>
        <w:ind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sz w:val="24"/>
          <w:szCs w:val="24"/>
          <w:lang w:val="en-US"/>
        </w:rPr>
        <w:t>5</w:t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зультаты расчета перегрева элементов и компонентов интегральной микросхемы К2ТС241 </w:t>
      </w:r>
      <w:r>
        <w:rPr>
          <w:sz w:val="24"/>
          <w:szCs w:val="24"/>
          <w:lang w:val="en-US"/>
        </w:rPr>
        <w:t>(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28"/>
        <w:gridCol w:w="1252"/>
        <w:gridCol w:w="1112"/>
        <w:gridCol w:w="1317"/>
        <w:gridCol w:w="118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ные значения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лементы и компонент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Т359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(R7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2(R5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3(R8,R9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лина </w:t>
            </w:r>
            <w:r>
              <w:rPr>
                <w:sz w:val="24"/>
                <w:szCs w:val="24"/>
                <w:lang w:val="en-US"/>
              </w:rPr>
              <w:t xml:space="preserve">L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ширина </w:t>
            </w:r>
            <w:r>
              <w:rPr>
                <w:sz w:val="24"/>
                <w:szCs w:val="24"/>
                <w:lang w:val="en-US"/>
              </w:rPr>
              <w:t xml:space="preserve">B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с. мощность,В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9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э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19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7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7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57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допустимая рабочая температура всех материалов резистивной пленки составляет 1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ксимальная рабочая температура транзистора КТ359А составляет </w:t>
      </w:r>
      <w:r>
        <w:rPr>
          <w:sz w:val="24"/>
          <w:szCs w:val="24"/>
          <w:lang w:val="en-US"/>
        </w:rPr>
        <w:t>8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Т359А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55 + 16.7 + 0.0195 + 12.9 = 84.6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8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1(R7)</w:t>
      </w:r>
      <w:r>
        <w:rPr>
          <w:sz w:val="24"/>
          <w:szCs w:val="24"/>
          <w:lang w:val="en-US"/>
        </w:rPr>
        <w:t xml:space="preserve"> = 55 + 16.7 + 0.675 = 72.3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2(R5)</w:t>
      </w:r>
      <w:r>
        <w:rPr>
          <w:sz w:val="24"/>
          <w:szCs w:val="24"/>
          <w:lang w:val="en-US"/>
        </w:rPr>
        <w:t xml:space="preserve"> = 55 + 16.7 + 0.075 = 71.78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3(R8,R9)</w:t>
      </w:r>
      <w:r>
        <w:rPr>
          <w:sz w:val="24"/>
          <w:szCs w:val="24"/>
          <w:lang w:val="en-US"/>
        </w:rPr>
        <w:t xml:space="preserve"> = 55 + 16.7 + 0.09 = 71.79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4</w:t>
      </w:r>
      <w:r>
        <w:rPr>
          <w:sz w:val="24"/>
          <w:szCs w:val="24"/>
          <w:lang w:val="en-US"/>
        </w:rPr>
        <w:t xml:space="preserve"> = 55 + 16.7 + 0.057 = 71.8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асчет показал, что для данной схемы обеспечивается допустимый тепловой режим, так как температура самого теплонагруженного элемента (транзистор КТ359А) не превышает максимально допустимой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ЫВОДЫ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ходе курсового проектирования были выбран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хнология получения тонких пленок, тонкопленочных элементов, материал подложки, тонкопленочных резисторов, конденсаторов, проводников и контактных площадок, защиты, метод получения конфигурации, навесные компоненты, корпус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Была разработана схема соединений, проведен расчет пленочных резисторов, конденсаторов, площади подложки, разработана и вычерчена топология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ПИСОК ЛИТЕРАТУРЫ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right="-1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.Е. Ефимов, И.Я. Козырь, Ю.И. Горбунов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кроэлектроника</w:t>
      </w:r>
      <w:r>
        <w:rPr>
          <w:sz w:val="24"/>
          <w:szCs w:val="24"/>
          <w:lang w:val="en-US"/>
        </w:rPr>
        <w:t xml:space="preserve">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 школа</w:t>
      </w:r>
      <w:r>
        <w:rPr>
          <w:sz w:val="24"/>
          <w:szCs w:val="24"/>
          <w:lang w:val="en-US"/>
        </w:rPr>
        <w:t>»,</w:t>
      </w:r>
    </w:p>
    <w:p>
      <w:pPr>
        <w:pStyle w:val="Normal"/>
        <w:spacing w:lineRule="auto" w:line="360"/>
        <w:ind w:right="-1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8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.А. Малышева Технология производства интегральных микросхем</w:t>
      </w:r>
      <w:r>
        <w:rPr>
          <w:sz w:val="24"/>
          <w:szCs w:val="24"/>
          <w:lang w:val="en-US"/>
        </w:rPr>
        <w:t xml:space="preserve">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дио и связь</w:t>
      </w:r>
      <w:r>
        <w:rPr>
          <w:sz w:val="24"/>
          <w:szCs w:val="24"/>
          <w:lang w:val="en-US"/>
        </w:rPr>
        <w:t xml:space="preserve">, 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199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right="-1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.Н. Букреев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.М. Мансуров В.И. Горячев Микроэлектронные схемы цифровых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ройств.-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ветское радио</w:t>
      </w:r>
      <w:r>
        <w:rPr>
          <w:sz w:val="24"/>
          <w:szCs w:val="24"/>
          <w:lang w:val="en-US"/>
        </w:rPr>
        <w:t>»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97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right="-1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.В. Игумнов, Г.В. Королев, И.С. Громов </w:t>
      </w:r>
      <w:r>
        <w:rPr>
          <w:sz w:val="24"/>
          <w:szCs w:val="24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ы мкроэлектроники</w:t>
      </w:r>
      <w:r>
        <w:rPr>
          <w:sz w:val="24"/>
          <w:szCs w:val="24"/>
          <w:lang w:val="en-US"/>
        </w:rPr>
        <w:t xml:space="preserve">»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сшая </w:t>
      </w:r>
    </w:p>
    <w:p>
      <w:pPr>
        <w:pStyle w:val="Normal"/>
        <w:spacing w:lineRule="auto" w:line="360"/>
        <w:ind w:right="-1"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кола</w:t>
      </w:r>
      <w:r>
        <w:rPr>
          <w:sz w:val="24"/>
          <w:szCs w:val="24"/>
          <w:lang w:val="en-US"/>
        </w:rPr>
        <w:t>»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99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right="-1" w:hanging="566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.А. Коледов Конструирование и технология микросхем</w:t>
      </w:r>
      <w:r>
        <w:rPr>
          <w:sz w:val="24"/>
          <w:szCs w:val="24"/>
          <w:lang w:val="en-US"/>
        </w:rPr>
        <w:t xml:space="preserve">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 школа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198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right="-1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.Е. Ефимов, И.Я. Козырь, Ю.И. Горбунов Микроэлектроника.- 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школа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</w:p>
    <w:p>
      <w:pPr>
        <w:pStyle w:val="Normal"/>
        <w:spacing w:lineRule="auto" w:line="360"/>
        <w:ind w:right="-1"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98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-1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Н. Калинин, Г.Л. Скибинский, П.П. Новиков Электрорадиоматериалы.- 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 школа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198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Б. Ломов, Проектирование гибридных интегральных микросхем. - 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ИП</w:t>
      </w:r>
      <w:r>
        <w:rPr>
          <w:sz w:val="24"/>
          <w:szCs w:val="24"/>
          <w:lang w:val="en-US"/>
        </w:rPr>
        <w:t>», 199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Times New Roman Cyr" w:hAnsi="Times New Roman Cyr" w:eastAsia="Times New Roman Cyr" w:cs="Times New Roman Cyr"/>
      <w:sz w:val="24"/>
      <w:szCs w:val="24"/>
    </w:rPr>
  </w:style>
  <w:style w:type="character" w:styleId="Style12">
    <w:name w:val="Îñíîâíîé øðèôò"/>
    <w:qFormat/>
    <w:rPr/>
  </w:style>
  <w:style w:type="character" w:styleId="Style13">
    <w:name w:val="Çíàê ïðèìå÷àíèÿ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 ïðèìå÷àíèÿ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469" w:leader="dot"/>
      </w:tabs>
      <w:spacing w:before="120" w:after="120"/>
    </w:pPr>
    <w:rPr>
      <w:rFonts w:ascii="Times New Roman Cyr" w:hAnsi="Times New Roman Cyr" w:eastAsia="Times New Roman Cyr" w:cs="Times New Roman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9" w:leader="dot"/>
      </w:tabs>
      <w:ind w:left="200" w:hanging="0"/>
    </w:pPr>
    <w:rPr>
      <w:rFonts w:ascii="Times New Roman Cyr" w:hAnsi="Times New Roman Cyr" w:eastAsia="Times New Roman Cyr" w:cs="Times New Roman Cyr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9" w:leader="dot"/>
      </w:tabs>
      <w:ind w:left="400" w:hanging="0"/>
    </w:pPr>
    <w:rPr>
      <w:rFonts w:ascii="Times New Roman Cyr" w:hAnsi="Times New Roman Cyr" w:eastAsia="Times New Roman Cyr" w:cs="Times New Roman Cyr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9" w:leader="dot"/>
      </w:tabs>
      <w:ind w:left="6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69" w:leader="dot"/>
      </w:tabs>
      <w:ind w:left="8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69" w:leader="dot"/>
      </w:tabs>
      <w:ind w:left="10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69" w:leader="dot"/>
      </w:tabs>
      <w:ind w:left="12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69" w:leader="dot"/>
      </w:tabs>
      <w:ind w:left="14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69" w:leader="dot"/>
      </w:tabs>
      <w:ind w:left="16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7:02:00Z</dcterms:created>
  <dc:creator>Andrey Lomov, 2:5020/1958@fidonet</dc:creator>
  <dc:description>Сдавался преподавателю Гайкович А.В. в 2000 году.
Оценка: 5</dc:description>
  <dc:language>en-US</dc:language>
  <cp:lastModifiedBy>0nehalf</cp:lastModifiedBy>
  <cp:lastPrinted>2000-06-13T00:50:00Z</cp:lastPrinted>
  <dcterms:modified xsi:type="dcterms:W3CDTF">2000-11-20T17:04:00Z</dcterms:modified>
  <cp:revision>7</cp:revision>
  <dc:subject>Проектирование топологии ГИМ</dc:subject>
  <dc:title>Курсовой проект по предмету ИМОП</dc:title>
</cp:coreProperties>
</file>