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е сведения о микроэлектроник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ика прошла несколько этапов развит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время которых сменилось несколько поколений элементной баз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электровакуумных приб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полупроводниковых прибор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гральная электроника микросхем (микроэлектроника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ая электроника функциональных микроэлектронных устройств (функциональная микроэлектроника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ная база электроники развивается непрерывно возрастающими темп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ое из приведенных поколений, появившись в определенный момент времени, продолжает совершенствоваться в наиболее оправданных направлениях. Развитие изделий электроники от поколения к поколению идет в направлении их функционального усложнения, повышения надежности и срока службы, уменьшения габаритных размеров, массы, стоимости и потребляемой энергии, упрощения технологии и улучшения параметров электронной аппара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тап развития электроники характеризуется широким применением интегральных микросхем (ИМС)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вязано со значительным усложнением требований и зада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аемых электронной аппаратурой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ривело к росту числа элементов в ней. Число элементов постоянно увеличивается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атываемые сейчас сложные системы содержат десятки миллионов элемент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исключительно важное значение приобретают проблемы повышения надежности аппаратуры и ее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миниатюризация электронных компонентов и комплексной миниатюризации аппаратуры. Все эти проблемы успешно решает микроэлектроник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микроэлектроники как самостоятельной науки стало возможным благодаря  использованию богатого опыта и базы промышлен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ускающей дискретные полупроводниковые приборы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о мере развития полупроводниковой электроники выяснились серьезные ограничения применения электронных явлений и систем на их основе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оэтому  микроэлектроника продолжает продвигаться быстрыми темпами как в направлении   совершенствования полупроводниковой интегральной технологи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в направлении использования новых физических явлени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люб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М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вольно слож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с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ующий решения  разнообразных научно-технических проблем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ы выбора конкретного технологического воплощения ИМС решаются с учетом особенностей разрабатываемой 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ей и ограничений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щих различным способам изготовлени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технико-экономического обоснования целесообразности массового производств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вопросы находят решение путем использования двух основных классов   микросхем -- полупроводниковых и гибридных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а эти класса могут иметь различные варианты структур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ый из которых с точки зрения проектирования и изготовления обладает определенными преимуществами и недостатк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во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проводников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хе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олняю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и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одновременно применять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оэлектронных комплекс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массовом выпуске различных ИМС мал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 предназначенных    для ЭВ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тс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проводниковые ИМС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бридные микросхемы заняли доминирующее положение в схемах с большими электрическими мощностя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 устройствах  СВ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торых можно применять как толстопленочную технологию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требующую жестких допусков и высокой точности нанесения и обработки плен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нкопленочную технологию для обеспе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нес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ноч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зделия микроэлектроники: интегральные микросхемы различной степеней интеграци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сборки, микропроцессоры, мини- и микро-ЭВМ – позволили осуществить проектирование и промышленное производство функционально сложной радио- и вычислительной аппаратуры, отличающейся от аппаратуры предыдущих поколений лучшими параметрами, более высокими надежностью и сроком службы, меньшими потребляемой энергией и стоимостью. Аппаратура на базе изделий микроэлектроники находит широкое применение во всех сферах деятельности человек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нию систем автоматического проектирования, промышленных роботов, автоматизированных и автоматических производственных линий, средств связи и многому другому способствует микроэлектроника</w:t>
      </w:r>
      <w:r>
        <w:rPr>
          <w:sz w:val="24"/>
          <w:szCs w:val="24"/>
          <w:lang w:val="en-US"/>
        </w:rPr>
        <w:t>. /1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ирование топологии гибридной интегральной микросхемы К2ТС241</w:t>
      </w:r>
      <w:r>
        <w:rPr>
          <w:sz w:val="24"/>
          <w:szCs w:val="24"/>
          <w:lang w:val="en-US"/>
        </w:rPr>
        <w:t xml:space="preserve"> 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br w:type="page"/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БЩИЙ РАЗДЕ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 xml:space="preserve">1.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схемы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 интегральные микросхемы (ГИМ) представляют собой микро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торые содержат  кроме элемент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разрывно связанных с подложкой, компоненты, которые могут быть выделены как самостоятельное издели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М относя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с высокой точностью элементов и возможностью их подстройк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значительн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частного применения, микросхемы СВЧ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пазон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ые функциональные узлы, содержащие элементы памяти (триггеры), получили название последовательных узлов. К ним относят триггеры, счетчики, делители, распределители импульсов. Эти функциональные узлы входят в состав многих серий И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ую микросхему как функциональный узел характеризуют системой сигналов, которые целесообразно разделить на информационные (</w:t>
      </w:r>
      <w:r>
        <w:rPr>
          <w:sz w:val="24"/>
          <w:szCs w:val="24"/>
          <w:lang w:val="en-US"/>
        </w:rPr>
        <w:t xml:space="preserve">X1...Xm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ные</w:t>
      </w:r>
      <w:r>
        <w:rPr>
          <w:sz w:val="24"/>
          <w:szCs w:val="24"/>
          <w:lang w:val="en-US"/>
        </w:rPr>
        <w:t xml:space="preserve">, Y1...Yn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ые) и управляющие (</w:t>
      </w:r>
      <w:r>
        <w:rPr>
          <w:sz w:val="24"/>
          <w:szCs w:val="24"/>
          <w:lang w:val="en-US"/>
        </w:rPr>
        <w:t xml:space="preserve">V1...Vk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ая схема в соответствии со своим функциональным предназначением выполняет определенные операции над входными сигналами (переменными), так что выходные сигналы (переменные) представляют собой результат этих операций</w:t>
      </w:r>
      <w:r>
        <w:rPr>
          <w:sz w:val="24"/>
          <w:szCs w:val="24"/>
          <w:lang w:val="en-US"/>
        </w:rPr>
        <w:t xml:space="preserve"> Yj=F(X1,...,Xm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торами </w:t>
      </w:r>
      <w:r>
        <w:rPr>
          <w:sz w:val="24"/>
          <w:szCs w:val="24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быть как простейшие логические преобразования, так и сложные многофункциональные преобразования, имеющие, например, место в БИС памяти, микропроцессоре и д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гналы управления определяют вид операции, режим работы схемы, обеспечивают синхронизацию, установку начального состояния, коммутируют входы и выходы, и т.д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ая схема представляет собой импульсное устройство — </w:t>
      </w:r>
      <w:r>
        <w:rPr>
          <w:sz w:val="24"/>
          <w:szCs w:val="24"/>
          <w:lang w:val="en-US"/>
        </w:rPr>
        <w:t>RS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игге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функциональных возможностей триггеров и режимов управления их работой зависят характеристики регистров, счетчиков и других узл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ейшая схема триггера содержит два вход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торые поступают управляющие сигналы, и два выхода с разным уровнем напряжений на них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зким и высоки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менении комбинации сигналов на входах триггер скачком переходит из одного состояния в другое, когда изменяются уровни его входных напряжений. Если один из уровней входного напряжения триггера принять за логическую единицу, а другой — за логический ноль, то, подавая определенную комбинацию электрических сигналов на входы триггера, его можно использовать для хранения и обработки двоичной информации, деления и счета числа импульсов и т.д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широкое распространение в импульсной и цифровой технике получили интегральные триггерные устройства, реализованные на основе логических схем И-НЕ и ИЛИ-Н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инхронный Т-триггер имеет один информационный вход и переключается фронтом, либо срезом поступающих на его вход импульсов. Его называют счетным, так как число его переключений соответствует числу поступающих на его вход импульс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практике широко применяются различные варианты схем асинхронных Т-триггеров с установочными </w:t>
      </w:r>
      <w:r>
        <w:rPr>
          <w:sz w:val="24"/>
          <w:szCs w:val="24"/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ами (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становки триггера в состояние </w:t>
      </w:r>
      <w:r>
        <w:rPr>
          <w:sz w:val="24"/>
          <w:szCs w:val="24"/>
          <w:lang w:val="en-US"/>
        </w:rPr>
        <w:t xml:space="preserve">«0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«1»./4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ом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(счетный триггер с раздельной установкой) называют устройство с двумя устойчивыми состояниями и тремя входами (</w:t>
      </w:r>
      <w:r>
        <w:rPr>
          <w:sz w:val="24"/>
          <w:szCs w:val="24"/>
          <w:lang w:val="en-US"/>
        </w:rPr>
        <w:t xml:space="preserve">R,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T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четающее в себе свойства триггеров </w:t>
      </w:r>
      <w:r>
        <w:rPr>
          <w:sz w:val="24"/>
          <w:szCs w:val="24"/>
          <w:lang w:val="en-US"/>
        </w:rPr>
        <w:t xml:space="preserve">RS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ход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данного триггера являются установочными, а вход </w:t>
      </w:r>
      <w:r>
        <w:rPr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ным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может находиться в двух устойчивых состояниях, каждое из которых определяется комбинацией сигналов на входах триггер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а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па отражена в таблице </w:t>
      </w: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 представлена на рисунке 1.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pict>
          <v:shape id="shape_0" coordsize="1694,609" path="m1693,608l1693,0l0,0e" stroked="t" o:allowincell="f" style="position:absolute;margin-left:44.55pt;margin-top:23.25pt;width:47.95pt;height:17.2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0,1905l0,2223l424,2223l1429,0l2778,0e" stroked="t" o:allowincell="f" style="position:absolute;margin-left:118.8pt;margin-top:22.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092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pt" to="359.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en-US"/>
        </w:rPr>
        <w:t>Q      Q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241300</wp:posOffset>
                </wp:positionV>
                <wp:extent cx="823595" cy="4578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5pt;margin-top:19pt;width:64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241300</wp:posOffset>
                </wp:positionV>
                <wp:extent cx="762635" cy="4616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2480" cy="46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55pt;margin-top:19pt;width:60pt;height:36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pict>
          <v:shape id="shape_0" coordsize="1827,636" path="m0,635l0,0l1826,0e" stroked="t" o:allowincell="f" style="position:absolute;margin-left:197.55pt;margin-top:1.3pt;width:51.7pt;height:17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2778,1905l2778,2223l2355,2223l1350,0l0,0e" stroked="t" o:allowincell="f" style="position:absolute;margin-left:92.55pt;margin-top:2.0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13335</wp:posOffset>
                </wp:positionV>
                <wp:extent cx="24765" cy="2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8pt;margin-top:1.0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94280</wp:posOffset>
                </wp:positionH>
                <wp:positionV relativeFrom="paragraph">
                  <wp:posOffset>3810</wp:posOffset>
                </wp:positionV>
                <wp:extent cx="24765" cy="2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4pt;margin-top:0.3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8080</wp:posOffset>
                </wp:positionH>
                <wp:positionV relativeFrom="paragraph">
                  <wp:posOffset>211455</wp:posOffset>
                </wp:positionV>
                <wp:extent cx="58420" cy="584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4pt;margin-top:16.6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481580</wp:posOffset>
                </wp:positionH>
                <wp:positionV relativeFrom="paragraph">
                  <wp:posOffset>208915</wp:posOffset>
                </wp:positionV>
                <wp:extent cx="58420" cy="584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pt;margin-top:16.4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639,1002" path="m546,1001l0,1001l0,0l1638,0l1638,1001l1091,1001e" stroked="t" o:allowincell="f" style="position:absolute;margin-left:319.5pt;margin-top:16.35pt;width:46.4pt;height:28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71315</wp:posOffset>
                </wp:positionH>
                <wp:positionV relativeFrom="paragraph">
                  <wp:posOffset>31115</wp:posOffset>
                </wp:positionV>
                <wp:extent cx="0" cy="1758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2.45pt" to="328.45pt,16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528185</wp:posOffset>
                </wp:positionH>
                <wp:positionV relativeFrom="paragraph">
                  <wp:posOffset>35560</wp:posOffset>
                </wp:positionV>
                <wp:extent cx="0" cy="1670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.8pt" to="356.55pt,1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500880</wp:posOffset>
                </wp:positionH>
                <wp:positionV relativeFrom="paragraph">
                  <wp:posOffset>177800</wp:posOffset>
                </wp:positionV>
                <wp:extent cx="58420" cy="584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4pt;margin-top:14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175635</wp:posOffset>
                </wp:positionH>
                <wp:positionV relativeFrom="paragraph">
                  <wp:posOffset>6350</wp:posOffset>
                </wp:positionV>
                <wp:extent cx="0" cy="4857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0.5pt" to="250.05pt,3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46735</wp:posOffset>
                </wp:positionH>
                <wp:positionV relativeFrom="paragraph">
                  <wp:posOffset>15875</wp:posOffset>
                </wp:positionV>
                <wp:extent cx="0" cy="5048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.25pt" to="43.05pt,4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5335</wp:posOffset>
                </wp:positionH>
                <wp:positionV relativeFrom="paragraph">
                  <wp:posOffset>208280</wp:posOffset>
                </wp:positionV>
                <wp:extent cx="822960" cy="0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4pt" to="125.8pt,1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223520</wp:posOffset>
                </wp:positionV>
                <wp:extent cx="762000" cy="38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7.6pt" to="227.5pt,17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213995</wp:posOffset>
                </wp:positionV>
                <wp:extent cx="0" cy="2095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.85pt" to="93.3pt,3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8885</wp:posOffset>
                </wp:positionH>
                <wp:positionV relativeFrom="paragraph">
                  <wp:posOffset>223520</wp:posOffset>
                </wp:positionV>
                <wp:extent cx="0" cy="20955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6pt" to="197.55pt,3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27,1324" path="m926,609l926,1323l0,1323l0,0e" stroked="t" o:allowincell="f" style="position:absolute;margin-left:43.05pt;margin-top:17.35pt;width:26.2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84,424" path="m0,26l224,423l383,0e" stroked="t" o:allowincell="f" style="position:absolute;margin-left:336.7pt;margin-top:17.25pt;width:10.8pt;height:11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57090</wp:posOffset>
                </wp:positionH>
                <wp:positionV relativeFrom="paragraph">
                  <wp:posOffset>118745</wp:posOffset>
                </wp:positionV>
                <wp:extent cx="1524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9.35pt" to="378.6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15684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9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                             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R-S-T        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right="-1" w:firstLine="720"/>
        <w:rPr/>
      </w:pPr>
      <w:r>
        <w:pict>
          <v:shape id="shape_0" coordsize="1060,1324" path="m0,609l0,1323l1059,1323l1059,0e" stroked="t" o:allowincell="f" style="position:absolute;margin-left:220.05pt;margin-top:-4.4pt;width:29.95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314,1191" path="m0,0l0,1190l4313,1190l4313,0e" stroked="t" o:allowincell="f" style="position:absolute;margin-left:84.3pt;margin-top:12.85pt;width:122.2pt;height:33.7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70635</wp:posOffset>
                </wp:positionH>
                <wp:positionV relativeFrom="paragraph">
                  <wp:posOffset>172720</wp:posOffset>
                </wp:positionV>
                <wp:extent cx="0" cy="20002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3.6pt" to="100.05pt,29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32685</wp:posOffset>
                </wp:positionH>
                <wp:positionV relativeFrom="paragraph">
                  <wp:posOffset>163195</wp:posOffset>
                </wp:positionV>
                <wp:extent cx="0" cy="18097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2.85pt" to="191.55pt,2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356735</wp:posOffset>
                </wp:positionH>
                <wp:positionV relativeFrom="paragraph">
                  <wp:posOffset>101600</wp:posOffset>
                </wp:positionV>
                <wp:extent cx="0" cy="15684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8pt" to="343.05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&amp;       &amp;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&amp;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&amp;                              </w: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05pt" to="11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2185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-0.05pt" to="186.2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                  R</w:t>
      </w:r>
      <w:r>
        <w:rPr>
          <w:sz w:val="24"/>
          <w:szCs w:val="24"/>
          <w:vertAlign w:val="subscript"/>
          <w:lang w:val="en-US"/>
        </w:rPr>
        <w:t xml:space="preserve">d                                                    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899285</wp:posOffset>
                </wp:positionH>
                <wp:positionV relativeFrom="paragraph">
                  <wp:posOffset>63500</wp:posOffset>
                </wp:positionV>
                <wp:extent cx="0" cy="23812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5pt" to="149.55pt,2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84680</wp:posOffset>
                </wp:positionH>
                <wp:positionV relativeFrom="paragraph">
                  <wp:posOffset>44450</wp:posOffset>
                </wp:positionV>
                <wp:extent cx="24765" cy="2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4pt;margin-top:3.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изированная таблица переходов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552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"/>
        <w:gridCol w:w="1052"/>
        <w:gridCol w:w="1134"/>
        <w:gridCol w:w="2268"/>
      </w:tblGrid>
      <w:tr>
        <w:trPr/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18415</wp:posOffset>
                      </wp:positionV>
                      <wp:extent cx="14732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45pt,1.45pt" to="337pt,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гическое уравнение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ленное на основе табл. 1 с учетом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й, исключающих запрещенные комбинации сигналов, записывается в виде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8978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.75pt" to="175.7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7553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.75pt" to="198.2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70810</wp:posOffset>
                </wp:positionH>
                <wp:positionV relativeFrom="paragraph">
                  <wp:posOffset>22225</wp:posOffset>
                </wp:positionV>
                <wp:extent cx="123825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.75pt" to="220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 xml:space="preserve">n+1 </w:t>
      </w:r>
      <w:r>
        <w:rPr>
          <w:sz w:val="24"/>
          <w:szCs w:val="24"/>
          <w:lang w:val="en-US"/>
        </w:rPr>
        <w:t>= S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sz w:val="24"/>
          <w:szCs w:val="24"/>
          <w:lang w:val="en-US"/>
        </w:rPr>
        <w:t>+ T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 xml:space="preserve">S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 = 0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766060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.4pt" to="229.75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89935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0.4pt" to="271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а аналогична схеме триггера Т-типа и отличается от нее только наличием двух установочных вход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тим входам осуществляется непосредственая установка триггера в состояние </w:t>
      </w:r>
      <w:r>
        <w:rPr>
          <w:sz w:val="24"/>
          <w:szCs w:val="24"/>
          <w:lang w:val="en-US"/>
        </w:rPr>
        <w:t xml:space="preserve">0 (Q=0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1 (Q=1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находит широкое применение в пересчетных схемах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ах управлен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елях и т.д.</w:t>
      </w:r>
      <w:r>
        <w:rPr>
          <w:sz w:val="24"/>
          <w:szCs w:val="24"/>
          <w:lang w:val="en-US"/>
        </w:rPr>
        <w:t xml:space="preserve"> /3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лектрические параметры данной 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ие источника пит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±1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ляемый то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ая частот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2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вствительность по входу 6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 по входу 9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мплитуда выходного импульса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ая потребляемая мощност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В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фронта и спада выходного импульс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с</w:t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/>
        <w:t>1</w:t>
      </w:r>
      <w:r>
        <w:rPr>
          <w:lang w:val="en-US"/>
        </w:rPr>
        <w:t xml:space="preserve">.2 </w:t>
      </w:r>
      <w:r>
        <w:rPr/>
        <w:t>Краткая технология изготовления данной микросхемы</w:t>
      </w:r>
    </w:p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1</w:t>
      </w:r>
      <w:r>
        <w:rPr>
          <w:lang w:val="en-US"/>
        </w:rPr>
        <w:t xml:space="preserve">.2.1 </w:t>
      </w:r>
      <w:r>
        <w:rPr/>
        <w:t>Базовые технологические процессы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термовакуумного напыления (ТВН) основан на создании направленного потока пара вещества и последующей конденсации его на поверхностях подложек, имеющих температуру ниже температуры источника пара. Процесс ТВН можно разбить на четыре этапа: образование пара вещества, распространение пара от источника к подложкам, конденсации пара на подложках, образование зародышей и рост пленки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пара вещества выполняется путем его испарения или сублимации. Вещества переходят в пар при любой температуре выше абсолютного нуля, но чтобы увеличить интенсивность парообразования вещества нагревают. С увеличением температуры повышается средняя кинетическая жнергия атомов и вероятность разрывов межатомных связей. Атомы отрывается и распространяются в свободном пространстве, образуя па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ранение пара от источников к подложкам осуществляется путем диффузии и конвекции, на которые в первую очередь влияет степень вакуума. Для уменьшения потерь испаряемого материала за счет напыление на внутрикамерную оснастку и стенки камеры, а также для повышения скорости напыления и получения более равномерной по толщине пленки необходимо обеспечивать прямолинейное движение частиц пара в направлении подложки. Это возможно при условии, если длина свободного пробега частиц пара будет больше расстояния источник-подложк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денсация пара на поверхность подложки зависит от температуры подложки и плотности атомарного потока. Атомы пара, достигшие подложки, могут мгновенно отразиться от нее, адсорбироваться и через некоторое время отразиться от подложки, адсорбироваться и после кратковременного мигрирования по поверхности окончательно остаться на ней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разование зародышей происходит в результате нахождения атомами мест, соответствующих минимуму свободной энергии системы атом-подложка. Рост зародышей происходит за счет присоединения новых атомов. По мере конденсации пара зародыши растут, между ними образуются крупные островки. После этого наступает стадия слияния островков с образованием единой сетки. Сетка переходит в сплошную пленку, которая начинает расти в толщину. С этого момента влияние подложки исключается и частицы пара от поверхности пленки практически не отражаютс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этапе образования зародышей и роста пленки воздействие остаточных газов на растущую пленку должно быть сведено к минимуму. Обеспечить это можно повышением степени вакуума или увеличением скорости парообразовани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чество пленки определяется также размером зерна и величиной адгезии к поверхности подложки. Повышение температуры подложек уменьшает плотность центров зародышеобразования и, следовательно, способствует формированию крупнозернистых пленок, и, наоборот, повышение плотности потока пара вещества способствует получению пленок с мелкозернистой структурой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улучшения адгезии и структуры пленок напыление проводят на нагретые до температуры 200</w:t>
      </w:r>
      <w:r>
        <w:rPr>
          <w:sz w:val="24"/>
          <w:szCs w:val="24"/>
          <w:lang w:val="en-US"/>
        </w:rPr>
        <w:t>...30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ТВН выполняют в вакуумных камерах. Нагрев осуществляют прямым или косвенным (теплопередачей от испарителя) способам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ем пропускания электрического тока, токами индукции, электронной бомбардировко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начинают с загрузки вакуумной камер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аряемый материал помещают в тигли, подложки устанавливают в подложкодержатели, маски - в маскодержатели . В зависимости от конструкции внутрикамерных устройств техники выполнения загрузки могут различаться. Затем камеру герметизируют и производят откачку воздуха. При закрытой заслонке производят нагрев подложек до заданной температуры и испарителей до температуры испарения. Проводят ионную очистку поверхностей подложек. Откачивают камеру до предельного вакуума. После этого открывают заслонку и ведут напыление пленки. При получении заданной толщины пленки процесс напыления прекращают, перекрывая атомарный поток заслонкой. Подложки охлаждают и после этого в камеру напускают воздух и производят выгрузку.</w:t>
      </w:r>
      <w:r>
        <w:rPr>
          <w:sz w:val="24"/>
          <w:szCs w:val="24"/>
          <w:lang w:val="en-US"/>
        </w:rPr>
        <w:t xml:space="preserve"> /2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2.2 </w:t>
      </w:r>
      <w:r>
        <w:rPr/>
        <w:t>Схема технологического процесса изготовления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.2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5140</wp:posOffset>
                </wp:positionH>
                <wp:positionV relativeFrom="paragraph">
                  <wp:posOffset>122555</wp:posOffset>
                </wp:positionV>
                <wp:extent cx="246951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pt;margin-top:9.65pt;width:19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 через маску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.85pt" to="239pt,3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130175</wp:posOffset>
                </wp:positionV>
                <wp:extent cx="320103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10.25pt;width:25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контактных площадок через маску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35300</wp:posOffset>
                </wp:positionH>
                <wp:positionV relativeFrom="paragraph">
                  <wp:posOffset>43815</wp:posOffset>
                </wp:positionV>
                <wp:extent cx="0" cy="36576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.45pt" to="239pt,3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0820</wp:posOffset>
                </wp:positionH>
                <wp:positionV relativeFrom="paragraph">
                  <wp:posOffset>137795</wp:posOffset>
                </wp:positionV>
                <wp:extent cx="301815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6pt;margin-top:10.85pt;width:237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изоляцион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35300</wp:posOffset>
                </wp:positionH>
                <wp:positionV relativeFrom="paragraph">
                  <wp:posOffset>514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05pt" to="239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3700</wp:posOffset>
                </wp:positionH>
                <wp:positionV relativeFrom="paragraph">
                  <wp:posOffset>145415</wp:posOffset>
                </wp:positionV>
                <wp:extent cx="265239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pt;margin-top:11.45pt;width:20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проводн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59055</wp:posOffset>
                </wp:positionV>
                <wp:extent cx="0" cy="365760"/>
                <wp:effectExtent l="69850" t="508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65pt" to="239pt,3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3620</wp:posOffset>
                </wp:positionH>
                <wp:positionV relativeFrom="paragraph">
                  <wp:posOffset>142875</wp:posOffset>
                </wp:positionV>
                <wp:extent cx="393255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1.2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ниж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66675</wp:posOffset>
                </wp:positionV>
                <wp:extent cx="0" cy="36576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25pt" to="239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260</wp:posOffset>
                </wp:positionH>
                <wp:positionV relativeFrom="paragraph">
                  <wp:posOffset>160655</wp:posOffset>
                </wp:positionV>
                <wp:extent cx="283527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2.6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диэлектр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3530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508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85pt" to="239pt,3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393255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2.0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верх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81915</wp:posOffset>
                </wp:positionV>
                <wp:extent cx="0" cy="36576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.45pt" to="239pt,3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72260</wp:posOffset>
                </wp:positionH>
                <wp:positionV relativeFrom="paragraph">
                  <wp:posOffset>175895</wp:posOffset>
                </wp:positionV>
                <wp:extent cx="283527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3.8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защит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>СПЕЦИАЛЬ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2.1 </w:t>
      </w:r>
      <w:r>
        <w:rPr/>
        <w:t xml:space="preserve">Исходные данные к расчету 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зработки данной схемы, необходимы следующ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электрическая принципиальн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ис</w:t>
      </w:r>
      <w:r>
        <w:rPr>
          <w:sz w:val="24"/>
          <w:szCs w:val="24"/>
          <w:lang w:val="en-US"/>
        </w:rPr>
        <w:t>. 3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внешних контактных площад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получения тонких плен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694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222" w:leader="none"/>
              </w:tabs>
              <w:ind w:hanging="108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firstLine="33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</w:t>
            </w:r>
            <w:r>
              <w:rPr>
                <w:sz w:val="24"/>
                <w:szCs w:val="24"/>
                <w:lang w:val="en-US"/>
              </w:rPr>
              <w:t xml:space="preserve"> 22K ±30% 9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</w:t>
            </w:r>
            <w:r>
              <w:rPr>
                <w:sz w:val="24"/>
                <w:szCs w:val="24"/>
                <w:lang w:val="en-US"/>
              </w:rPr>
              <w:t>K ±30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150 Ом </w:t>
            </w:r>
            <w:r>
              <w:rPr>
                <w:sz w:val="24"/>
                <w:szCs w:val="24"/>
                <w:lang w:val="en-US"/>
              </w:rPr>
              <w:t>±25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К ±30</w:t>
            </w:r>
            <w:r>
              <w:rPr>
                <w:sz w:val="24"/>
                <w:szCs w:val="24"/>
                <w:lang w:val="en-US"/>
              </w:rPr>
              <w:t>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22К </w:t>
            </w:r>
            <w:r>
              <w:rPr>
                <w:sz w:val="24"/>
                <w:szCs w:val="24"/>
                <w:lang w:val="en-US"/>
              </w:rPr>
              <w:t xml:space="preserve">±30%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,R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10К ±30% 5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5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3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</w:t>
            </w:r>
            <w:r>
              <w:rPr>
                <w:sz w:val="24"/>
                <w:szCs w:val="24"/>
                <w:lang w:val="en-US"/>
              </w:rPr>
              <w:t>±30% 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T1...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зистор КТ-3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2 </w:t>
      </w:r>
      <w:r>
        <w:rPr/>
        <w:t>Выбор материалов и их характеристик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данной схемы используются резистивные материалы, проводящие материалы, материалы для защиты, диэлектрики и материалы для обкладок конденсаторов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1 </w:t>
      </w:r>
      <w:r>
        <w:rPr/>
        <w:t>Выбор материалы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ом подложки в данной микросхеме является ситалл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талл — стеклокерамический материал, получаемый путем термообработки стекла. По свойствам превосходит стекло, хорошо обрабатывается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сс шероховатости поверхн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.1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КЛР, </w:t>
            </w:r>
            <w:r>
              <w:rPr>
                <w:sz w:val="24"/>
                <w:szCs w:val="24"/>
                <w:lang w:val="en-US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>T=(20...300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 ±2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проводность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размягче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left="-533" w:right="-1" w:firstLine="53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..8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алл обладает высокой химической стойкостью к кислотам, не порист, дает незначительную объемную усадку, газонепроницаем, при высоких имеет малую газоотдачу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2.2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резистивного материал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материала для создания резисторов зависит от их номиналов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для данной схем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/R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&gt;50  ( 22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0.1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46</w:t>
      </w:r>
      <w:r>
        <w:rPr>
          <w:sz w:val="24"/>
          <w:szCs w:val="24"/>
          <w:lang w:val="en-US"/>
        </w:rPr>
        <w:t xml:space="preserve">.7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использовать 2 материал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оздания резистора </w:t>
      </w:r>
      <w:r>
        <w:rPr>
          <w:sz w:val="24"/>
          <w:szCs w:val="24"/>
          <w:lang w:val="en-US"/>
        </w:rPr>
        <w:t xml:space="preserve">R4 (1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) наиболее целесообразно использовать нихром марки Х20Н80 (ГОСТ 8803-58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нкие пленки нихрома обладают мелкозернистой структурой, повышенными значениями удельного поверхностного сопротивления, низкими значениями температурного коэффициента поверхностного сопротивления. В качестве исходного материала используется нихром марки Х20Н80, обладающий из всех нихромов самым низким значением температурного коэффициента поверхностного сопротивления. В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и от толщины пленок и условий их нанесения параметры пленочных резисторов можно регулировать в широких пределах.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нихрома Х20Н80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температуре -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2.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других резисторов наиболее целесообразно использовать кермет К-50С (ЕТО.021.013 ТУ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2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 1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метные резистивные пленки содержат диэлектрическую и проводящую фазы. Эти пленки наносят методом испарения в вакууме смеси порошков металлов (</w:t>
      </w:r>
      <w:r>
        <w:rPr>
          <w:sz w:val="24"/>
          <w:szCs w:val="24"/>
          <w:lang w:val="en-US"/>
        </w:rPr>
        <w:t xml:space="preserve">Cr, Ni, Fe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сидов </w:t>
      </w:r>
      <w:r>
        <w:rPr>
          <w:sz w:val="24"/>
          <w:szCs w:val="24"/>
          <w:lang w:val="en-US"/>
        </w:rPr>
        <w:t>(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Nd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T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ичем соотношение между количеством тех и других определяет основные свойства пленок. Керметные пленки обладают хорошей однородностью свойств, повышенной термостойкостью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 кермета К-50С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температуре </w:t>
            </w:r>
            <w:r>
              <w:rPr>
                <w:sz w:val="24"/>
                <w:szCs w:val="24"/>
                <w:lang w:val="en-US"/>
              </w:rPr>
              <w:t>-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контактных площадок и соединений — золото с подслоем хрома.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3 </w:t>
      </w:r>
      <w:r>
        <w:rPr/>
        <w:t>Выбор материала для обкладок конденсаторов и материала диэлектрика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диэлектрика должен иметь хорошую адгезию к подложке и материалу обкладок, обладать высокой электрической прочностью и малыми потерям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ть высокую диэлектрическую проницаемость и минимальную гигроскопичность, не разлагаться в процессе формирования пленок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кладки конденсаторов должны иметь высокую проводимость, коррозийную стойкость, технологическую совместимость с материалом подложки и диэлектрика, хорошую адгезию к подложке и диэлектрику, высокую механическую прочность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ак как рабочее напряжение для всех конденсаторов 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конденсаторов в данной схеме наиболее целесообразно использовать в качестве диэлектрика стекло электровакуумное С41-1 (НПО.027.600). Материал для напыления обкладок — Алюминий А99 (ГОСТ 11069-64)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05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пленки обкладок </w:t>
            </w:r>
            <w:r>
              <w:rPr>
                <w:rFonts w:eastAsia="Symbol" w:cs="Symbol"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ая емкост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ее напряжение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¦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=1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>=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2-0.00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бочая частота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ц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ный коэффициент емкости ТКС при Т</w:t>
            </w:r>
            <w:r>
              <w:rPr>
                <w:sz w:val="24"/>
                <w:szCs w:val="24"/>
                <w:lang w:val="en-US"/>
              </w:rPr>
              <w:t xml:space="preserve">= -6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, 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.5-1.8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4 </w:t>
      </w:r>
      <w:r>
        <w:rPr/>
        <w:t>Выбор материала для проводников</w:t>
      </w:r>
      <w:r>
        <w:rPr>
          <w:lang w:val="en-US"/>
        </w:rPr>
        <w:t>,</w:t>
      </w:r>
      <w:r>
        <w:rPr/>
        <w:t xml:space="preserve"> контактных площадок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роводников и контактных площадок должны иметь малое удельное сопротивление, хорошую адгезию к подложке, высокую коррозийную стойкость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данной схеме для этих целей наиболее целесообразно использовать алюминий А99 (ГОСТ 11069-58) с подслоем нихрома Х20Н80 (ГОСТ 2238-58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подслоя (нихром Х20Н80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1-0.0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слоя (алюминий А99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3-0.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1-0.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имущество алюминия, как проводникового материала, состоит в том, что он дешевле многих других материалов.</w:t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5 </w:t>
      </w:r>
      <w:r>
        <w:rPr/>
        <w:t>Выбор материала для защиты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я создания защитного слоя в данной схеме наиболее целесообразно использовать окись кремния 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ющий следующи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7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ая емкость С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объем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  <w:t xml:space="preserve">2.3 </w:t>
      </w:r>
      <w:r>
        <w:rPr/>
        <w:t>Выбор и обоснование метода создания заданной конфигурации элементов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готовлении данной микросхемы целесообразно использовать способ получения конфигурации при помощи свобод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 допуски на номинал не превышают </w:t>
      </w:r>
      <w:r>
        <w:rPr>
          <w:sz w:val="24"/>
          <w:szCs w:val="24"/>
          <w:lang w:val="en-US"/>
        </w:rPr>
        <w:t>20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пособа нанесения пленки, свойств материала пленки, требований по точности, плотности размещения элементов и других факт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ют метод свободной (съемной) или контактной маски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свободной (съемной) маски основан на экранировании части подложки от потока частиц напыляемого вещества с помощью специального трафарета — съем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с высокой точностью повторяет спроектированную топологию тонкопленочной струк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у называют съемной, потому что она изготавливается и существует отдельно от подложки. Съемная маска — это тонкий экран из металлической фольги с отверстиями, очертания и расположение которых соответствуют требуемой конфигурации напыляемой пленки. При напылении пленочных элементов маску закрепляют в маскодержателе, который обеспечивает плотный прижим и ее фиксированное положение по отношению к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мышленных условиях наибольшее распространение получили биметаллические маски. Такие маски представляют собой пластину толщиной 80-100мкм из бериллиевой бронзы, покрытую с одной или двух (для трехслойных масок) сторон тонким слоем никеля (10-20мкм). Бронзовая пластина служит механическим основанием, конфигурация достигается за счет рисунка в слое никеля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металлические маски рассчитаны на многократное применение. Обычно они выдерживают около ста циклов напыления пленок, после чего подлежат замене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</w:t>
      </w:r>
      <w:r>
        <w:rPr>
          <w:sz w:val="24"/>
          <w:szCs w:val="24"/>
          <w:lang w:val="en-US"/>
        </w:rPr>
        <w:t>. 4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451485</wp:posOffset>
                </wp:positionV>
                <wp:extent cx="1623695" cy="9023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35.5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187325</wp:posOffset>
                </wp:positionV>
                <wp:extent cx="1623695" cy="9023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14.7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485775" cy="27622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27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80.2pt,29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63850</wp:posOffset>
                </wp:positionH>
                <wp:positionV relativeFrom="paragraph">
                  <wp:posOffset>125730</wp:posOffset>
                </wp:positionV>
                <wp:extent cx="571500" cy="24765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9.9pt" to="270.45pt,2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A     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69850</wp:posOffset>
                </wp:positionV>
                <wp:extent cx="106045" cy="6019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620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5.5pt;width:8.3pt;height:47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5205</wp:posOffset>
                </wp:positionH>
                <wp:positionV relativeFrom="paragraph">
                  <wp:posOffset>98425</wp:posOffset>
                </wp:positionV>
                <wp:extent cx="96520" cy="5937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648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7.75pt;width:7.55pt;height:46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264795</wp:posOffset>
                </wp:positionV>
                <wp:extent cx="1623695" cy="9023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0.75pt;margin-top:20.8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3050</wp:posOffset>
                </wp:positionH>
                <wp:positionV relativeFrom="paragraph">
                  <wp:posOffset>1527175</wp:posOffset>
                </wp:positionV>
                <wp:extent cx="1623695" cy="9023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120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57880</wp:posOffset>
                </wp:positionH>
                <wp:positionV relativeFrom="paragraph">
                  <wp:posOffset>252095</wp:posOffset>
                </wp:positionV>
                <wp:extent cx="1623695" cy="9023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pt;margin-top:19.8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718,502" path="m0,0l3717,0l3717,501l3450,501l3450,250l0,250l0,0e" fillcolor="white" stroked="t" o:allowincell="f" style="position:absolute;margin-left:30.5pt;margin-top:5pt;width:105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58540</wp:posOffset>
                </wp:positionH>
                <wp:positionV relativeFrom="paragraph">
                  <wp:posOffset>126365</wp:posOffset>
                </wp:positionV>
                <wp:extent cx="90805" cy="6318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9.9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12,502" path="m0,0l3611,0l3611,501l3353,501l3353,250l0,250l0,0e" fillcolor="white" stroked="t" o:allowincell="f" style="position:absolute;margin-left:277.25pt;margin-top:4.55pt;width:102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45000</wp:posOffset>
                </wp:positionH>
                <wp:positionV relativeFrom="paragraph">
                  <wp:posOffset>90805</wp:posOffset>
                </wp:positionV>
                <wp:extent cx="381000" cy="14351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7.15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320800</wp:posOffset>
                </wp:positionH>
                <wp:positionV relativeFrom="paragraph">
                  <wp:posOffset>105410</wp:posOffset>
                </wp:positionV>
                <wp:extent cx="381000" cy="14351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8.3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664,502" path="m0,501l3663,501l3663,0l3402,0l3402,251l0,251l0,501e" fillcolor="white" stroked="t" o:allowincell="f" style="position:absolute;margin-left:31.25pt;margin-top:7.1pt;width:103.8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3585,502" path="m0,501l3584,501l3584,0l3328,0l3328,251l0,251l0,501e" fillcolor="white" stroked="t" o:allowincell="f" style="position:absolute;margin-left:278pt;margin-top:7.5pt;width:101.5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752,1253" path="m250,0l250,501l0,501l0,1252l751,1252l751,501l501,501l501,0l250,0e" fillcolor="white" stroked="t" o:allowincell="f" style="position:absolute;margin-left:70.45pt;margin-top:21.1pt;width:21.25pt;height:35.4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8830</wp:posOffset>
                </wp:positionH>
                <wp:positionV relativeFrom="paragraph">
                  <wp:posOffset>168275</wp:posOffset>
                </wp:positionV>
                <wp:extent cx="162369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3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41,502" path="m0,0l3640,0l3640,501l3381,501l3381,251l0,251l0,0e" fillcolor="white" stroked="t" o:allowincell="f" style="position:absolute;margin-left:273.3pt;margin-top:20.35pt;width:103.1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2" path="m251,0l251,537l0,537l0,1341l752,1341l752,537l501,537l501,0l251,0e" fillcolor="white" stroked="t" o:allowincell="f" style="position:absolute;margin-left:312.6pt;margin-top:20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19170</wp:posOffset>
                </wp:positionH>
                <wp:positionV relativeFrom="paragraph">
                  <wp:posOffset>76835</wp:posOffset>
                </wp:positionV>
                <wp:extent cx="90805" cy="63182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6.0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pict>
          <v:shape id="shape_0" coordsize="3615,502" path="m0,501l3614,501l3614,0l3357,0l3357,250l0,250l0,501e" fillcolor="white" stroked="t" o:allowincell="f" style="position:absolute;margin-left:274.05pt;margin-top:20.15pt;width:102.4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25950</wp:posOffset>
                </wp:positionH>
                <wp:positionV relativeFrom="paragraph">
                  <wp:posOffset>17780</wp:posOffset>
                </wp:positionV>
                <wp:extent cx="356235" cy="1625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1.4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100</wp:posOffset>
                </wp:positionH>
                <wp:positionV relativeFrom="paragraph">
                  <wp:posOffset>234315</wp:posOffset>
                </wp:positionV>
                <wp:extent cx="1623695" cy="9023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3pt;margin-top:18.4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8830</wp:posOffset>
                </wp:positionH>
                <wp:positionV relativeFrom="paragraph">
                  <wp:posOffset>253365</wp:posOffset>
                </wp:positionV>
                <wp:extent cx="1623695" cy="9023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9.9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6920</wp:posOffset>
                </wp:positionH>
                <wp:positionV relativeFrom="paragraph">
                  <wp:posOffset>190500</wp:posOffset>
                </wp:positionV>
                <wp:extent cx="621665" cy="45148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217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5pt;width:48.9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90805" cy="63182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5.6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1l0,251l0,0e" fillcolor="white" stroked="t" o:allowincell="f" style="position:absolute;margin-left:274.8pt;margin-top:5.6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2,1342" path="m250,0l250,536l0,536l0,1341l751,1341l751,536l501,536l501,0l250,0e" fillcolor="white" stroked="t" o:allowincell="f" style="position:absolute;margin-left:313.35pt;margin-top:5.7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833495</wp:posOffset>
                </wp:positionH>
                <wp:positionV relativeFrom="paragraph">
                  <wp:posOffset>200660</wp:posOffset>
                </wp:positionV>
                <wp:extent cx="612140" cy="4514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15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425950</wp:posOffset>
                </wp:positionH>
                <wp:positionV relativeFrom="paragraph">
                  <wp:posOffset>92710</wp:posOffset>
                </wp:positionV>
                <wp:extent cx="356235" cy="1625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7.3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0l0,250l0,501e" fillcolor="white" stroked="t" o:allowincell="f" style="position:absolute;margin-left:274.8pt;margin-top:5.4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305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5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519170</wp:posOffset>
                </wp:positionH>
                <wp:positionV relativeFrom="paragraph">
                  <wp:posOffset>247015</wp:posOffset>
                </wp:positionV>
                <wp:extent cx="90805" cy="63182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9.4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0l0,250l0,0e" fillcolor="white" stroked="t" o:allowincell="f" style="position:absolute;margin-left:274.8pt;margin-top:12.3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1" path="m251,0l251,536l0,536l0,1340l752,1340l752,536l501,536l501,0l251,0e" fillcolor="white" stroked="t" o:allowincell="f" style="position:absolute;margin-left:312.6pt;margin-top:12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411345</wp:posOffset>
                </wp:positionH>
                <wp:positionV relativeFrom="paragraph">
                  <wp:posOffset>167640</wp:posOffset>
                </wp:positionV>
                <wp:extent cx="356235" cy="16256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35pt;margin-top:13.2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18255</wp:posOffset>
                </wp:positionH>
                <wp:positionV relativeFrom="paragraph">
                  <wp:posOffset>22860</wp:posOffset>
                </wp:positionV>
                <wp:extent cx="612140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5pt;margin-top:1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853,874" path="m0,0l1109,0l1109,291l1852,291l1852,582l1109,582l1109,873l0,873l0,0e" fillcolor="white" stroked="t" o:allowincell="f" style="position:absolute;margin-left:308pt;margin-top:7.2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1853,874" path="m0,0l1109,0l1109,291l1852,291l1852,582l1109,582l1109,873l0,873l0,0e" fillcolor="white" stroked="t" o:allowincell="f" style="position:absolute;margin-left:65.75pt;margin-top:6.85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1l0,251l0,501e" fillcolor="white" stroked="t" o:allowincell="f" style="position:absolute;margin-left:274.8pt;margin-top:12.1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90805</wp:posOffset>
                </wp:positionV>
                <wp:extent cx="1623695" cy="9023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7.1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6400</wp:posOffset>
                </wp:positionH>
                <wp:positionV relativeFrom="paragraph">
                  <wp:posOffset>152400</wp:posOffset>
                </wp:positionV>
                <wp:extent cx="1181735" cy="7626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18188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12pt;width:93pt;height:6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07,502" path="m0,0l3506,0l3506,501l3256,501l3256,250l0,250l0,0e" fillcolor="white" stroked="t" o:allowincell="f" style="position:absolute;margin-left:277.1pt;margin-top:11.95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48050</wp:posOffset>
                </wp:positionH>
                <wp:positionV relativeFrom="paragraph">
                  <wp:posOffset>132715</wp:posOffset>
                </wp:positionV>
                <wp:extent cx="1178560" cy="78168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78640" cy="78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.45pt;width:92.75pt;height:61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20870</wp:posOffset>
                </wp:positionH>
                <wp:positionV relativeFrom="paragraph">
                  <wp:posOffset>206375</wp:posOffset>
                </wp:positionV>
                <wp:extent cx="356235" cy="16256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6.25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08,502" path="m0,501l3507,501l3507,0l3256,0l3256,251l0,251l0,501e" fillcolor="white" stroked="t" o:allowincell="f" style="position:absolute;margin-left:277.85pt;margin-top:13.7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бодная маска</w:t>
      </w:r>
      <w:r>
        <w:rPr>
          <w:sz w:val="24"/>
          <w:szCs w:val="24"/>
          <w:lang w:val="en-US"/>
        </w:rPr>
        <w:t xml:space="preserve">;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а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,2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, проводников и контактных площадок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 xml:space="preserve">3-6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слоев конденсатора и защитной пленки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>. 4</w:t>
      </w:r>
      <w:r>
        <w:br w:type="page"/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4 </w:t>
      </w:r>
      <w:r>
        <w:rPr/>
        <w:t>Выбор компонентов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схеме 4 активных компонента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нзисторы </w:t>
      </w:r>
      <w:r>
        <w:rPr>
          <w:sz w:val="24"/>
          <w:szCs w:val="24"/>
          <w:lang w:val="en-US"/>
        </w:rPr>
        <w:t>VT1...VT4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данной схемы наиболее подходят по параметрам безкорпусные маломощные биполярные транзисторы КТ359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проводим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-p-n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ый ток коллекто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ая мощность в цепи коллектора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стоянное напряжение коллектор-эмиттер пр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б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к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эффициент усиления по току в схеме с общим эмиттеро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28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пазон рабочих температу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баритные размеры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5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4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ал рабочих температур</w:t>
      </w:r>
      <w:r>
        <w:rPr>
          <w:sz w:val="24"/>
          <w:szCs w:val="24"/>
          <w:lang w:val="en-US"/>
        </w:rPr>
        <w:t>: -50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sz w:val="24"/>
          <w:szCs w:val="24"/>
          <w:lang w:val="en-US"/>
        </w:rPr>
        <w:t xml:space="preserve">85 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более </w:t>
      </w:r>
      <w:r>
        <w:rPr>
          <w:sz w:val="24"/>
          <w:szCs w:val="24"/>
          <w:lang w:val="en-US"/>
        </w:rPr>
        <w:t>0.0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ных площадок зависят от способа получения конфигурации (для мас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шние - </w:t>
      </w:r>
      <w:r>
        <w:rPr>
          <w:sz w:val="24"/>
          <w:szCs w:val="24"/>
          <w:lang w:val="en-US"/>
        </w:rPr>
        <w:t>0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утренние </w:t>
      </w:r>
      <w:r>
        <w:rPr>
          <w:sz w:val="24"/>
          <w:szCs w:val="24"/>
          <w:lang w:val="en-US"/>
        </w:rPr>
        <w:t>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2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)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изображены на 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КТ359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13660</wp:posOffset>
                </wp:positionH>
                <wp:positionV relativeFrom="paragraph">
                  <wp:posOffset>214630</wp:posOffset>
                </wp:positionV>
                <wp:extent cx="0" cy="3333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6.9pt" to="205.8pt,43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346960</wp:posOffset>
                </wp:positionH>
                <wp:positionV relativeFrom="paragraph">
                  <wp:posOffset>224155</wp:posOffset>
                </wp:positionV>
                <wp:extent cx="0" cy="77152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.65pt" to="184.8pt,7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344420</wp:posOffset>
                </wp:positionH>
                <wp:positionV relativeFrom="paragraph">
                  <wp:posOffset>217805</wp:posOffset>
                </wp:positionV>
                <wp:extent cx="270510" cy="0"/>
                <wp:effectExtent l="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.15pt" to="205.85pt,17.1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14930</wp:posOffset>
                </wp:positionH>
                <wp:positionV relativeFrom="paragraph">
                  <wp:posOffset>217805</wp:posOffset>
                </wp:positionV>
                <wp:extent cx="27051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7.15pt" to="227.15pt,1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L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669290</wp:posOffset>
                </wp:positionV>
                <wp:extent cx="0" cy="88582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2.7pt" to="152.55pt,12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0850</wp:posOffset>
                </wp:positionH>
                <wp:positionV relativeFrom="paragraph">
                  <wp:posOffset>186055</wp:posOffset>
                </wp:positionV>
                <wp:extent cx="0" cy="36068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65pt" to="35.5pt,4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65860</wp:posOffset>
                </wp:positionH>
                <wp:positionV relativeFrom="paragraph">
                  <wp:posOffset>178435</wp:posOffset>
                </wp:positionV>
                <wp:extent cx="561975" cy="43815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4.05pt" to="136pt,4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523875" cy="419100"/>
                <wp:effectExtent l="12700" t="12700" r="1270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1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.3pt" to="212.5pt,49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0.2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2890</wp:posOffset>
                </wp:positionH>
                <wp:positionV relativeFrom="paragraph">
                  <wp:posOffset>189865</wp:posOffset>
                </wp:positionV>
                <wp:extent cx="812165" cy="72199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14.95pt;width:63.9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1290</wp:posOffset>
                </wp:positionV>
                <wp:extent cx="271145" cy="27114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2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91870</wp:posOffset>
                </wp:positionH>
                <wp:positionV relativeFrom="paragraph">
                  <wp:posOffset>189865</wp:posOffset>
                </wp:positionV>
                <wp:extent cx="271145" cy="27114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4.9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46960</wp:posOffset>
                </wp:positionH>
                <wp:positionV relativeFrom="paragraph">
                  <wp:posOffset>187960</wp:posOffset>
                </wp:positionV>
                <wp:extent cx="1209675" cy="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4.8pt" to="280pt,1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6985</wp:posOffset>
                </wp:positionV>
                <wp:extent cx="542925" cy="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55pt" to="78.25pt,0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70535</wp:posOffset>
                </wp:positionH>
                <wp:positionV relativeFrom="paragraph">
                  <wp:posOffset>197485</wp:posOffset>
                </wp:positionV>
                <wp:extent cx="523875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55pt" to="78.2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61010</wp:posOffset>
                </wp:positionH>
                <wp:positionV relativeFrom="paragraph">
                  <wp:posOffset>197485</wp:posOffset>
                </wp:positionV>
                <wp:extent cx="19050" cy="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5.55pt" to="37.7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69850" b="508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0.65pt" to="35.5pt,14.8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516630</wp:posOffset>
                </wp:positionH>
                <wp:positionV relativeFrom="paragraph">
                  <wp:posOffset>188595</wp:posOffset>
                </wp:positionV>
                <wp:extent cx="0" cy="721360"/>
                <wp:effectExtent l="69850" t="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4.85pt" to="276.9pt,71.6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65860</wp:posOffset>
                </wp:positionH>
                <wp:positionV relativeFrom="paragraph">
                  <wp:posOffset>68580</wp:posOffset>
                </wp:positionV>
                <wp:extent cx="561975" cy="123825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4pt" to="136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5510</wp:posOffset>
                </wp:positionH>
                <wp:positionV relativeFrom="paragraph">
                  <wp:posOffset>78105</wp:posOffset>
                </wp:positionV>
                <wp:extent cx="533400" cy="152400"/>
                <wp:effectExtent l="13335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.15pt" to="213.25pt,1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130810</wp:posOffset>
                </wp:positionV>
                <wp:extent cx="271145" cy="27622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3pt;width:21.3pt;height:21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91870</wp:posOffset>
                </wp:positionH>
                <wp:positionV relativeFrom="paragraph">
                  <wp:posOffset>102235</wp:posOffset>
                </wp:positionV>
                <wp:extent cx="271145" cy="2711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8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552450" cy="161925"/>
                <wp:effectExtent l="12700" t="12700" r="1270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36pt,20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75385</wp:posOffset>
                </wp:positionH>
                <wp:positionV relativeFrom="paragraph">
                  <wp:posOffset>237490</wp:posOffset>
                </wp:positionV>
                <wp:extent cx="552450" cy="409575"/>
                <wp:effectExtent l="12700" t="13335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4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8.7pt" to="136pt,50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56460</wp:posOffset>
                </wp:positionH>
                <wp:positionV relativeFrom="paragraph">
                  <wp:posOffset>132715</wp:posOffset>
                </wp:positionV>
                <wp:extent cx="561975" cy="114300"/>
                <wp:effectExtent l="13335" t="13335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0.45pt" to="214pt,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2152650" cy="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241pt,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70535</wp:posOffset>
                </wp:positionH>
                <wp:positionV relativeFrom="paragraph">
                  <wp:posOffset>106680</wp:posOffset>
                </wp:positionV>
                <wp:extent cx="523875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4pt" to="78.25pt,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0850</wp:posOffset>
                </wp:positionH>
                <wp:positionV relativeFrom="paragraph">
                  <wp:posOffset>100965</wp:posOffset>
                </wp:positionV>
                <wp:extent cx="0" cy="270510"/>
                <wp:effectExtent l="69850" t="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95pt" to="35.5pt,29.2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US"/>
        </w:rPr>
        <w:t>0.7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6935</wp:posOffset>
                </wp:positionH>
                <wp:positionV relativeFrom="paragraph">
                  <wp:posOffset>6350</wp:posOffset>
                </wp:positionV>
                <wp:extent cx="561975" cy="381000"/>
                <wp:effectExtent l="12700" t="12700" r="1270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0.5pt" to="213.25pt,3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37335</wp:posOffset>
                </wp:positionH>
                <wp:positionV relativeFrom="paragraph">
                  <wp:posOffset>104140</wp:posOffset>
                </wp:positionV>
                <wp:extent cx="0" cy="390525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2pt" to="121.05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46960</wp:posOffset>
                </wp:positionH>
                <wp:positionV relativeFrom="paragraph">
                  <wp:posOffset>113665</wp:posOffset>
                </wp:positionV>
                <wp:extent cx="0" cy="3810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95pt" to="184.8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1010</wp:posOffset>
                </wp:positionH>
                <wp:positionV relativeFrom="paragraph">
                  <wp:posOffset>104140</wp:posOffset>
                </wp:positionV>
                <wp:extent cx="53340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8.2pt" to="78.25pt,8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46960</wp:posOffset>
                </wp:positionH>
                <wp:positionV relativeFrom="paragraph">
                  <wp:posOffset>94615</wp:posOffset>
                </wp:positionV>
                <wp:extent cx="1190625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45pt" to="278.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0850</wp:posOffset>
                </wp:positionH>
                <wp:positionV relativeFrom="paragraph">
                  <wp:posOffset>102235</wp:posOffset>
                </wp:positionV>
                <wp:extent cx="0" cy="36068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05pt" to="35.5pt,3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14605</wp:posOffset>
                </wp:positionV>
                <wp:extent cx="361315" cy="3613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.1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271145" cy="27114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.1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975610</wp:posOffset>
                </wp:positionH>
                <wp:positionV relativeFrom="paragraph">
                  <wp:posOffset>15875</wp:posOffset>
                </wp:positionV>
                <wp:extent cx="38100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5pt" to="264.2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0" cy="360680"/>
                <wp:effectExtent l="69850" t="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62.7pt,29.4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532890</wp:posOffset>
                </wp:positionH>
                <wp:positionV relativeFrom="paragraph">
                  <wp:posOffset>179070</wp:posOffset>
                </wp:positionV>
                <wp:extent cx="811530" cy="0"/>
                <wp:effectExtent l="0" t="70485" r="0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4.1pt" to="184.55pt,14.1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                                   0.75                                n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91870</wp:posOffset>
                </wp:positionH>
                <wp:positionV relativeFrom="paragraph">
                  <wp:posOffset>13335</wp:posOffset>
                </wp:positionV>
                <wp:extent cx="2540" cy="4521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05pt" to="78.25pt,36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61110</wp:posOffset>
                </wp:positionH>
                <wp:positionV relativeFrom="paragraph">
                  <wp:posOffset>22860</wp:posOffset>
                </wp:positionV>
                <wp:extent cx="1270" cy="44259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8pt" to="99.35pt,3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371475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63.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0" cy="3810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55pt" to="205.8pt,3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0" cy="36195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34.3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14930</wp:posOffset>
                </wp:positionH>
                <wp:positionV relativeFrom="paragraph">
                  <wp:posOffset>158115</wp:posOffset>
                </wp:positionV>
                <wp:extent cx="360680" cy="0"/>
                <wp:effectExtent l="0" t="70485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2.45pt" to="234.2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91870</wp:posOffset>
                </wp:positionH>
                <wp:positionV relativeFrom="paragraph">
                  <wp:posOffset>158115</wp:posOffset>
                </wp:positionV>
                <wp:extent cx="270510" cy="0"/>
                <wp:effectExtent l="0" t="70485" r="635" b="698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2.45pt" to="99.3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21360</wp:posOffset>
                </wp:positionH>
                <wp:positionV relativeFrom="paragraph">
                  <wp:posOffset>158115</wp:posOffset>
                </wp:positionV>
                <wp:extent cx="27051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45pt" to="78.05pt,1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994660</wp:posOffset>
                </wp:positionH>
                <wp:positionV relativeFrom="paragraph">
                  <wp:posOffset>167640</wp:posOffset>
                </wp:positionV>
                <wp:extent cx="721360" cy="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3.2pt" to="292.5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m                                                     m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713230</wp:posOffset>
                </wp:positionH>
                <wp:positionV relativeFrom="paragraph">
                  <wp:posOffset>109855</wp:posOffset>
                </wp:positionV>
                <wp:extent cx="721995" cy="27114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6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51735</wp:posOffset>
                </wp:positionH>
                <wp:positionV relativeFrom="paragraph">
                  <wp:posOffset>174625</wp:posOffset>
                </wp:positionV>
                <wp:extent cx="1106170" cy="5727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796" path="m0,795l1536,795l1534,755l1528,715l1518,675l1505,635l1487,596l1466,557l1440,519l1412,481l1379,445l1343,409l1304,374l1261,341l1215,308l1165,277l1113,247l1058,219l1001,192l940,166l877,142l812,120l745,100l676,81l606,64l533,49l460,36l385,25l309,16l233,9l155,4l78,1l0,0l0,795e" stroked="t" o:allowincell="f" style="position:absolute;margin-left:236.6pt;margin-top:13.75pt;width:43.5pt;height:22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144270" cy="4584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7.3pt;margin-top:15.25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27760</wp:posOffset>
                </wp:positionH>
                <wp:positionV relativeFrom="paragraph">
                  <wp:posOffset>219710</wp:posOffset>
                </wp:positionV>
                <wp:extent cx="1144270" cy="45847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8.8pt;margin-top:17.3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42210</wp:posOffset>
                </wp:positionH>
                <wp:positionV relativeFrom="paragraph">
                  <wp:posOffset>210185</wp:posOffset>
                </wp:positionV>
                <wp:extent cx="1029970" cy="45847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4586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651" path="m0,636l1430,650l1429,618l1425,585l1418,552l1406,520l1391,488l1372,457l1349,426l1323,395l1294,365l1261,336l1224,307l1185,280l1142,253l1096,228l1048,203l996,180l942,158l886,137l827,117l766,99l703,82l638,67l572,53l503,41l434,30l363,21l292,13l220,8l147,3l73,1l0,0l0,636e" stroked="t" o:allowincell="f" style="position:absolute;margin-left:232.85pt;margin-top:16.55pt;width:40.5pt;height:18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013710</wp:posOffset>
                </wp:positionH>
                <wp:positionV relativeFrom="paragraph">
                  <wp:posOffset>98425</wp:posOffset>
                </wp:positionV>
                <wp:extent cx="409575" cy="323850"/>
                <wp:effectExtent l="0" t="1905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75pt" to="269.5pt,33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185160</wp:posOffset>
                </wp:positionH>
                <wp:positionV relativeFrom="paragraph">
                  <wp:posOffset>155575</wp:posOffset>
                </wp:positionV>
                <wp:extent cx="287020" cy="34417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44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78" path="m398,0l0,4l1,29l3,54l5,78l9,103l14,127l20,150l27,174l35,197l44,219l54,241l65,262l77,282l90,302l103,321l118,339l133,356l149,372l165,387l182,401l200,414l218,426l237,436l256,446l276,454l296,461l316,467l336,471l357,474l377,476l398,477l398,0e" stroked="t" o:allowincell="f" style="position:absolute;margin-left:250.8pt;margin-top:25.75pt;width:11.25pt;height:13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107950</wp:posOffset>
                </wp:positionV>
                <wp:extent cx="1295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8.5pt" to="134.5pt,8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70535</wp:posOffset>
                </wp:positionH>
                <wp:positionV relativeFrom="paragraph">
                  <wp:posOffset>117475</wp:posOffset>
                </wp:positionV>
                <wp:extent cx="0" cy="352425"/>
                <wp:effectExtent l="69850" t="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25pt" to="37.05pt,36.9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713230</wp:posOffset>
                </wp:positionH>
                <wp:positionV relativeFrom="paragraph">
                  <wp:posOffset>200660</wp:posOffset>
                </wp:positionV>
                <wp:extent cx="721995" cy="90805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9pt;margin-top:15.8pt;width:56.8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721995" cy="9080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7pt;width:56.8pt;height: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842895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3.85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991870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78.1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889885</wp:posOffset>
                </wp:positionH>
                <wp:positionV relativeFrom="paragraph">
                  <wp:posOffset>161925</wp:posOffset>
                </wp:positionV>
                <wp:extent cx="181610" cy="2921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55pt;margin-top:12.75pt;width:14.25pt;height:2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032510</wp:posOffset>
                </wp:positionH>
                <wp:positionV relativeFrom="paragraph">
                  <wp:posOffset>161925</wp:posOffset>
                </wp:positionV>
                <wp:extent cx="181610" cy="3873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814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3pt;margin-top:12.75pt;width:14.2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32435</wp:posOffset>
                </wp:positionH>
                <wp:positionV relativeFrom="paragraph">
                  <wp:posOffset>200025</wp:posOffset>
                </wp:positionV>
                <wp:extent cx="1266825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.75pt" to="133.75pt,1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11530</wp:posOffset>
                </wp:positionH>
                <wp:positionV relativeFrom="paragraph">
                  <wp:posOffset>22225</wp:posOffset>
                </wp:positionV>
                <wp:extent cx="2435225" cy="1809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63.9pt;margin-top:1.75pt;width:191.7pt;height:14.2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795270</wp:posOffset>
                </wp:positionH>
                <wp:positionV relativeFrom="paragraph">
                  <wp:posOffset>22225</wp:posOffset>
                </wp:positionV>
                <wp:extent cx="180975" cy="635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0.1pt;margin-top:1.75pt;width:14.2pt;height:0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42085</wp:posOffset>
                </wp:positionH>
                <wp:positionV relativeFrom="paragraph">
                  <wp:posOffset>26670</wp:posOffset>
                </wp:positionV>
                <wp:extent cx="419100" cy="409575"/>
                <wp:effectExtent l="1905" t="63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.1pt" to="146.5pt,34.3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499235</wp:posOffset>
                </wp:positionH>
                <wp:positionV relativeFrom="paragraph">
                  <wp:posOffset>264795</wp:posOffset>
                </wp:positionV>
                <wp:extent cx="123825" cy="1143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0.85pt" to="127.75pt,2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432560</wp:posOffset>
                </wp:positionH>
                <wp:positionV relativeFrom="paragraph">
                  <wp:posOffset>43180</wp:posOffset>
                </wp:positionV>
                <wp:extent cx="133350" cy="129540"/>
                <wp:effectExtent l="81280" t="0" r="0" b="812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4pt" to="123.25pt,13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2.5 </w:t>
      </w:r>
      <w:r>
        <w:rPr/>
        <w:t>Разработка схемы соединений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коммутационной схемы соединений является составной частью топологического проектирования и включает в себя преобразование исходной электрической схемы с целью составления плана размещения элементов и соединений между ними на подложке микросхемы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инципы разработ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ощение конфигурации электрической схемы для уменьшения числа пересечений и изгибов, получения прямых линий и улучшения субъективного восприятия, выделение на преобразованной схеме пленочных и навесных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щения на электрической схеме внутренних и периферийных контактных площадок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ммутационная схема представлена на рисунке 6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утационная схе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1 К2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Б4 К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0" cy="12623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21.3pt,10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6238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.85pt" to="99.4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89357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85pt" to="149.1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7221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0340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90170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92.25pt,7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35255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75pt" to="141.9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34590</wp:posOffset>
                </wp:positionH>
                <wp:positionV relativeFrom="paragraph">
                  <wp:posOffset>98425</wp:posOffset>
                </wp:positionV>
                <wp:extent cx="0" cy="99187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.75pt" to="191.7pt,8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98374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75pt" to="191.6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6238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5.05pt" to="99.4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357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5.05pt" to="149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204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05pt" to="11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8204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95pt" to="113.5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71323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5.05pt" to="163.2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95pt" to="163.2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0" cy="4508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220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252476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418.8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320030</wp:posOffset>
                </wp:positionH>
                <wp:positionV relativeFrom="paragraph">
                  <wp:posOffset>100965</wp:posOffset>
                </wp:positionV>
                <wp:extent cx="0" cy="5410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7.95pt" to="418.9pt,5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C3                           C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93570</wp:posOffset>
                </wp:positionH>
                <wp:positionV relativeFrom="paragraph">
                  <wp:posOffset>102235</wp:posOffset>
                </wp:positionV>
                <wp:extent cx="9017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05pt" to="156.1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98374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70510</wp:posOffset>
                </wp:positionH>
                <wp:positionV relativeFrom="paragraph">
                  <wp:posOffset>102235</wp:posOffset>
                </wp:positionV>
                <wp:extent cx="36068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05pt" to="49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3119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45085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.05pt" to="99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14782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.05pt" to="326.6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23799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05pt" to="333.7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86918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4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69697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05pt" to="291.1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60680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.05pt" to="284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97561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3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1</w:t>
      </w:r>
      <w:r>
        <w:rPr>
          <w:sz w:val="24"/>
          <w:szCs w:val="24"/>
          <w:lang w:val="en-US"/>
        </w:rPr>
        <w:t xml:space="preserve">                   R3          C2         C4              R6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0340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4442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298.2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76.3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36068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326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237990</wp:posOffset>
                </wp:positionH>
                <wp:positionV relativeFrom="paragraph">
                  <wp:posOffset>13335</wp:posOffset>
                </wp:positionV>
                <wp:extent cx="54102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05pt" to="376.2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32003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05pt" to="418.9pt,79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83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22986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05pt" to="418.8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69697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.05pt" to="298.1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270510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83.9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2646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.05pt" to="269.8pt,7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34.2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0" cy="27051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20.1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K4             R1           R7         R2                 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6238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.25pt" to="99.4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9357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5pt" to="149.1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3459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25pt" to="191.7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78714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.25pt" to="298.2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77901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.25pt" to="376.3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87731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32816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5                                                          R4                       R8      R9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</wp:posOffset>
                </wp:positionH>
                <wp:positionV relativeFrom="paragraph">
                  <wp:posOffset>106045</wp:posOffset>
                </wp:positionV>
                <wp:extent cx="0" cy="36068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35pt" to="21.3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0" cy="45085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27.8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62380</wp:posOffset>
                </wp:positionH>
                <wp:positionV relativeFrom="paragraph">
                  <wp:posOffset>15875</wp:posOffset>
                </wp:positionV>
                <wp:extent cx="36068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.25pt" to="127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27051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49.0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23799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25pt" to="340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6888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25pt" to="376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871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25pt" to="305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795270</wp:posOffset>
                </wp:positionH>
                <wp:positionV relativeFrom="paragraph">
                  <wp:posOffset>106045</wp:posOffset>
                </wp:positionV>
                <wp:extent cx="0" cy="9017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.35pt" to="220.1pt,7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2 Б2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153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427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969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495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9054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4 Э1                                                                                                            Э3 Б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</w:t>
        <w:tab/>
        <w:t xml:space="preserve">             2</w:t>
        <w:tab/>
        <w:t xml:space="preserve">      3         </w:t>
        <w:tab/>
        <w:t xml:space="preserve"> 4</w:t>
        <w:tab/>
        <w:t xml:space="preserve">              5</w:t>
        <w:tab/>
        <w:t xml:space="preserve">     6</w:t>
        <w:tab/>
        <w:t xml:space="preserve">             7            8           9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88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15pt" to="369.2pt,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88840</wp:posOffset>
                </wp:positionH>
                <wp:positionV relativeFrom="paragraph">
                  <wp:posOffset>194945</wp:posOffset>
                </wp:positionV>
                <wp:extent cx="108204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5.35pt" to="454.35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77088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.15pt" to="454.4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991870</wp:posOffset>
                </wp:positionH>
                <wp:positionV relativeFrom="paragraph">
                  <wp:posOffset>194945</wp:posOffset>
                </wp:positionV>
                <wp:extent cx="1803400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.35pt" to="220.05pt,1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15pt" to="78.1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6</w:t>
      </w:r>
    </w:p>
    <w:p>
      <w:pPr>
        <w:pStyle w:val="Heading2"/>
        <w:ind w:firstLine="720"/>
        <w:rPr/>
      </w:pPr>
      <w:r>
        <w:rPr>
          <w:lang w:val="en-US"/>
        </w:rPr>
        <w:t xml:space="preserve">2.6 </w:t>
      </w:r>
      <w:r>
        <w:rPr/>
        <w:t>Выбор корпуса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пус предназначен для защиты микросхемы от механических и других воздействий дестабилизирующих факторов (температуры , влажности , солнечной радиаци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ыли, агрессивных химических и биологических сред и т.д.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я корпуса должна удовлетворять следующим требованиям: надежно защищать элементы и соединения микросхемы от воздействий окружающей среды и, кроме того, обеспечивать чистоту и стабильность характеристик материалов, находящихся в непосредственном соприкосновении с кристаллом полупроводниковой микросхемы или платой гибридной микросхемы, обеспечивать удобство и надёжность монтажа и сборки микросхемы в корпус; отводить от неё тепло; обеспечивать электрическую изоляцию между токопроводящими элементами микросхемы и корпусом; обладать коррозийной и радиационной стойкостью; обеспечивать надежное крепление, удобство монтажа и сборки корпусов в составе конструкции ячеек и блоков микроэлектронной аппаратуры, быть простой и дешёвой в изготовлении,обладать высокой надёж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икросхем серии </w:t>
      </w:r>
      <w:r>
        <w:rPr>
          <w:sz w:val="24"/>
          <w:szCs w:val="24"/>
          <w:lang w:val="en-US"/>
        </w:rPr>
        <w:t xml:space="preserve">K22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тся используется мателло-стекляный корпус типа</w:t>
      </w:r>
      <w:r>
        <w:rPr>
          <w:sz w:val="24"/>
          <w:szCs w:val="24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п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он имеет необходимое количество выводов и удовлетворяет всем необходимым требованиям.Данный корпус имеет прямоугольную форму. Все 9 выводов расположены в один ряд по одной сторон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параметры корпуса представлены ниже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 - 3.0 г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рассеивания при Т=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2 Вт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герметизации корпуса - аргонодуговой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3.1 </w:t>
      </w:r>
      <w:r>
        <w:rPr/>
        <w:t>Методика расчета пассивных элемент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1.1 </w:t>
      </w:r>
      <w:r>
        <w:rPr/>
        <w:t>Методика расчета тонкопленочных резистор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й расчет тонкопленочных резисторов сводится к определению формы, геометрических размеров и минимальной площади, занимаемой резисторами на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оптимальное значение сопротивления квадрата резистивной пленк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32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136.8pt" filled="f" o:ole="">
            <v:imagedata r:id="rId3" o:title=""/>
          </v:shape>
          <o:OLEObject Type="Embed" ProgID="" ShapeID="ole_rId2" DrawAspect="Content" ObjectID="_2080780084" r:id="rId2"/>
        </w:objec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пленочных резисторов выбираем резистивный материал с удельным сопротивлением, близким к расчетному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 xml:space="preserve">R1..R3,R5..R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.оп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4</w:t>
      </w:r>
      <w:r>
        <w:rPr>
          <w:sz w:val="24"/>
          <w:szCs w:val="24"/>
          <w:lang w:val="en-US"/>
        </w:rPr>
        <w:t xml:space="preserve">.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использовать резистивный материал кермет </w:t>
      </w:r>
      <w:r>
        <w:rPr>
          <w:sz w:val="24"/>
          <w:szCs w:val="24"/>
          <w:lang w:val="en-US"/>
        </w:rPr>
        <w:t xml:space="preserve">K50-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О.021.013 ТУ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=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а </w:t>
      </w:r>
      <w:r>
        <w:rPr>
          <w:sz w:val="24"/>
          <w:szCs w:val="24"/>
          <w:lang w:val="en-US"/>
        </w:rPr>
        <w:t>R4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оп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0 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хром Х20Н80 ГОСТ 2238-58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дим проверку правильности выбранного материала с точки зрения точности изготовления резисторов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очность изготовления резистора зависит от погрешности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темпрературной погрешност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погрешности воспроизведения удельного сопротивления резистивной пленк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от погрешности старения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от погрешности сопротивления на переходных контактах (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  <w:vertAlign w:val="subscript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 xml:space="preserve">R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определяет точность геометрических размеров резис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зависит от погрешности геометрических размеров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2007" w:dyaOrig="1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5pt;height:65.6pt" filled="f" o:ole="">
            <v:imagedata r:id="rId5" o:title=""/>
          </v:shape>
          <o:OLEObject Type="Embed" ProgID="" ShapeID="ole_rId4" DrawAspect="Content" ObjectID="_2119832160" r:id="rId4"/>
        </w:objec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воспроизведения удельного сопротивления зависит от условий нанесения пленки. В условиях стандартной технологии и серийного производства</w:t>
      </w:r>
      <w:r>
        <w:rPr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= 5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ная погрешность зависит от ТК</w:t>
      </w:r>
      <w:r>
        <w:rPr>
          <w:sz w:val="24"/>
          <w:szCs w:val="24"/>
          <w:lang w:val="en-US"/>
        </w:rPr>
        <w:t>R: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R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>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старения зависит от материала пленки, защиты и условий эксплуатации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переходных контактов зависит от геометрических размеров контактных площадок и площади перекрытия их и резистивной пленки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п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%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для первого материала (кермет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1.75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30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 5 + 1.75 -3 -1 = 22.75%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грешность Кф для второго материала (нихром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0.79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  25 - 5 + 0.79 -3 -1 = 16.79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геометрические размеры резисторов по значению коэффициента фор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728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4pt;height:66pt" filled="f" o:ole="">
            <v:imagedata r:id="rId7" o:title=""/>
          </v:shape>
          <o:OLEObject Type="Embed" ProgID="" ShapeID="ole_rId6" DrawAspect="Content" ObjectID="_1524001956" r:id="rId6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коэффициент формы лежит в пределах от 1 до 10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наиболее оптимальной будет прямоугольная форма резистора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x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.</w:t>
      </w:r>
      <w:r>
        <w:rPr>
          <w:sz w:val="24"/>
          <w:szCs w:val="24"/>
          <w:lang w:val="en-US"/>
        </w:rPr>
        <w:t>, b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,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128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4pt;height:52pt" filled="f" o:ole="">
            <v:imagedata r:id="rId9" o:title=""/>
          </v:shape>
          <o:OLEObject Type="Embed" ProgID="" ShapeID="ole_rId8" DrawAspect="Content" ObjectID="_1138553824" r:id="rId8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688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4pt;height:66pt" filled="f" o:ole="">
            <v:imagedata r:id="rId11" o:title=""/>
          </v:shape>
          <o:OLEObject Type="Embed" ProgID="" ShapeID="ole_rId10" DrawAspect="Content" ObjectID="_1544599537" r:id="rId10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асочного способа получения конфигураци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лижайшее кратное шагу координатной сетк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масштабе </w:t>
      </w:r>
      <w:r>
        <w:rPr>
          <w:sz w:val="24"/>
          <w:szCs w:val="24"/>
          <w:lang w:val="en-US"/>
        </w:rPr>
        <w:t xml:space="preserve">20: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координатной сетки равен </w:t>
      </w:r>
      <w:r>
        <w:rPr>
          <w:sz w:val="24"/>
          <w:szCs w:val="24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ассч </w:t>
      </w:r>
      <w:r>
        <w:rPr>
          <w:sz w:val="24"/>
          <w:szCs w:val="24"/>
          <w:lang w:val="en-US"/>
        </w:rPr>
        <w:t>=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×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.2 = 4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e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450 + 40 = 49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, которую будет занимать резистор на подложке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ол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90 = 98000 мкм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резисторов при помощи программы представлены в таблице 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резисторов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"/>
        <w:gridCol w:w="855"/>
        <w:gridCol w:w="831"/>
        <w:gridCol w:w="992"/>
        <w:gridCol w:w="850"/>
        <w:gridCol w:w="851"/>
        <w:gridCol w:w="850"/>
        <w:gridCol w:w="852"/>
        <w:gridCol w:w="84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  <w:lang w:val="en-US"/>
              </w:rPr>
              <w:t xml:space="preserve"> 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lang w:val="en-US"/>
        </w:rPr>
        <w:t xml:space="preserve">.1.2 </w:t>
      </w:r>
      <w:r>
        <w:rPr/>
        <w:t>Методик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нию площади перекрытия обкладок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инимальная толщина диэлектрического слоя ограничена требованием получения сплошной пленки без сквозных отверстий и с заданной электрической прочностью. Минимальная толщина диэлектрик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>/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= </w:t>
      </w:r>
      <w:r>
        <w:rPr>
          <w:sz w:val="24"/>
          <w:szCs w:val="24"/>
          <w:lang w:val="en-US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2/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 xml:space="preserve"> = 0.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запаса электрической прочност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леночных конденсаторов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=3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чее напряже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ая прочность материала диэлектри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удельную емкость конденсатор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условия электрической проч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= 0.0885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/d = 0.088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5.2/0.12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38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vertAlign w:val="subscript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ем относительную температурную погрешность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Ct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C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</w:t>
      </w:r>
      <w:r>
        <w:rPr>
          <w:sz w:val="24"/>
          <w:szCs w:val="24"/>
          <w:lang w:val="en-US"/>
        </w:rPr>
        <w:t xml:space="preserve">.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(55 - 20) = 0.52%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С материала диэлектр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рабочая температура микросхе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ммарная относительная погрешность емкости конденсатор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оп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 удельной емкости зависит от материала и погрешности толщины диэлектрика и составляет </w:t>
      </w:r>
      <w:r>
        <w:rPr>
          <w:sz w:val="24"/>
          <w:szCs w:val="24"/>
          <w:lang w:val="en-US"/>
        </w:rPr>
        <w:t>5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, обусловленная старением пленок конденсатора зависит от материала и метода защиты и обычно не превышает </w:t>
      </w:r>
      <w:r>
        <w:rPr>
          <w:sz w:val="24"/>
          <w:szCs w:val="24"/>
          <w:lang w:val="en-US"/>
        </w:rPr>
        <w:t>3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устимая погрешность активной площади пленочного конденсатора зависит от точности геометрических размеров, формы и площади верхних обкладок 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Symbol" w:cs="Symbol" w:ascii="Symbol" w:hAnsi="Symbol"/>
          <w:sz w:val="32"/>
          <w:szCs w:val="32"/>
          <w:vertAlign w:val="subscript"/>
        </w:rPr>
        <w:t>³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</w:p>
    <w:p>
      <w:pPr>
        <w:pStyle w:val="Normal"/>
        <w:spacing w:lineRule="auto" w:line="360"/>
        <w:ind w:right="-1" w:hanging="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576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.8pt;height:59.2pt" filled="f" o:ole="">
            <v:imagedata r:id="rId13" o:title=""/>
          </v:shape>
          <o:OLEObject Type="Embed" ProgID="" ShapeID="ole_rId12" DrawAspect="Content" ObjectID="_880193232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длины верхней обкладки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масочном способе получения конфигурации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=0.0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роизводим из условия квадратной формы обкладок (</w:t>
      </w:r>
      <w:r>
        <w:rPr>
          <w:sz w:val="24"/>
          <w:szCs w:val="24"/>
          <w:lang w:val="en-US"/>
        </w:rPr>
        <w:t xml:space="preserve">L=B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1/2)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696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4.8pt;height:52pt" filled="f" o:ole="">
            <v:imagedata r:id="rId15" o:title=""/>
          </v:shape>
          <o:OLEObject Type="Embed" ProgID="" ShapeID="ole_rId14" DrawAspect="Content" ObjectID="_1390432272" r:id="rId14"/>
        </w:objec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83 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целесообразно выбрать материал стекло электровакуумное</w:t>
      </w:r>
      <w:r>
        <w:rPr>
          <w:sz w:val="24"/>
          <w:szCs w:val="24"/>
          <w:lang w:val="en-US"/>
        </w:rPr>
        <w:t xml:space="preserve"> 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4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так как рабочее напряжение данного материала </w:t>
      </w:r>
      <w:r>
        <w:rPr>
          <w:sz w:val="24"/>
          <w:szCs w:val="24"/>
          <w:lang w:val="en-US"/>
        </w:rPr>
        <w:t xml:space="preserve">- 6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рабочее напряжение конденсатора </w:t>
      </w:r>
      <w:r>
        <w:rPr>
          <w:sz w:val="24"/>
          <w:szCs w:val="24"/>
          <w:lang w:val="en-US"/>
        </w:rPr>
        <w:t>-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данный материал не подходи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ужно выбрать другой материал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кло электровакуумное </w:t>
      </w:r>
      <w:r>
        <w:rPr>
          <w:sz w:val="24"/>
          <w:szCs w:val="24"/>
          <w:lang w:val="en-US"/>
        </w:rPr>
        <w:t xml:space="preserve">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бочим напряжением </w:t>
      </w:r>
      <w:r>
        <w:rPr>
          <w:sz w:val="24"/>
          <w:szCs w:val="24"/>
          <w:lang w:val="en-US"/>
        </w:rPr>
        <w:t xml:space="preserve">12.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коэффициент фор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 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= 430/200 =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ит в пределах от 1 до 5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коэффициент, учитывающий краевой эффект </w:t>
      </w:r>
      <w:r>
        <w:rPr>
          <w:sz w:val="24"/>
          <w:szCs w:val="24"/>
          <w:lang w:val="en-US"/>
        </w:rPr>
        <w:t>K=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 верх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K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</w:t>
      </w:r>
      <w:r>
        <w:rPr>
          <w:sz w:val="24"/>
          <w:szCs w:val="24"/>
          <w:lang w:val="en-US"/>
        </w:rPr>
        <w:t>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 м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размеры верхней обкладки конденса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12700</wp:posOffset>
                </wp:positionV>
                <wp:extent cx="104775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pt" to="239.5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L=B=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S=1.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ниж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L+2q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мер перекрытия нижней и верхней обкладок </w:t>
      </w:r>
      <w:r>
        <w:rPr>
          <w:sz w:val="24"/>
          <w:szCs w:val="24"/>
          <w:lang w:val="en-US"/>
        </w:rPr>
        <w:t>q=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.6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диэлектрик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 xml:space="preserve"> +2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 перекрытия диэлектрика и нижней обкладки</w:t>
      </w:r>
      <w:r>
        <w:rPr>
          <w:sz w:val="24"/>
          <w:szCs w:val="24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1.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конденсаторов при помощи программы представлены в таблице 4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конденсаторов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7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4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  <w:lang w:val="en-US"/>
              </w:rPr>
              <w:t xml:space="preserve"> 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>B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ощать </w:t>
            </w:r>
            <w:r>
              <w:rPr>
                <w:sz w:val="24"/>
                <w:szCs w:val="24"/>
                <w:lang w:val="en-US"/>
              </w:rPr>
              <w:t>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</w:tr>
    </w:tbl>
    <w:p>
      <w:pPr>
        <w:pStyle w:val="Heading2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3.2 </w:t>
      </w:r>
      <w:r>
        <w:rPr/>
        <w:t>Программы расчета пассивных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1 </w:t>
      </w:r>
      <w:r>
        <w:rPr/>
        <w:t>Программа расчета тонкопленочных резисторов</w:t>
      </w:r>
    </w:p>
    <w:p>
      <w:pPr>
        <w:pStyle w:val="Normal"/>
        <w:spacing w:lineRule="auto" w:line="360"/>
        <w:ind w:left="144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: PRINT "----------------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Номинал резистора, Ом"; 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Удельное сопротивления резистивной пленки, Ом/квадрат";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f = r /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Кф=";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L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B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Погрешность Кф"; F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Рассеиваемая мощность P0 в Вт/см^2 * 10^-3"; p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0 = 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Мощность резистора P в мВт"; 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t = ((deltaB + deltaL / kf) / Fkf) * 10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 = SQR(p / (p0 * 10 ^ -3 * kf)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min = 2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точн = "; bt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р    = "; br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min  = "; bmin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s = bt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r &gt; bras THEN bras = b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min &gt; bras THEN bras = bmi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----------&gt; Bрасч="; b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Bтоп - ближайшее кратное шагу координатной сетки. Bтоп="; b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ras = bras *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 = 2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расч = ;"; l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Lтоп - ближайшее кратное шагу координатной сетки. Lтоп="; l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n = ltop + 2 * e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btop * lpo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Площадь S="; S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2 </w:t>
      </w:r>
      <w:r>
        <w:rPr/>
        <w:t>Программ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="; c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0=";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c0 = c /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c/c0"; c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5 THEN k = 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1 AND cc0 &lt; 5 THEN k = 1.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k="; k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c / (c0 * k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S="; 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 = SQR(s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=";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 = s /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="; b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 = .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 = .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n = L + 2 * q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n =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н=";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n="; b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d = ln + 2 * 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d =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д=";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д="; b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3.3 </w:t>
      </w:r>
      <w:r>
        <w:rPr/>
        <w:t>Расчет площади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одложки сводится к определению суммы площадей резисторов, конденсаторов, навесных элементов, внутренних и всешних контактных площадок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латы, необходимая для размещения топологической структуры ИМС, определяют исходя из того, что полезная площадь платы меньше ее полной площади, что обусловлено технологическими требованиями и ограничениями. С этой целью принимают  коэффициент запаса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начение которого зависит от сложности схемы и способа ее изготовления составляет 2-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анной схемы </w:t>
      </w:r>
      <w:r>
        <w:rPr>
          <w:sz w:val="24"/>
          <w:szCs w:val="24"/>
          <w:lang w:val="en-US"/>
        </w:rPr>
        <w:t>K=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7944" w:dyaOrig="8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2pt;height:44.8pt" filled="f" o:ole="">
            <v:imagedata r:id="rId17" o:title=""/>
          </v:shape>
          <o:OLEObject Type="Embed" ProgID="" ShapeID="ole_rId16" DrawAspect="Content" ObjectID="_129132872" r:id="rId16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выбрать размер платы </w:t>
      </w:r>
      <w:r>
        <w:rPr>
          <w:sz w:val="24"/>
          <w:szCs w:val="24"/>
          <w:lang w:val="en-US"/>
        </w:rPr>
        <w:t>5x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, но, так как в схеме все внешние контактные площадки расположены в один ряд, необходимо выбрать размер платы </w:t>
      </w:r>
      <w:r>
        <w:rPr>
          <w:sz w:val="24"/>
          <w:szCs w:val="24"/>
          <w:lang w:val="en-US"/>
        </w:rPr>
        <w:t>8x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firstLine="720"/>
        <w:rPr/>
      </w:pPr>
      <w:r>
        <w:rPr/>
        <w:t>3</w:t>
      </w:r>
      <w:r>
        <w:rPr>
          <w:lang w:val="en-US"/>
        </w:rPr>
        <w:t xml:space="preserve">.4 </w:t>
      </w:r>
      <w:r>
        <w:rPr/>
        <w:t>Оценка теплового режи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лению температуры транзисторов и всех резистор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ый тепловой режим обеспечивается при выполнении условий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к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 окружающей среды в процессе эксплуат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доп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элементов и компон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нная Т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грев корпус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элементов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областей </w:t>
      </w:r>
      <w:r>
        <w:rPr>
          <w:sz w:val="24"/>
          <w:szCs w:val="24"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ходов транзистор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эксплуатации интегральной микросхемы </w:t>
      </w:r>
      <w:r>
        <w:rPr>
          <w:sz w:val="24"/>
          <w:szCs w:val="24"/>
          <w:lang w:val="en-US"/>
        </w:rPr>
        <w:t>K2TC241 T</w:t>
      </w:r>
      <w:r>
        <w:rPr>
          <w:sz w:val="24"/>
          <w:szCs w:val="24"/>
          <w:vertAlign w:val="subscript"/>
          <w:lang w:val="en-US"/>
        </w:rPr>
        <w:t>C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Потребляемая мощность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0мВт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корпуса определяется конструкцией корпуса и мощностью рассеяния микросхемы, особенностей монтажа, способа охлаждения и оценива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/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ляемая мощность микросхемы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теплопередачи при теплоотводе через слой клея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щадь контакта корпуса с теплоотводо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 xml:space="preserve"> = 15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/(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>) = 16.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нутренний перегрев областей </w:t>
      </w:r>
      <w:r>
        <w:rPr>
          <w:sz w:val="24"/>
          <w:szCs w:val="24"/>
          <w:lang w:val="en-US"/>
        </w:rPr>
        <w:t>p-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ов  транзистора КТ359А относительно подложк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еиваемая мощность транзистор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ее тепловое сопротивление, зависящее от конструктивного исполнени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ранзистора КТ359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,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5мВт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86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3 </w:t>
      </w:r>
      <w:r>
        <w:rPr>
          <w:sz w:val="24"/>
          <w:szCs w:val="24"/>
          <w:lang w:val="en-US"/>
        </w:rPr>
        <w:t>= 12.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элементов за счет рассеиваемой мощности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- рассеиваемая можность элемент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нутреннее тепловое сопротивление микро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[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) + 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)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]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 xml:space="preserve"> = 0.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</w:t>
      </w:r>
      <w:r>
        <w:rPr>
          <w:sz w:val="24"/>
          <w:szCs w:val="24"/>
          <w:lang w:val="en-US"/>
        </w:rPr>
        <w:t>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кле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</w:t>
      </w:r>
      <w:r>
        <w:rPr>
          <w:sz w:val="24"/>
          <w:szCs w:val="24"/>
          <w:lang w:val="en-US"/>
        </w:rPr>
        <w:t xml:space="preserve">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материал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0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клея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B,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а тепловыделяющего элемента с подложкой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ет перегрева всех элементов и компонентов за счет рассеиваемой мощности представлен в таблице </w:t>
      </w:r>
      <w:r>
        <w:rPr>
          <w:sz w:val="24"/>
          <w:szCs w:val="24"/>
          <w:lang w:val="en-US"/>
        </w:rPr>
        <w:t>5.</w:t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ы расчета перегрева элементов и компонентов интегральной микросхемы К2ТС241 </w:t>
      </w:r>
      <w:r>
        <w:rPr>
          <w:sz w:val="24"/>
          <w:szCs w:val="24"/>
          <w:lang w:val="en-US"/>
        </w:rPr>
        <w:t>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52"/>
        <w:gridCol w:w="1112"/>
        <w:gridCol w:w="1317"/>
        <w:gridCol w:w="11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е знач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менты и компонент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Т359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R7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(R5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R8,R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 xml:space="preserve">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. мощность,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9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7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всех материалов резистивной пленки составляет 1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ая рабочая температура транзистора КТ359А составляет </w:t>
      </w:r>
      <w:r>
        <w:rPr>
          <w:sz w:val="24"/>
          <w:szCs w:val="24"/>
          <w:lang w:val="en-US"/>
        </w:rPr>
        <w:t>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Т359А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5 + 16.7 + 0.0195 + 12.9 = 84.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1(R7)</w:t>
      </w:r>
      <w:r>
        <w:rPr>
          <w:sz w:val="24"/>
          <w:szCs w:val="24"/>
          <w:lang w:val="en-US"/>
        </w:rPr>
        <w:t xml:space="preserve"> = 55 + 16.7 + 0.675 = 72.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2(R5)</w:t>
      </w:r>
      <w:r>
        <w:rPr>
          <w:sz w:val="24"/>
          <w:szCs w:val="24"/>
          <w:lang w:val="en-US"/>
        </w:rPr>
        <w:t xml:space="preserve"> = 55 + 16.7 + 0.075 = 71.7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3(R8,R9)</w:t>
      </w:r>
      <w:r>
        <w:rPr>
          <w:sz w:val="24"/>
          <w:szCs w:val="24"/>
          <w:lang w:val="en-US"/>
        </w:rPr>
        <w:t xml:space="preserve"> = 55 + 16.7 + 0.09 = 71.7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4</w:t>
      </w:r>
      <w:r>
        <w:rPr>
          <w:sz w:val="24"/>
          <w:szCs w:val="24"/>
          <w:lang w:val="en-US"/>
        </w:rPr>
        <w:t xml:space="preserve"> = 55 + 16.7 + 0.057 = 71.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показал, что для данной схемы обеспечивается допустимый тепловой режим, так как температура самого теплонагруженного элемента (транзистор КТ359А) не превышает максимально допустимой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ЫВОДЫ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курсового проектирования были выбран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получения тонких пленок, тонкопленочных элементов, материал подложки, тонкопленочных резисторов, конденсаторов, проводников и контактных площадок, защиты, метод получения конфигурации, навесные компоненты, корпус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Была разработана схема соединений, проведен расчет пленочных резисторов, конденсаторов, площади подложки, разработана и вычерчена топология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электроника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,</w:t>
      </w:r>
    </w:p>
    <w:p>
      <w:pPr>
        <w:pStyle w:val="Normal"/>
        <w:spacing w:lineRule="auto" w:line="360"/>
        <w:ind w:right="-1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А. Малышева Технология производства интегральных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ио и связь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Н. Букрее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М. Мансуров В.И. Горячев Микроэлектронные схемы цифровых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.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тское радио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В. Игумнов, Г.В. Королев, И.С. Громов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ы мкроэлектроники</w:t>
      </w:r>
      <w:r>
        <w:rPr>
          <w:sz w:val="24"/>
          <w:szCs w:val="24"/>
          <w:lang w:val="en-US"/>
        </w:rPr>
        <w:t xml:space="preserve">»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сшая </w:t>
      </w:r>
    </w:p>
    <w:p>
      <w:pPr>
        <w:pStyle w:val="Normal"/>
        <w:spacing w:lineRule="auto" w:line="360"/>
        <w:ind w:right="-1"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а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А. Коледов Конструирование и технология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19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 Микроэлектроника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</w:p>
    <w:p>
      <w:pPr>
        <w:pStyle w:val="Normal"/>
        <w:spacing w:lineRule="auto" w:line="360"/>
        <w:ind w:right="-1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Н. Калинин, Г.Л. Скибинский, П.П. Новиков Электрорадиоматериалы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Б. Ломов, Проектирование гибридных интегральных микросхем. 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ИП</w:t>
      </w:r>
      <w:r>
        <w:rPr>
          <w:sz w:val="24"/>
          <w:szCs w:val="24"/>
          <w:lang w:val="en-US"/>
        </w:rPr>
        <w:t>», 199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 Cyr" w:hAnsi="Times New Roman Cyr" w:eastAsia="Times New Roman Cyr" w:cs="Times New Roman Cyr"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469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9" w:leader="dot"/>
      </w:tabs>
      <w:ind w:left="200" w:hanging="0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9" w:leader="dot"/>
      </w:tabs>
      <w:ind w:left="4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9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69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69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69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69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69" w:leader="dot"/>
      </w:tabs>
      <w:ind w:left="1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02:00Z</dcterms:created>
  <dc:creator>Andrey Lomov, 2:5020/1958@fidonet</dc:creator>
  <dc:description>Сдавался преподавателю Гайкович А.В. в 2000 году.
Оценка: 5</dc:description>
  <dc:language>en-US</dc:language>
  <cp:lastModifiedBy>0nehalf</cp:lastModifiedBy>
  <cp:lastPrinted>2000-06-13T00:50:00Z</cp:lastPrinted>
  <dcterms:modified xsi:type="dcterms:W3CDTF">2000-11-20T17:04:00Z</dcterms:modified>
  <cp:revision>7</cp:revision>
  <dc:subject>Проектирование топологии ГИМ</dc:subject>
  <dc:title>Курсовой проект по предмету ИМОП</dc:title>
</cp:coreProperties>
</file>