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386741557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472926435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750589568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1244281779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473673065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1723452729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937051052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1533049511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