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31219505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734994298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368398974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866753030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1850905592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842507256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579419254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2051666703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1219631900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11285190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865677617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1982182921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1131785020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306668817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594673158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1026103553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1793011759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557948720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