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592473465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6214052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28808197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754823225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71209516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328794573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432765190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1193577097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937907778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1613308049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235949887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1251251598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1341192152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2086278547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1585952509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268388676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472669872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1505248113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