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160367009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2140639544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578194237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1181851472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1435617978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1243063956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1434056492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209173298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1509040259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179694978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2136934367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26398933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679510317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989749411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548743799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783640138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2115160093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106470260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