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274307210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155135402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368143499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1359553349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740822159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1160474635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1742787287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832275784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1029888406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433719693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149936151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969318096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651851178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737021681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732012516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1009926849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1537491318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236840732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