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1720877471"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1465915278"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1934139283"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496077626"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1805715069"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918425926"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1961446678"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496758702"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464588011"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1709126001"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1614239130"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