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618654968"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454185756"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441504301"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839104952"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374161136"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605160564"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58540859"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1239579706"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348791276"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269746155"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775349409"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