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365950780"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142710428"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1633981022"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21807631"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2050384159"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1760018204"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823718143"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1082247392"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1003579146"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1589852853"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778351707"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