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1780675753"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095333063"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1295678757"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287095220"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679585780"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974480246"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286795337"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1600227528"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1373529152"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1186838667"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2113741488"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