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2080562843"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267762235"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88059060"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425111836"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453295968"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575729656"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662271991"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907548943"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016126416"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428932205"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806632948"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