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709345047"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419456617"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492445021"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240194627"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2145032235"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694441693"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102107131"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647352049"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936169031"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096046408"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2028831986"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